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</w:t>
      </w:r>
      <w:r>
        <w:rPr>
          <w:sz w:val="28"/>
          <w:szCs w:val="28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2.09.2018 г.                 двадцать первая очередная сессия                     №192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Генерального плана города Искити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а Искитима Новосибирской области, Совет депутатов города Искитим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Генеральный план города Искитима Новосиби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1 решение Совета депутатов муниципального образования города Искитима Новосибирской области от 20.08.2003 №97 «Об утверждении Генерального плана г. Искитим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15" w:leader="none"/>
        </w:tabs>
        <w:ind w:firstLine="851"/>
        <w:jc w:val="both"/>
        <w:rPr/>
      </w:pPr>
      <w:r>
        <w:rPr>
          <w:sz w:val="28"/>
          <w:szCs w:val="28"/>
        </w:rPr>
        <w:t>2.2 решение Совета депутатов города Искитима Новосибирской области от 04.02.2009 №325 «О внесении изменений в Генеральный план г. Искитима»;</w:t>
      </w:r>
    </w:p>
    <w:p>
      <w:pPr>
        <w:pStyle w:val="Normal"/>
        <w:tabs>
          <w:tab w:val="clear" w:pos="708"/>
          <w:tab w:val="left" w:pos="0" w:leader="none"/>
          <w:tab w:val="left" w:pos="691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15" w:leader="none"/>
        </w:tabs>
        <w:ind w:firstLine="851"/>
        <w:jc w:val="both"/>
        <w:rPr/>
      </w:pPr>
      <w:r>
        <w:rPr>
          <w:sz w:val="28"/>
          <w:szCs w:val="28"/>
        </w:rPr>
        <w:t>2.3 решение Совета депутатов города Искитима Новосибирской области от 29.09.2010 №477 «О внесении изменений в решение Совета депутатов города Искитима от 20.08.2003 №97 «Об утверждении Генерального плана города Искитима»;</w:t>
      </w:r>
    </w:p>
    <w:p>
      <w:pPr>
        <w:pStyle w:val="Normal"/>
        <w:tabs>
          <w:tab w:val="clear" w:pos="708"/>
          <w:tab w:val="left" w:pos="0" w:leader="none"/>
          <w:tab w:val="left" w:pos="691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15" w:leader="none"/>
        </w:tabs>
        <w:ind w:firstLine="851"/>
        <w:jc w:val="both"/>
        <w:rPr/>
      </w:pPr>
      <w:r>
        <w:rPr>
          <w:sz w:val="28"/>
          <w:szCs w:val="28"/>
        </w:rPr>
        <w:t>2.4 решение Совета депутатов города Искитима Новосибирской области от 25.04.2012 №115 «О внесении изменений в решение Совета депутатов города Искитима от 20.08.2003 №97 «Об утверждении Генерального плана города Искитима» (в ред. от 04.02.2009 №325, 29.09.2012 №477)»;</w:t>
      </w:r>
    </w:p>
    <w:p>
      <w:pPr>
        <w:pStyle w:val="Normal"/>
        <w:tabs>
          <w:tab w:val="clear" w:pos="708"/>
          <w:tab w:val="left" w:pos="0" w:leader="none"/>
          <w:tab w:val="left" w:pos="691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15" w:leader="none"/>
        </w:tabs>
        <w:ind w:firstLine="851"/>
        <w:jc w:val="both"/>
        <w:rPr/>
      </w:pPr>
      <w:r>
        <w:rPr>
          <w:sz w:val="28"/>
          <w:szCs w:val="28"/>
        </w:rPr>
        <w:t>2.5 решение Совета депутатов города Искитима Новосибирской области от 20.02.2013 №179 «О внесении изменений в Генеральный план г. Искитима Новосибирской области, утвержденный решением Совета депутатов от 20.08.2003г. №97 (в ред. от 04.02.2009 №325, 29.09.2010 №477, 25.04.2012 №115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851"/>
        <w:jc w:val="both"/>
        <w:rPr/>
      </w:pPr>
      <w:r>
        <w:rPr>
          <w:sz w:val="28"/>
          <w:szCs w:val="28"/>
        </w:rPr>
        <w:t>2.6 решение Совета депутатов города Искитима Новосибирской области от 29.01.2014 №292 «О внесении изменений в Генеральный план г.Искитима Новосибирской области, утвержденный решением Совета депутатов от 20.08.2003г. № 97 (в ред. от 04.02.2009 № 325,29.09.2010 № 477, 25.04.2012 № 115, 20.02.2013 №179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851"/>
        <w:jc w:val="both"/>
        <w:rPr/>
      </w:pPr>
      <w:r>
        <w:rPr>
          <w:sz w:val="28"/>
          <w:szCs w:val="28"/>
        </w:rPr>
        <w:t>2.7 решение Совета депутатов города Искитима Новосибирской области от 28.01.2015 №382 «О внесении изменений в Генеральный план города Искитима Новосибирской области, утвержденный решением Совета депутатов города Искитима от 20.08.2003 № 97 (в ред. от 04.02.2009 № 325, 29.09.2010 № 477, 25.04.2012 № 115, 20.02.2013 №179, 29.01.2014 № 292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 момента опублик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опубликовать в газете «Искитимские ведомости» и разместить на официальном сайте администрации города Искит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Глава города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Ю.А. Мартынов                                                 С.В. Завраж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/>
      </w:pPr>
      <w:r>
        <w:rPr>
          <w:color w:val="000000"/>
          <w:sz w:val="18"/>
          <w:szCs w:val="18"/>
        </w:rPr>
        <w:t>Приложение к решению Совета депутатов  г. Искити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12.09.2018г. №19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52:00Z</dcterms:created>
  <dc:creator>User</dc:creator>
  <dc:description/>
  <cp:keywords/>
  <dc:language>en-US</dc:language>
  <cp:lastModifiedBy>User</cp:lastModifiedBy>
  <cp:lastPrinted>2018-09-12T12:49:00Z</cp:lastPrinted>
  <dcterms:modified xsi:type="dcterms:W3CDTF">2018-09-12T05:49:00Z</dcterms:modified>
  <cp:revision>3</cp:revision>
  <dc:subject/>
  <dc:title>ПРОЕКТ</dc:title>
</cp:coreProperties>
</file>