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ind w:left="0" w:hanging="0"/>
        <w:rPr/>
      </w:pPr>
      <w:r>
        <w:rPr/>
        <w:drawing>
          <wp:inline distT="0" distB="0" distL="0" distR="0">
            <wp:extent cx="561975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 w:val="36"/>
          <w:szCs w:val="36"/>
        </w:rPr>
        <w:t>РЕШЕНИЕ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.03.2025 г.         двадцать девятая очередная сессия               №286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3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а Искитима Новосибирской области от 20.12.2024 № 265 «О бюджете города Искитима Новосибирской области на 2025 год и плановый период 2026 и 2027  годов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Приказом Министерства финансов Российской Федерации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, законом Новосибирской области от 20.12.2024 № 546-ОЗ «Об областном бюджете Новосибирской области на 2025 год и плановый период 2026 и 2027 годов», Уставом города Искитима Новосибирской области и Положением о бюджетном процессе в городе Искитиме Новосибирской области, Совет депутатов города Искитим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0.12.2024 № 265 «О бюджете города Искитима Новосибирской области на 2025 год и плановый период 2026 и 2027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Искитима Новосибирской области (далее – бюджет города) на 2025 год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рогнозируемый общий объем доходов бюджета города в сумме 4 023 912 224,98 рублей, в том числе объем межбюджетных трансфертов, получаемых из других бюджетов бюджетной системы Российской Федерации, в сумме 2 905 298 624,98 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щий объем расходов бюджета города в сумме 4 348 672 218,04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ефицит бюджета города в сумме 324 759 993,06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en-US" w:eastAsia="en-US"/>
        </w:rPr>
        <w:t xml:space="preserve"> 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«2. </w:t>
      </w:r>
      <w:r>
        <w:rPr>
          <w:sz w:val="28"/>
          <w:szCs w:val="28"/>
        </w:rPr>
        <w:t>Утвердить основные характеристики бюджета города на плановый период 2026 и 2027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бюджета города на 2026 год в сумме 3 997 441 155,22 рублей, в том числе объем межбюджетных трансфертов, получаемых из других бюджетов бюджетной системы Российской Федерации, в сумме 2 883 456 055,22 рублей и на 2027 год в сумме 4 415 158 399,64 рублей, в том числе объем межбюджетных трансфертов, получаемых из других бюджетов бюджетной системы Российской Федерации, в сумме 3 221 797 699,64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расходов бюджета города на 2026 год в сумме 4 044 735 155,22 рублей, в том числе условно утвержденные расходы в сумме 34 085 810,00 рублей, и на 2027 год в сумме 4 465 661 399,64 рублей, в том числе условно утвержденные расходы в сумме 73 214 630,00 рублей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дефицит бюджета на 2026 год в сумме 47 294 000,00 рублей и на 2027 год в сумме 50 503 000,00 рублей.</w:t>
      </w:r>
      <w:r>
        <w:rPr>
          <w:sz w:val="28"/>
          <w:szCs w:val="28"/>
          <w:lang w:val="en-US" w:eastAsia="en-US"/>
        </w:rPr>
        <w:t>»;</w:t>
      </w:r>
    </w:p>
    <w:p>
      <w:pPr>
        <w:pStyle w:val="32"/>
        <w:tabs>
          <w:tab w:val="clear" w:pos="720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3. Пункт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5. 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25 год в сумме 251 936 917,64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на 2026 год в сумме 122 265 139,00 рублей и на 2027 год в сумме 305 600 868,52 рублей.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.4. Приложение 2 «Доходная часть бюджета города Искитима на 2025 год и плановый период 2026 и 2027 годов» изложить в новой редакции,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1.5. Приложение 3 «Распределение бюджетных ассигнований </w:t>
      </w: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</w:t>
      </w:r>
      <w:r>
        <w:rPr>
          <w:sz w:val="28"/>
          <w:szCs w:val="28"/>
        </w:rPr>
        <w:t>» изложить в новой редакции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 Приложение 4 «Распределение бюджетных ассигнований </w:t>
      </w:r>
      <w:r>
        <w:rPr>
          <w:sz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» </w:t>
      </w:r>
      <w:r>
        <w:rPr>
          <w:sz w:val="28"/>
          <w:szCs w:val="28"/>
        </w:rPr>
        <w:t xml:space="preserve">изложить в новой редакции, согласно приложению 3 к настоящему решению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5 «Ведомственная структура расходов бюджета на 2025 год и плановый период 2026 и 2027 годов» изложить в новой редакции,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7 «Источники финансирования дефицита бюджета города Искитима» изложить в новой редакции,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8 «Программа внутренних заимствований города Искитима» изложить в новой редакции, согласно приложению 6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Глава города Искити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Ю.А. Мартынов                                       С.В. Завраж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5:00Z</dcterms:created>
  <dc:creator>Левченко</dc:creator>
  <dc:description/>
  <cp:keywords/>
  <dc:language>en-US</dc:language>
  <cp:lastModifiedBy>User</cp:lastModifiedBy>
  <cp:lastPrinted>2017-07-31T09:30:00Z</cp:lastPrinted>
  <dcterms:modified xsi:type="dcterms:W3CDTF">2025-03-19T05:16:00Z</dcterms:modified>
  <cp:revision>231</cp:revision>
  <dc:subject/>
  <dc:title/>
</cp:coreProperties>
</file>