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52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8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1.05.2017 г.                      десятая очередная сессия                             №8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рганизации и проведении публичных слушаний в городе Искитиме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Совет депутатов города Искитим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организации и проведении публичных слушаний в городе Искитиме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шение Совета депутатов муниципального образования города Искитима Новосибирской области от 28.10.2005 № 293 «Об утверждении Положения о порядке организации и проведении публичных слушаний в городе Искитим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города Искитима Новосибирской области от 01.07.2009 № 375 «О внесении изменений в решение Совета депутатов от 28.10.2005 № 293 «Об утверждении Положения о порядке организации и проведении публичных слушаний в городе Искитим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газете «Искитимская газета» и разместить на официальном сайте администрации города Искитим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 Мартын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Завражин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г.Искити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17 № 8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РГАНИЗАЦИИ И ПРОВЕД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В ГОРОДЕ ИСКИТИМ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 в целях обеспечения реализации права населения города Искитима на непосредственное участие в осуществлени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чные слушания - открытое обсуждение проектов муниципальных актов города Искитима по вопросам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целями проведения публичных слушан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т мнения жителей города Искитима при принятии муниципальных правовых актов города Искитима по наиболее важным вопросам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непосредственной связи в правотворческой деятельности местного самоуправления с населением города Искит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общественного мнения по обсуждаемым проектам муниципальных правовых актов города Искити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бличные слушания могут проводиться по инициативе населения, Совета депутатов города Искитима Новосибирской области или Главы города. Субъекты, инициирующие публичные слушания, являются организаторами публичных слушаний. В случае если инициатором публичных слушаний выступило население города Искитима, организатором публичных слушаний является Совет депутатов города Искитим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бличные слушания по инициативе населения и Совета депутатов города Искитима Новосибирской области назначаются решением Совета депутатов, а по инициативе Главы города -  решением Главы города, которое оформляется в форме постановления. Инициатива населения о проведении публичных слушаний реализуется в порядке, предусмотренном для осуществления правотворческой инициативы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публичные слушания должны выноси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Устава городского округа, а также проект решения Совета депутатов о внесении изменений и дополнений в данный Устав, кроме случаев, когда в Устав городского округ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а об его исполн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городского округа, проекты правил землепользования и застройки, проекты планировки территорий и проекты межевания территории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городского округа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ешении о проведении публичных слушаний указываются проект, выносимый на обсуждение, а также дата, время и мест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и проведение публичных слушаний должны быть осуществлены в 15-дневный срок со дня издания правового акта о назначении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убличные слушания по проектам генерального плана города Искитима, правил землепользования и застройки проводятся в соответствии с Положением о порядке проведения публичных слушаний по проектам генерального плана города Искитима Новосибирской области, правил землепользования и застройки города Искитима, утвержденным решением Совета депутатов города Искитима Новосибирской области от 27.03.2013 № 19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изатор публичных слушаний обеспечивает опубликование решения о назначении публичных слушаний и проектов муниципальных правовых актов, выносимых на обсуждение в газете "Искитимская газета" и размещение на официальном сайте администрации города Искитима Новосибирской области не позднее 7 дней до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азначения публичных слушаний решением Совета депутатов города Искитима организация проведения публичных слушаний возлагается на соответствующую комиссию Совета депутатов города Искитима; в случае назначения Главой города - на структурное подразделение (специалиста) администрации города Искитим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азначения публичных слушаний по инициативе Совета депутатов города Искитима председательствующим на них является председатель Совета депутатов города Искитима, его заместитель либо другое лицо по решению Совета депутатов города Искитима; в случае назначения Главой города – заместители главы администрации либо другое лицо по решению Главы города. В случае назначения публичных слушаний по инициативе населения города Искитима председательствующий определяется решением Совета депутатов города Искитима с учетом предложений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гистрацию участников публичных слушаний обеспечивает организатор публичных слуш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изатор публичных слушаний определяет секретаря, основного докладчика публичных слушаний и утверждает регламент проведения публичных слуш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седательствующий ведет публичные слушания, предоставляет слово, следит за регламентом публичных слуш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 публичных слушаниях секретарем ведется протокол, который подписывается председательствующим и секретарем. В протоколе проведения публичных слушаний должны быть отражены замечания и предложения участников слушаний по обсуждаемым проектам муниципаль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 результатам публичных слушаний принимается итоговый документ - рекомендации публичных слушаний, который подписывается председательствующим и секретарем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Результаты публичных слушаний подлежат опубликованию в газете "Искитимская газета" и размещению на официальном сайте администрации города Искитима Новосибирской области в течение 7 дней по окончании публичных слуша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4E0CCD4ED7B50CC6780566108E29F8798BA760D2C59D4F8A4FBF545FE0CB70108820AD334D3E3Fl6mAF" TargetMode="External"/><Relationship Id="rId4" Type="http://schemas.openxmlformats.org/officeDocument/2006/relationships/hyperlink" Target="consultantplus://offline/ref=044E0CCD4ED7B50CC6780566108E29F8798BA760D2C59D4F8A4FBF545FE0CB70108820AD334D3E3Fl6m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38:00Z</dcterms:created>
  <dc:creator>User</dc:creator>
  <dc:description/>
  <cp:keywords/>
  <dc:language>en-US</dc:language>
  <cp:lastModifiedBy>User</cp:lastModifiedBy>
  <cp:lastPrinted>2017-07-05T10:11:00Z</cp:lastPrinted>
  <dcterms:modified xsi:type="dcterms:W3CDTF">2017-07-05T03:32:00Z</dcterms:modified>
  <cp:revision>34</cp:revision>
  <dc:subject/>
  <dc:title/>
</cp:coreProperties>
</file>