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Извещение</w:t>
      </w:r>
    </w:p>
    <w:p>
      <w:pPr>
        <w:pStyle w:val="3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открытого аукциона на право заключения договора аренды имущества, включенного в перечень имущества, находящегося в муниципальной собственности города Искитима 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20"/>
          <w:tab w:val="left" w:pos="546" w:leader="none"/>
        </w:tabs>
        <w:ind w:firstLine="567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Администрация города Искитима Новосибирской области извещает о проведении открытого аукциона по предоставлению арендных прав на нежилое муниципальное помещ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и аукциона могут являться только субъекты малого и среднего предпринимательства, физические лица, применяющие специальный налоговый режим «Налог на профессиональный доход», или организации,  образующие инфраструктуру поддержки субъектов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 статьи 14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: Администрация города Искитима Новосибир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, почтовый адрес: ул. Пушкина, 51, г. Искитим, Новосибирская область, 633209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</w:rPr>
          <w:t>pri_iskadm@mail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нтактный телефон: 8 (38343) 7-99-29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Электронный адрес сайтов в сети «Интернет», на которых размещена документация об аукцион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skiti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s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проводится на электронной площадке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21"/>
        <w:tabs>
          <w:tab w:val="clear" w:pos="720"/>
          <w:tab w:val="left" w:pos="546" w:leader="none"/>
        </w:tabs>
        <w:ind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едмет аукциона: нежилые муниципальные помещения общей площадью 116,4 кв.м., расположенные в подвале жилого дома по адресу: Новосибирская область, г. Искитим, ул. Пушкина, д. 42, обозначенные на поэтажном плане под №№ 8,13,14,15,16,17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Целевое назнач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– для осуществления предпринимательской деятельности, за исключением организации ломбарда и специализированного магазина по продаже вино-водочной продукции и реализации пив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действия договора аренды - 11 месяцев.</w:t>
      </w:r>
    </w:p>
    <w:p>
      <w:pPr>
        <w:pStyle w:val="Default"/>
        <w:ind w:firstLine="567"/>
        <w:jc w:val="both"/>
        <w:rPr>
          <w:color w:val="000000"/>
        </w:rPr>
      </w:pPr>
      <w:r>
        <w:rPr/>
        <w:t>Сроки и порядок оплаты по договору аренды: арендатор ежемесячно вносит арендную плату на расчётный счёт арендодателя не позднее 15 числа текущего месяца.</w:t>
      </w:r>
      <w:r>
        <w:rPr>
          <w:color w:val="000000"/>
        </w:rPr>
        <w:t xml:space="preserve"> </w:t>
      </w:r>
      <w:r>
        <w:rPr/>
        <w:t>В случае если договор заключен не в первый день календарного месяца, первый платеж должен быть внесен Арендатором в день заключения договора.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Начальная (минимальная) цена договора (без НДС), установленная на основании независимой рыночной оценки (выписка из отчета №032-25-Р от 18.03.2025 г.), составляет размер ежемесячного платежа за право пользования имуществом в сумме 8 031,6 рублей (1 кв. м. – 69 рублей)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Величина повышения начальной цены договора («шаг аукциона») устанавливается в  размере 5% от начальной (минимальной) цены договора и составляет 401,58 рублей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начала срока подачи заявок на участие в аукционе: 00 час. 00 мин. 27.05.2025 г.(новосибирское время)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 и документы, являющиеся обязательным приложением к заявке, установлены документацией об аукционе. Документы направляются оператору аукциона на электронную площадку на сайт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https://www.rts-tender.ru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ата и время окончания срока подачи заявок на участие в аукционе: 15.06.2025 г. в 13 часов 00 минут по московскому времени (в 17 часов 00 минут по новосибирскому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ремени). Заявки, полученные после окончания установленного срока приема заявок на участие в аукционе, не рассматриваются.</w:t>
      </w:r>
    </w:p>
    <w:p>
      <w:pPr>
        <w:pStyle w:val="Default"/>
        <w:ind w:firstLine="567"/>
        <w:jc w:val="both"/>
        <w:rPr/>
      </w:pPr>
      <w:r>
        <w:rPr/>
        <w:t xml:space="preserve">Для участия в торгах заявитель вносит задаток. Размер задатка устанавливается в размере ежемесячного платежа за право пользования имуществом (начальная (минимальная) цена договора) и составляет  </w:t>
      </w:r>
      <w:r>
        <w:rPr>
          <w:color w:val="000000"/>
        </w:rPr>
        <w:t>8 031,6 рублей (без НДС).</w:t>
      </w:r>
      <w:r>
        <w:rPr/>
        <w:t xml:space="preserve">   Задаток вносится в срок, установленный для приема заявок, </w:t>
      </w:r>
      <w:r>
        <w:rPr>
          <w:bCs/>
          <w:iCs/>
        </w:rPr>
        <w:t>на расчетный счет оператора аукциона по реквизитам, указанным в личном кабинете заявителя на электронной площадке:</w:t>
      </w:r>
      <w:r>
        <w:rPr>
          <w:bCs/>
          <w:i/>
          <w:iCs/>
        </w:rPr>
        <w:t xml:space="preserve"> </w:t>
      </w:r>
      <w:hyperlink r:id="rId8">
        <w:r>
          <w:rPr>
            <w:rStyle w:val="InternetLink"/>
            <w:iCs/>
            <w:color w:val="000000"/>
            <w:u w:val="none"/>
          </w:rPr>
          <w:t>https://www.rts-tender.ru/</w:t>
        </w:r>
      </w:hyperlink>
      <w:r>
        <w:rPr>
          <w:bCs/>
          <w:iCs/>
          <w:color w:val="000000"/>
        </w:rPr>
        <w:t>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рганизатор аукциона вправе отказаться от проведения аукциона не позднее, чем за пять дней до даты окончания срока подачи заявок на участие в аукционе, т. е. до </w:t>
      </w:r>
      <w:r>
        <w:rPr>
          <w:bCs/>
          <w:sz w:val="24"/>
          <w:szCs w:val="24"/>
          <w:u w:val="single"/>
        </w:rPr>
        <w:t xml:space="preserve">00 час. 00 мин. 10.06.2025 г. </w:t>
      </w:r>
      <w:r>
        <w:rPr>
          <w:sz w:val="24"/>
          <w:szCs w:val="24"/>
          <w:u w:val="single"/>
        </w:rPr>
        <w:t>(по новосибирскому времени)</w:t>
      </w:r>
      <w:r>
        <w:rPr>
          <w:sz w:val="24"/>
          <w:szCs w:val="24"/>
        </w:rPr>
        <w:t xml:space="preserve">. 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рассмотрения заявок на участие в аукционе с </w:t>
      </w:r>
      <w:r>
        <w:rPr>
          <w:bCs/>
          <w:sz w:val="24"/>
          <w:szCs w:val="24"/>
        </w:rPr>
        <w:t xml:space="preserve">09 час. 00 мин. 16.06.2025 г. </w:t>
      </w:r>
      <w:r>
        <w:rPr>
          <w:sz w:val="24"/>
          <w:szCs w:val="24"/>
        </w:rPr>
        <w:t>(по новосибирскому времени)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начала проведения аукциона 18</w:t>
      </w:r>
      <w:r>
        <w:rPr>
          <w:bCs/>
          <w:sz w:val="24"/>
          <w:szCs w:val="24"/>
        </w:rPr>
        <w:t xml:space="preserve">.06.2025 г. с 05 часов 00 минут по московскому времени (09 час. 00 мин. </w:t>
      </w:r>
      <w:r>
        <w:rPr>
          <w:sz w:val="24"/>
          <w:szCs w:val="24"/>
        </w:rPr>
        <w:t>по новосибирскому времени)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роект договора должен быть подписан в срок с 30.06.2025 г. до 09.07.2025 г. </w:t>
      </w:r>
    </w:p>
    <w:sectPr>
      <w:footerReference w:type="default" r:id="rId9"/>
      <w:footerReference w:type="first" r:id="rId10"/>
      <w:type w:val="nextPage"/>
      <w:pgSz w:w="11906" w:h="16838"/>
      <w:pgMar w:left="851" w:right="851" w:gutter="0" w:header="0" w:top="567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numFmt w:val="bullet"/>
      <w:lvlText w:val="•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none"/>
      </w:tabs>
      <w:jc w:val="both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0" w:leader="none"/>
      </w:tabs>
      <w:ind w:left="-78" w:hanging="360"/>
      <w:jc w:val="both"/>
      <w:outlineLvl w:val="7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color w:val="000000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40"/>
      <w:szCs w:val="4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b/>
      <w:bCs/>
      <w:sz w:val="20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22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13"/>
      </w:numPr>
    </w:pPr>
    <w:rPr>
      <w:sz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"/>
    <w:basedOn w:val="2"/>
    <w:qFormat/>
    <w:pPr>
      <w:widowControl w:val="false"/>
      <w:numPr>
        <w:ilvl w:val="0"/>
        <w:numId w:val="11"/>
      </w:numPr>
      <w:textAlignment w:val="baseline"/>
    </w:pPr>
    <w:rPr>
      <w:b w:val="false"/>
      <w:bCs w:val="false"/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tabs>
        <w:tab w:val="clear" w:pos="720"/>
      </w:tabs>
      <w:spacing w:before="0" w:after="60"/>
      <w:ind w:left="360" w:hanging="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3">
    <w:name w:val="Раздел"/>
    <w:basedOn w:val="Normal"/>
    <w:qFormat/>
    <w:pPr>
      <w:numPr>
        <w:ilvl w:val="0"/>
        <w:numId w:val="12"/>
      </w:numPr>
      <w:spacing w:before="120" w:after="120"/>
      <w:jc w:val="center"/>
    </w:pPr>
    <w:rPr>
      <w:rFonts w:ascii="Arial Narrow" w:hAnsi="Arial Narrow" w:cs="Arial Narrow"/>
      <w:b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_iskadm@mail.ru" TargetMode="External"/><Relationship Id="rId3" Type="http://schemas.openxmlformats.org/officeDocument/2006/relationships/hyperlink" Target="http://www.iskitim.nso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[администрация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3:10:00Z</dcterms:created>
  <dc:creator>1</dc:creator>
  <dc:description/>
  <dc:language>en-US</dc:language>
  <cp:lastModifiedBy>User</cp:lastModifiedBy>
  <cp:lastPrinted>2025-05-21T10:10:00Z</cp:lastPrinted>
  <dcterms:modified xsi:type="dcterms:W3CDTF">2025-05-21T03:10:00Z</dcterms:modified>
  <cp:revision>2</cp:revision>
  <dc:subject/>
  <dc:title>Письмо администрации</dc:title>
</cp:coreProperties>
</file>