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Новосибирской области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25 №  1144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аукциона № 08-25</w:t>
      </w:r>
    </w:p>
    <w:p>
      <w:pPr>
        <w:pStyle w:val="Style2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0.07.2025  № 1144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0.08.2025 года в 12 час. 00 мин. по местному времени (по московскому времени 08 час. 00 мин.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Support@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 (385) 220-07-87, 8 (495) 419-17-25, 8 (800) 775-58-00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аукциона: земельный участок площадью  2676 кв.м, кадастровый номер 54:33:050502:12, имеющего местоположение:  Местоположение установлено относительно ориентира, расположенного за пределами участка. Ориентир жилой дом. Участок находится примерно в 30 м, по направлению на восток от ориентира. Почтовый адрес ориентира: обл. Новосибирская, г. Искитим, мкр. Индустриальный, дом 56, категория земель «Земли населенных пунктов», вид разрешенного использования: Многоэтажная жилая застройка (высотная застройка) (2.6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ид ограничения (обременения): ограничения прав на земельный участок, предусмотренные статьей 56 Земельного кодекса Российско й Федерации ; Срок действия: не установлен: реквизиты документа-основания : постановление Главы администрации г.Искитима от 25.07.2007 № 1042; Содержание ограничения (обременения): Занят и необходим для обслуживания водопровода, канализационной системы</w:t>
      </w:r>
      <w:r>
        <w:rPr>
          <w:sz w:val="28"/>
          <w:szCs w:val="28"/>
          <w:lang w:val="ru-RU"/>
        </w:rPr>
        <w:t xml:space="preserve">, площадью 810 кв.м, учетный номер части: </w:t>
      </w:r>
      <w:r>
        <w:rPr>
          <w:sz w:val="28"/>
          <w:szCs w:val="28"/>
        </w:rPr>
        <w:t>54:33:050502:12/1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КЛ -10кВ Л-511 ТП -185-ТП-198, площадью 38 кв.м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подземного кабеля связи, площадью 54 кв.м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для внутриквартальных тепловых сетей от ЦТП-7, 5-ти трубные, ХВС, ГВС, отопления, ГВС циркуляции площадью 780 кв.м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подземного стального водопровода площадью 91 к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нее земельный участок с кадастровым номером:  54:33:050502:12 находился в аренде у юридического лица, право аренды прекращено на основании решения су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визуальный осмотр вышеуказанной территории, в результате которого установле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ок зарос деревьями и кустарниками, на территории навален мусор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строительных конструкций в наличии имеются четыре бетонные колонны (сваи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ная площадка не огорожена, в связи с чем, имеется свободный доступ на строительную площадку неограниченного круга лиц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строительной площадки проложен канал для трубопроводов сети теплоснабжения, который не имеет перекрытия и завален мусор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ЕГРН  обременение (ограничение) в виде  ипотеки о заключенных договорах долевого участия в строительстве погашено, но запись  об заключенных данных договорах  имеется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Зона застройки многоэтажными жилыми домами (Жмн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разрешенного строительства объекта капитального строительства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992"/>
        <w:gridCol w:w="710"/>
        <w:gridCol w:w="850"/>
        <w:gridCol w:w="992"/>
        <w:gridCol w:w="1134"/>
        <w:gridCol w:w="993"/>
        <w:gridCol w:w="155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й зоны (код)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  min,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min,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 max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ая жилая застройка (высотная застройка) (2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- в условиях реконструкции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возможно осуществить от водопровода Д-500мм проходящего в данном рай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вободная мощность 3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нагрузка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возможно осуществить в канализационный коллектор        Д-300мм, проходящий в дан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ая свободная мощность 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ая нагрузка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земельный участок попадает в охранную зону магистрального водовода. Необходимо обеспечить зону для эксплуатации и обслуживания коммуникаций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холодного водоснабжения составляет 4,155 тыс.руб. за 1 куб.м в сутки холодной воды присоединенной мощности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водоотведения составляет 2,878 тыс.руб. за 1 куб.м в сутки сточных вод присоединенной мощности (без НДС) (письмо от 03.02.2025 № 68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информацией, представленной  МУП «Теплосеть», подключение отопления и ГВС выполнить от существующей теплотрассы к дому Индустриальный. 56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Располагаемый напор в топке присоединения 10 м.в см. (Р1 = 5,5 кг/см2  Р2 = 4,4 кг/см2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Температурный график 11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Снабжение горячей водой централизованное от ЦТП-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ект присоединения согласовать с МУП «Теплосеть».</w:t>
      </w:r>
    </w:p>
    <w:p>
      <w:pPr>
        <w:pStyle w:val="Normal"/>
        <w:autoSpaceDE w:val="false"/>
        <w:ind w:firstLine="709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5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5"/>
        <w:rPr/>
      </w:pP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размер годовой арендной платы по договору аренды земельного участка устанавливается по итогам аукцион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срок действия договора аренды земельного участка составляет 3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ридцать) месяцев (2 года и 6 месяцев) с даты заключения договора аренды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стартовая цена размера годовой арендной платы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573 000 (Пятьсот семьдесят три тысячи) рублей 00 коп. согласно отчету  ООО «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» № 011-25-Р  от  18.02.2025 г.,  шаг аукциона 3% - 17 190 (Семнадцать тысяч сто девяносто) рублей 00 копеек, задаток за участие в аукционе 100% -  573 000 (Пятьсот семьдесят три тысячи) рублей 00 копеек.</w:t>
      </w:r>
    </w:p>
    <w:p>
      <w:pPr>
        <w:pStyle w:val="Style25"/>
        <w:rPr/>
      </w:pP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>Осмотр земельного участка на мест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ится заявителями (претендентами) самостоятельно, для у</w:t>
      </w:r>
      <w:r>
        <w:rPr>
          <w:rFonts w:cs="Times New Roman" w:ascii="Times New Roman" w:hAnsi="Times New Roman"/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27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задатк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дин заявитель вправе  только одну заявку на участие в аукционе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5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5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5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данного аукциона, приобретать земельный участок в аренду;</w:t>
      </w:r>
    </w:p>
    <w:p>
      <w:pPr>
        <w:pStyle w:val="Style25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Дата и время начала пода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чи заявок: 14.07.2025 года с 12 час 00 мин. по местному времени (по московскому времени 08:00 час. 00 мин).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Дата и время окончания подачи заявок: 18.08.2025 года в 12 час 00 мин. по местному времени (по московскому времени 08:00 час. 00 мин).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явитель (ппретендент)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Дата определения участков аукциона, проводимого в электронной форме: 19.08.2025 в 12 час 00 мин. по местному времени (по московскому времени 08:00 час. 00 мин)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rFonts w:cs="Times New Roman" w:ascii="Times New Roman" w:hAnsi="Times New Roman"/>
            <w:bCs/>
            <w:spacing w:val="-4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rFonts w:cs="Times New Roman" w:ascii="Times New Roman" w:hAnsi="Times New Roman"/>
            <w:bCs/>
            <w:spacing w:val="-4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даток должен быть перечислен на расчетный счет электронной площадки до 18.08.2025 год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лательщиком задатка может быть только заявитель (претендент). Не допускается перечисление задатка иными лицами. Перечисленные денежные средства иными лицами, кроме заявителя (претендента), будут считаться ошибочно перечисленными денежными средствами и возвращены на счет плательщик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внесения задатка определяется регламентом работы электронной площадки www.rts-tender.ru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ток, прописанный в извещении,  вносится на расчетный счет оператора аукциона по реквизитам, указанным в личном кабинете заявителя после его регистрации на электронной площадке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 даты  подписания организатором аукциона протокола  рассмотрения заявок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Победитель аукциона обяз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Тариф взимания платы </w:t>
      </w:r>
      <w:r>
        <w:rPr>
          <w:rFonts w:cs="Times New Roman" w:ascii="Times New Roman" w:hAnsi="Times New Roman"/>
          <w:i/>
          <w:sz w:val="28"/>
          <w:szCs w:val="28"/>
        </w:rPr>
        <w:t xml:space="preserve">за участие в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электронном аукционе</w:t>
      </w:r>
      <w:r>
        <w:rPr>
          <w:rFonts w:cs="Times New Roman" w:ascii="Times New Roman" w:hAnsi="Times New Roman"/>
          <w:i/>
          <w:sz w:val="28"/>
          <w:szCs w:val="28"/>
        </w:rPr>
        <w:t xml:space="preserve"> с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8"/>
            <w:szCs w:val="28"/>
          </w:rPr>
          <w:t>25 статьи 39.12</w:t>
        </w:r>
      </w:hyperlink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BFBFB" w:val="clear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Style2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Извещению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укциона № 08-25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ЗЕМЕЛЬНОГО УЧАСТКА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 (претендента)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ведения о регистрации заявителя (претендента) по месту пребывания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 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ведения о регистрации по месту жительства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 № _______________ выдан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и паспортные данные заявителя (претендента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,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по доверенности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,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реквизиты доверенности представителя заявителя (претендента) по доверенности)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, (-ая) далее Претендент, принимая решение об участии в аукционе на право заключения договора аренды земельного участка площадью  2676 кв.м, кадастровый номер 54:33:050502:12, имеющего местоположение:  Местоположение установлено относительно ориентира, расположенного за пределами участка. Ориентир жилой дом. Участок находится примерно в 30 м, по направлению на восток от ориентира. Почтовый адрес ориентира: обл. Новосибирская, г. Искитим, мкр. Индустриальный, дом 56, категория земель «Земли населенных пунктов», вид разрешенного использования: Многоэтажная жилая застройка (высотная застройка) (2.6),  обязуюсь: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Style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so</w:t>
      </w:r>
      <w:r>
        <w:rPr>
          <w:rFonts w:cs="Times New Roman" w:ascii="Times New Roman" w:hAnsi="Times New Roman"/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ументы, подтверждающие внесение задатка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______/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«___» _________________ 202__ г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Час. _____ мин. _____ «____» ____________202__ г. за № 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Style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/____________/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претендента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, рег.№ _____,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 _______ г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 Тел ______________Факс _____________ Индекс 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тендента: 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__»_________ ________ г. № 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 № _____________ выдан 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и паспортные данные представителя заявителя (претендента))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ое далее Претендент, принимая решение об участии в аукционе на право заключения договора аренды земельного участка площадью  2676 кв.м, кадастровый номер 54:33:050502:12, имеющего местоположение:  Местоположение установлено относительно ориентира, расположенного за пределами участка. Ориентир жилой дом. Участок находится примерно в 30 м, по направлению на восток от ориентира. Почтовый адрес ориентира: обл. Новосибирская, г. Искитим, мкр. Индустриальный, дом 56, категория земель «Земли населенных пунктов», вид разрешенного использования: Многоэтажная жилая застройка (высотная застройка) (2.6),  обязуюсь: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Style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so</w:t>
      </w:r>
      <w:r>
        <w:rPr>
          <w:rFonts w:cs="Times New Roman" w:ascii="Times New Roman" w:hAnsi="Times New Roman"/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ументы, подтверждающие внесение задатка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______/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2__ г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__ мин. _____ «____» ____________202__ г. за № 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Style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/____________/</w:t>
      </w:r>
    </w:p>
    <w:p>
      <w:pPr>
        <w:pStyle w:val="Style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Извещению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укциона № 08-25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 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г. Искитим                        «      »               202_ г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№ _____ о результатах открытого аукциона от ________ 202  г., заключили настоящий Договор о нижеследующем: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Предмет   Договор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1.1.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bCs/>
          <w:sz w:val="28"/>
          <w:szCs w:val="28"/>
        </w:rPr>
        <w:t>площадью 2676 квадратных  метров, категория  земель</w:t>
      </w:r>
      <w:r>
        <w:rPr>
          <w:rFonts w:cs="Times New Roman" w:ascii="Times New Roman" w:hAnsi="Times New Roman"/>
          <w:sz w:val="28"/>
          <w:szCs w:val="28"/>
        </w:rPr>
        <w:t>: «Земли населённых пунктов», к</w:t>
      </w:r>
      <w:r>
        <w:rPr>
          <w:rFonts w:cs="Times New Roman" w:ascii="Times New Roman" w:hAnsi="Times New Roman"/>
          <w:bCs/>
          <w:sz w:val="28"/>
          <w:szCs w:val="28"/>
        </w:rPr>
        <w:t>адастровый номер:</w:t>
      </w:r>
      <w:r>
        <w:rPr>
          <w:rFonts w:cs="Times New Roman" w:ascii="Times New Roman" w:hAnsi="Times New Roman"/>
          <w:sz w:val="28"/>
          <w:szCs w:val="28"/>
        </w:rPr>
        <w:t xml:space="preserve"> 54:33:050502:12, м</w:t>
      </w:r>
      <w:r>
        <w:rPr>
          <w:rFonts w:cs="Times New Roman" w:ascii="Times New Roman" w:hAnsi="Times New Roman"/>
          <w:bCs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sz w:val="28"/>
          <w:szCs w:val="28"/>
        </w:rPr>
        <w:t>местоположение установлено относительно ориентира,  расположенного в границах участка. Ориентир жилой дом. Участок находится  примерно в 30 м, по направлению  на восток  от ориентира.  Почтовый адрес ориентира: обл. Новосибирская, г. Искитим, мкр. Индустриальный,  дом 56, вид р</w:t>
      </w:r>
      <w:r>
        <w:rPr>
          <w:rFonts w:cs="Times New Roman" w:ascii="Times New Roman" w:hAnsi="Times New Roman"/>
          <w:bCs/>
          <w:sz w:val="28"/>
          <w:szCs w:val="28"/>
        </w:rPr>
        <w:t>азрешённого использования</w:t>
      </w:r>
      <w:r>
        <w:rPr>
          <w:rFonts w:cs="Times New Roman" w:ascii="Times New Roman" w:hAnsi="Times New Roman"/>
          <w:sz w:val="28"/>
          <w:szCs w:val="28"/>
        </w:rPr>
        <w:t>:  Многоэтажная жилая застройка (высотная застройка) (2.6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ельный участок расположен в территориальной зоне «Зона застройки многоэтажными жилыми домами (Жмн)». Градостроительным регламентом данной территориальной зоны одним из видом  разрешенного использования  - Многоэтажная жилая застройка (высотная застройка) (2.6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города Искитима утверждены решением сессии Совета депутатов города Искитима НСО от 23.12.2009 г.              № 410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ид ограничения (обременения): ограничения прав на земельный участок, предусмотренные статьей 56 Земельного кодекса Российско й Федерации ; Срок действия: не установлен: реквизиты документа-основания : постановление Главы администрации г.Искитима от 25.07.2007 № 1042; Содержание ограничения (обременения): Занят и необходим для обслуживания водопровода, канализационной системы</w:t>
      </w:r>
      <w:r>
        <w:rPr>
          <w:sz w:val="28"/>
          <w:szCs w:val="28"/>
          <w:lang w:val="ru-RU"/>
        </w:rPr>
        <w:t xml:space="preserve">, площадью 810 кв.м, учетный номер части: </w:t>
      </w:r>
      <w:r>
        <w:rPr>
          <w:sz w:val="28"/>
          <w:szCs w:val="28"/>
        </w:rPr>
        <w:t>54:33:050502:12/1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КЛ -10кВ Л-511 ТП -185-ТП-198, площадью 38 кв.м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подземного кабеля связи, площадью 54 кв.м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для внутриквартальных тепловых сетей от ЦТП-7, 5-ти трубные, ХВС, ГВС, отопления, ГВС циркуляции площадью 780 кв.м;</w:t>
      </w:r>
    </w:p>
    <w:p>
      <w:pPr>
        <w:pStyle w:val="TextBody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хранная зона подземного стального водопровода площадью 91 кв.м.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рок 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ок  аренды Участка  30 (Тридцать) месяцев с  момента подписания настоящего  договора аренды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Арендная пла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1. Размер годовой арендной платы  установлен торгами и составляет __________ (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.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Арендная    плата   начисляется и  подлежит  оплате   с момента заключения договора аренды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азначейского счета: 03100643000000015100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единого казначейского счета:  40102810445370000043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  015004950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ывать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: 720 1 11 05012 04 0000 120,   ОКТМО 50712000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3. Поступающие платежи по Договору, в случае наличия у Арендатора задолженности по арендной плате по Договору, учитываются Арендодателем в следующем порядке: в первую очередь погашается задолженность прошлых периодов, затем погашаются начисления очередного наступившего срока уплаты платежа, после этого погашается пеня по задолженности, независимо от назначения платежа, указанного в платежном поручении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4. Неиспользование Участка Арендатором не может служить основанием для невнесения арендной платы в установленные срок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Сторон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Арендодатель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двух сроков подряд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рендодатель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 Исполнять  другие обязанности, предусмотренные законодательством РФ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рендатор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земельный участок на условиях, установленных настоящим Договором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Арендатор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Обеспечить Арендодателю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 Своевременно и в установленном размере вносить арендную пла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8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 </w:t>
      </w:r>
    </w:p>
    <w:p>
      <w:pPr>
        <w:pStyle w:val="Style22"/>
        <w:ind w:left="0" w:right="0" w:firstLine="709"/>
        <w:rPr/>
      </w:pPr>
      <w:r>
        <w:rPr>
          <w:szCs w:val="28"/>
        </w:rPr>
        <w:t xml:space="preserve">4.4.9. </w:t>
      </w:r>
      <w:r>
        <w:rPr>
          <w:bCs/>
          <w:szCs w:val="28"/>
        </w:rPr>
        <w:t>В случае изменения адреса или иных реквизитов, в 10 (десяти) дневный срок направить письменное уведомление Арендодателю. При неисполнении данной обязанности, адрес Арендатора считается прежним, вся корреспонденция, направленная по этому адресу, считается полученной.</w:t>
      </w:r>
    </w:p>
    <w:p>
      <w:pPr>
        <w:pStyle w:val="Style22"/>
        <w:ind w:left="0" w:right="0" w:firstLine="709"/>
        <w:rPr/>
      </w:pPr>
      <w:r>
        <w:rPr>
          <w:bCs/>
          <w:szCs w:val="28"/>
        </w:rPr>
        <w:t xml:space="preserve">4.4.10. Соблюдать правила благоустройства, обеспечения чистоты и порядка на территории, прилегающей к земельному участку </w:t>
      </w:r>
      <w:r>
        <w:rPr>
          <w:szCs w:val="28"/>
        </w:rPr>
        <w:t>54:33:050502:12</w:t>
      </w:r>
      <w:r>
        <w:rPr>
          <w:bCs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ветственность Сторон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 За  нарушение условий    Договора   Стороны   несут   ответственность, предусмотренную законодательством Российской Федерации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  по  реквизитам  пункта  3.2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 Ответственность   Сторон  за  нарушение  обязательств по Договору, вызванных действием обстоятельств непреодолимой силы, регулируется законодательством РФ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менение, расторжение и прекращение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стечение срока действия Договора влечет за собой его прекращени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 с уведомление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Все изменения и дополнения к настоящему Договору оформляются  Сторонами в письменной форм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,  может быть,  расторгнут  по  требованию  Арендодателя по решению  суда на   основании  и   в   порядке, установленном гражданским законодательством, а также в случаях, указанных  п.  4.1.1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мотрение спо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собые услов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земельный участок, указанный в пункте 1.1 Договора и претензий к состоянию земельного участка не имеет. С момента  подписания Сторонами   настоящего Договора   земельный  участок считается переданным Арендатору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8.2. Настоящий Договор подписан Сторонами в  двух подлинных  экземплярах,   имеющих  одинаковую   юридическую   силу и подлежит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Style22"/>
        <w:ind w:left="0" w:right="0" w:firstLine="720"/>
        <w:rPr>
          <w:szCs w:val="28"/>
        </w:rPr>
      </w:pPr>
      <w:r>
        <w:rPr>
          <w:szCs w:val="28"/>
        </w:rPr>
        <w:t>8.3. На момент заключения настоящего договора Арендодатель гарантирует, что земельный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писи и реквизиты  Сторон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орода Искитима Новосибирской    области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33209, Новосибирская область, г. Искитим ул. Пушкина, 5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6112631;  КПП 54460100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Новосибирской области (Администрация г. Искитима,  л/с 04513004330) Сибирское ГУ Банка России// УФК по Новосибирской области, г. Новосибирск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значейского счета: 03100643000000015100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единого казначейского счета:  40102810445370000043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015004950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1 11 05012 04 0000 120  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0712000.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М.П.  (ФИО)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М.П.  (ФИО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49:00Z</dcterms:created>
  <dc:creator>ГАЛКИНА_О_Р</dc:creator>
  <dc:description/>
  <dc:language>en-US</dc:language>
  <cp:lastModifiedBy>User</cp:lastModifiedBy>
  <cp:lastPrinted>2025-03-19T13:16:00Z</cp:lastPrinted>
  <dcterms:modified xsi:type="dcterms:W3CDTF">2025-07-10T02:49:00Z</dcterms:modified>
  <cp:revision>2</cp:revision>
  <dc:subject/>
  <dc:title/>
</cp:coreProperties>
</file>