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Наименование гос услуги: «Выдача предварительного разрешения опекуну (опекунам), а также родителю (родителям) несовершеннолетнего в возрасте до четырнадцати лет на совершение сделок по отчуждению, в том числе обмену или дарению имущества подопечного или ребенка, сдаче его внаем (в аренду), в безвозмездное пользование или в залог, сделок, влекущих отказ от принадлежащих подопечному или ребенку прав, раздел его имущества или выдел из него долей, а также любых других действий, влекущих уменьшение имущества подопечного или ребенка (далее - сделки), а попечителю (попечителям), а также родителю (родителям) несовершеннолетнего старше четырнадцати лет на дачу согласия на совершение таких сделок, а также выдача предварительного разрешения на распоряжение доходом подопечного или ребенка, за исключением доходов, которыми он вправе распоряжаться самостоятельно в соответствии с гражданским законодательством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ормативные правовые акты: </w:t>
      </w:r>
    </w:p>
    <w:p>
      <w:pPr>
        <w:pStyle w:val="Normal"/>
        <w:jc w:val="both"/>
        <w:rPr/>
      </w:pPr>
      <w:r>
        <w:rPr/>
        <w:t>- Федеральный закон «Об опеке и попечительстве» от 24.04.2008 № 48-ФЗ,</w:t>
      </w:r>
    </w:p>
    <w:p>
      <w:pPr>
        <w:pStyle w:val="Normal"/>
        <w:jc w:val="both"/>
        <w:rPr/>
      </w:pPr>
      <w:r>
        <w:rPr/>
        <w:t xml:space="preserve">-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от 10.12.2013 </w:t>
        <w:br/>
        <w:t>№ 411-ОЗ,</w:t>
      </w:r>
    </w:p>
    <w:p>
      <w:pPr>
        <w:pStyle w:val="Normal"/>
        <w:pBdr/>
        <w:spacing w:lineRule="atLeast" w:line="283"/>
        <w:jc w:val="both"/>
        <w:rPr/>
      </w:pPr>
      <w:r>
        <w:rPr/>
        <w:t>- приказ министерства социального развития Новосибирской области от 12.11.2015 № 1025 «Об утверждении Административного регламента предоставления органами местного самоуправления муниципальных образований Новосибирской области, осуществляющими переданные государственные полномочия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, государственной услуги по выдаче предварительного разрешения опекуну (опекунам), а также родителю (родителям) несовершеннолетнего в возрасте до четырнадцати лет на совершение сделок по отчуждению, в том числе обмену или дарению имущества подопечного или ребенка, сдаче его внаем (в аренду), в безвозмездное пользование или в залог, сделок, влекущих отказ от принадлежащих подопечному или ребенку прав, раздел его имущества или выдел из него долей, а также любых других действий, влекущих уменьшение имущества подопечного или ребенка, а попечителю (попечителям), а также родителю (родителям) несовершеннолетнего старше четырнадцати лет на дачу согласия на совершение таких сделок, а также по выдаче предварительного разрешения на распоряжение доходом подопечного или ребенка, за исключением доходов, которыми он вправе распоряжаться самостоятельно в соответствии с гражданским законодательств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уга предоставляется органами местного самоуправления по месту жительства гражданина (ссылка на вкладку «Органы опеки и попечительства» в подразделе «Службы и учреждения» раздела «Главная»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аксимальный срок предоставления услуги: 15 календарных дней.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государственной услуги заявителем (заявителями) предст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заявителя (заяв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факт проживания подопечного или ребенка на территории Новосибирской области (в случае если таким документом является судебное решение об установлении факта проживания подопечного или ребенка по определенному адресу)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идетельство о рождении ребенка (представляется при обращении родителей, одного из родителей, единственного родителя ребенка);</w:t>
      </w:r>
    </w:p>
    <w:p>
      <w:pPr>
        <w:pStyle w:val="Normal"/>
        <w:tabs>
          <w:tab w:val="clear" w:pos="708"/>
          <w:tab w:val="left" w:pos="9639" w:leader="none"/>
        </w:tabs>
        <w:ind w:firstLine="680"/>
        <w:jc w:val="both"/>
        <w:rPr/>
      </w:pPr>
      <w:r>
        <w:rPr/>
        <w:t>4) решение суда о лишении родительских прав или о признании родителя недееспособным; свидетельство о смерти одного из родителей; решение суда о признании гражданина безвестно отсутствующим, умершим; документ, подтверждающий уклонение второго родителя без уважительных причин от воспитания ребенка (в том числе приговор суда о привлечении к уголовной ответственности в связи с умышленным преступлением против жизни и здоровья этого ребенка, решение суда о признании факта уклонения родителя от воспитания ребенка); документ, подтверждающий уклонение второго родителя без уважительных причин от содержания ребенка, если таким документом является приговор суда о привлечении к уголовной ответственности за злостное уклонение от уплаты алиментов (при обращении одного из родителей ребенка).</w:t>
      </w:r>
    </w:p>
    <w:p>
      <w:pPr>
        <w:pStyle w:val="Normal"/>
        <w:tabs>
          <w:tab w:val="clear" w:pos="708"/>
          <w:tab w:val="left" w:pos="9639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firstLine="680"/>
        <w:jc w:val="both"/>
        <w:rPr/>
      </w:pPr>
      <w:r>
        <w:rPr>
          <w:i/>
        </w:rPr>
        <w:t>В случае обращения за выдачей предварительного разрешения на совершение сделки (на дачу согласия на совершение сделки) с имуществом, предметом которой является недвижимое имущество, в том числе в случае продажи доли в праве общей собственности на недвижимое имущество, принадлежащей подопечному или ребенку, лицу, являющемуся сособственником, заявитель (заявители) дополнительно предоставляет:</w:t>
      </w:r>
    </w:p>
    <w:p>
      <w:pPr>
        <w:pStyle w:val="Normal"/>
        <w:tabs>
          <w:tab w:val="clear" w:pos="708"/>
          <w:tab w:val="left" w:pos="9639" w:leader="none"/>
        </w:tabs>
        <w:ind w:firstLine="680"/>
        <w:jc w:val="both"/>
        <w:rPr/>
      </w:pPr>
      <w:r>
        <w:rPr/>
        <w:t xml:space="preserve">1) </w:t>
      </w:r>
      <w:hyperlink w:anchor="P862">
        <w:r>
          <w:rPr>
            <w:rStyle w:val="InternetLink"/>
          </w:rPr>
          <w:t>заявление</w:t>
        </w:r>
      </w:hyperlink>
      <w:r>
        <w:rPr/>
        <w:t xml:space="preserve"> на выдачу предварительного разрешения на совершение сделки (на дачу согласия на совершение сделки) либо, при совместном обращении опекунов, попечителей или родителей ребенка, </w:t>
      </w:r>
      <w:hyperlink w:anchor="P939">
        <w:r>
          <w:rPr>
            <w:rStyle w:val="InternetLink"/>
          </w:rPr>
          <w:t>заявление</w:t>
        </w:r>
      </w:hyperlink>
      <w:r>
        <w:rPr/>
        <w:t xml:space="preserve"> на выдачу предварительного разрешения на совершение сделки (на дачу согласия на совершение сделки)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10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овершение сделки с имуществом, в котором содержится мнение несовершеннолетнего подопечного или ребенка в возрасте от 10 до 14 лет о совершении сделки с имуществом, предметом которой является недвижимое имущество, принадлежащее ему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w:anchor="P10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овершение сделки с имуществом, в котором содержится мнение совершеннолетнего подопечного о совершении сделки с имуществом, предметом которой является недвижимое имущество (не представляется при невозможности установления мнения совершеннолетнего подопечного, признанного недееспособным)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w:anchor="P10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предварительного разрешения на дачу согласия на совершение сделки (заполняется несовершеннолетним подопечным или ребенком в возрасте от 14 до 18 лет, за исключением несовершеннолетнего подопечного, признанного недееспособным, а также гражданином, ограниченным в дееспособности)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ект(ы) документа(ов) о совершении сделки, предусматривающей переход права владения и (или) пользования недвижимым имуществом подопечного или ребенка (далее - проект договора), с указанием существенных условий, счета подопечного или ребенка, на который будут зачислены вырученные денежные средства (предъявляется при заключении возмездного договора). В случае отчуждения недвижимого имущества с одновременным приобретением недвижимого имущества, в том числе по кредитному договору (договору займа), счет не указывается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ыданный кредитной организацией документ, содержащий сведения о реквизитах счета, открытого в ней на имя подопечного или ребенка, соответствующего сведениям о реквизитах счета, указанного в проекте договора (предъявляется при заключении возмездного договора, за исключением отчуждения недвижимого имущества с одновременным приобретением недвижимого имущества, в том числе по кредитному договору (договору займа);</w:t>
      </w:r>
    </w:p>
    <w:p>
      <w:pPr>
        <w:pStyle w:val="Normal"/>
        <w:tabs>
          <w:tab w:val="clear" w:pos="708"/>
          <w:tab w:val="left" w:pos="9639" w:leader="none"/>
        </w:tabs>
        <w:ind w:firstLine="680"/>
        <w:jc w:val="both"/>
        <w:rPr/>
      </w:pPr>
      <w:r>
        <w:rPr/>
        <w:t>7) документ(ы), подтверждающий(ие) право собственности, в том числе долевой собственности, на недвижимое имущество, являющееся предметом сделки с недвижимым имуществом (в случае если сведения не внесены в Единый государственный реестр недвижимости (далее - ЕГРН), документы отсутствуют в личном деле несовершеннолетнего подопечного.</w:t>
      </w:r>
    </w:p>
    <w:p>
      <w:pPr>
        <w:pStyle w:val="Normal"/>
        <w:tabs>
          <w:tab w:val="clear" w:pos="708"/>
          <w:tab w:val="left" w:pos="9639" w:leader="none"/>
        </w:tabs>
        <w:ind w:firstLine="680"/>
        <w:rPr/>
      </w:pPr>
      <w:r>
        <w:rPr/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продажи доли в праве общей собственности на недвижимое имущество, принадлежащее подопечному или ребенку, лицу, не являющемуся сособственником, заявитель (заявители) дополнительно представляет (представляют):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(ы), подтверждающий(ие) извещение участника (участников) долевой собственности о преимущественном праве покупки доли в праве общей собственности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(ы), подтверждающий(ие) отказ остальных участников долевой собственности от покупки.</w:t>
      </w:r>
    </w:p>
    <w:p>
      <w:pPr>
        <w:pStyle w:val="Normal"/>
        <w:tabs>
          <w:tab w:val="clear" w:pos="708"/>
          <w:tab w:val="left" w:pos="9639" w:leader="none"/>
        </w:tabs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совершения сделки с недвижимым имуществом, предметом которой является жилое помещение - место жительства подопечного или ребенка, в том числе в случае его отчуждения, сдачи внаем (в аренду), заявителем (заявителями) дополнительно в письменном виде сообщается информация о жилом помещении, в котором будет проживать подопечный или ребенок, и представляется: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, подтверждающий право собственности на жилое помещение, в котором будет проживать подопечный или ребенок (в случае если сведения о нем не внесены в ЕГРН)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127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ственника жилого помещения на проживание у него подопечного или ребенка (не представляется в случае если подопечный или ребенок будет проживать в принадлежащем ему на праве собственности жилом помещении).</w:t>
      </w:r>
    </w:p>
    <w:p>
      <w:pPr>
        <w:pStyle w:val="Normal"/>
        <w:tabs>
          <w:tab w:val="clear" w:pos="708"/>
          <w:tab w:val="left" w:pos="9639" w:leader="none"/>
        </w:tabs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совершения сделки по отчуждению недвижимого имущества, принадлежащего подопечному или ребенку, с одновременным приобретением недвижимого имущества по предварительному кредитному договору (договору займа), дополнительно представляются: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сьменное извещение кредитной организации о согласии на включение подопечного или ребенка в число сособственников недвижимого имущества, приобретаемого по кредитному договору (договору займа)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едитное решение кредитной организации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w:anchor="P1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язатель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ставлении документа, подтверждающего право собственности на приобретаемое недвижимое имущество с использованием кредитных средств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рефинансирования кредитного договора (договора займа) дополнительно представляются: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рефинансировании действующего кредитного договора (договора займа) в произвольной форме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редитное решение кредитной организации, предоставляющей рефинансирование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йствующий кредитный договор (договор займа)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, выданный кредитной организацией по действующему кредитному договору (договору займа), об остатке задолженности по договору, о сумме ежемесячного платежа, о процентной ставке, о сроках погашения (датах платежей)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раво собственности на недвижимое имущество подопечного или ребенка, находящегося в залоге у кредитной организации.</w:t>
      </w:r>
    </w:p>
    <w:p>
      <w:pPr>
        <w:pStyle w:val="Normal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бращения за выдачей предварительного разрешения на распоряжение доходом подопечного или ребенка, за исключением доходов, которыми подопечный или ребенок вправе распоряжаться самостоятельно, заявителем (заявителями) дополнительно представляе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выдаче предварительного разрешения на распоряжение доходом подопечного или ребенка (далее - заявление на распоряжение доходом) либо, при совместном обращении опекунов, попечителей, родителей (родителя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выданный кредитной организацией, о сумме остатка денежных средств на счете подопечного или ребенка, за исключением случаев доставки страховой пенсии подопечного или ребенка организацией почтовой связи (иной организацией, осуществляющей доставку страховой пенсии).</w:t>
      </w:r>
    </w:p>
    <w:p>
      <w:pPr>
        <w:pStyle w:val="Normal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бращения за выдачей предварительного разрешения на распоряжение доходом подопечного или ребенка для приобретения в собственность, в том числе в долевую собственность, подопечного или ребенка недвижимого имущества (за исключением случаев приобретения недвижимого имущества по договору участия в долевом строительстве) заявителем (заявителями) дополнительно пред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договора (в случае если сделка еще не соверше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право собственности на приобретаемое в собственность подопечного или ребенка недвижимое имущество (в случае если сведения о нем не внесены в ЕГР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содержащие сведения о платежах за приобретаемое недвижимое имущество и коммунальные услуги, а также о наличии (отсутствии) задолженности по их опла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адастровый паспорт приобретаемого в собственность подопечного или ребенка недвижимого имущества (в случае, если сведения о нем не внесены                     в ЕГР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w:anchor="P1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язатель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ставлении документа, подтверждающего право собственности на приобретаемое недвижимое имущество.</w:t>
      </w:r>
    </w:p>
    <w:p>
      <w:pPr>
        <w:pStyle w:val="Normal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бращения за выдачей предварительного разрешения на совершение сделки (на дачу согласия на совершение сделки) с имуществом, предметом которой является движимое имущество/ценная(ценные) бумага(бумаги) (далее - движимое имущество), заявитель (заявители) дополнительно представляет (представляют):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8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ыдачу предварительного разрешения на совершение сделки (на дачу согласия на совершение сделки) либо, при совместном обращении опекунов, попечителей или родителей ребенка, </w:t>
      </w:r>
      <w:hyperlink w:anchor="P9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ыдачу предварительного разрешения на совершение сделки (на дачу согласия на совершение сделки)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10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овершение сделки с имуществом, в котором содержится мнение несовершеннолетнего подопечного или ребенка в возрасте от 10 до 14 лет о совершении сделки с имуществом, предметом которой является движимое имущество, принадлежащее ему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w:anchor="P10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овершение сделки с имуществом, в котором содержится мнение совершеннолетнего подопечного о совершении сделки с имуществом, предметом которой является движимое имущество (не представляется при невозможности установления мнения совершеннолетнего подопечного, признанного недееспособным)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w:anchor="P10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предварительного разрешения на дачу согласия на совершение сделки (заполняется несовершеннолетним подопечным или ребенком в возрасте от 14 до 18 лет, за исключением несовершеннолетнего подопечного, признанного недееспособным, а также гражданином, ограниченным в дееспособности)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ект документа о совершении сделки с имуществом, предметом которой является движимое имущество, предусматривающей переход права владения и (или) пользования движимым имуществом подопечного или ребенка, с указанием существенных условий, а также (при заключении возмездного договора) с указанием счета подопечного или ребенка, на который будут зачислены вырученные денежные средства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анный кредитной организацией документ, содержащий сведения о реквизитах счета, открытого в ней на имя подопечного или ребенка, соответствующего сведениям о реквизитах счета, указанного в проекте договора (при заключении возмездного договора)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, подтверждающий право собственности, на движимое имущество, являющийся предметом сделки (в случае, если такой документ отсутствует в личном деле несовершеннолетнего подопечного)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продажи доли в праве общей собственности на движимое имущество, принадлежащее подопечному или ребенку, лицу, не являющемуся сособственником, заявитель (заявители) дополнительно представляет (представляют):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(ы), подтверждающий(ие) извещение участника (участников) долевой собственности о преимущественном праве покупки доли в праве общей собственности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(ы), подтверждающий(ие) отказ остальных участников долевой собственности от покупки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бращения за выдачей предварительного разрешения на отказ от наследства, когда наследником является несовершеннолетний, недееспособный или ограниченно дееспособный гражданин, заявителем, предоста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выдаче предварительного разрешения на отказ от наслед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идетельство о смерти наследод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вещание (при налич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вещение нотариуса об открывшемся наследст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устанавливающие документы на наследственное имуще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ы, подтверждающие, что отказ от принятия наследства совершается в интересах несовершеннолетнего, недееспособного, ограниченно дееспособного граждани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рмы заявл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autoSpaceDE w:val="true"/>
        <w:spacing w:lineRule="auto" w:line="276"/>
        <w:jc w:val="center"/>
        <w:rPr>
          <w:color w:val="F2F2F2"/>
        </w:rPr>
      </w:pPr>
      <w:r>
        <w:rPr>
          <w:color w:val="F2F2F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36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639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true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2:27:00Z</dcterms:created>
  <dc:creator>sna</dc:creator>
  <dc:description/>
  <cp:keywords/>
  <dc:language>en-US</dc:language>
  <cp:lastModifiedBy>Караваева Евгения Викторовна</cp:lastModifiedBy>
  <cp:lastPrinted>2024-03-19T12:49:00Z</cp:lastPrinted>
  <dcterms:modified xsi:type="dcterms:W3CDTF">2024-04-10T07:52:00Z</dcterms:modified>
  <cp:revision>6</cp:revision>
  <dc:subject/>
  <dc:title> </dc:title>
</cp:coreProperties>
</file>