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 w:val="36"/>
          <w:szCs w:val="36"/>
        </w:rPr>
        <w:t>РЕШЕНИЕ</w:t>
      </w:r>
      <w:r>
        <w:rPr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12.2024 г.          двадцать седьмая очередная сессия               №269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Комплексного развития систем коммунальной инфраструктуры г. Искитима Новосиби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период 2025 по 203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</w:t>
      </w:r>
      <w:r>
        <w:rPr>
          <w:rFonts w:cs="PT Serif;Arial" w:ascii="PT Serif;Arial" w:hAnsi="PT Serif;Arial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ановление Правительства РФ от 14 июня 2013 г. №502 «Об утверждении требований к программам комплексного развития систем коммунальной инфраструктуры поселений, муниципальных округов, городских округов»</w:t>
      </w:r>
      <w:r>
        <w:rPr>
          <w:sz w:val="28"/>
          <w:szCs w:val="28"/>
        </w:rPr>
        <w:t>, Совет депутатов города Искитима Новосибирской области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</w:t>
      </w:r>
      <w:bookmarkStart w:id="0" w:name="_Hlk18462673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у Комплексного развития систем коммунальной инфраструктуры г. Искитима Новосибирской области на период 2025 по 2035 годы</w:t>
      </w:r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. 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опублик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Настоящее решение опубликовать в газете «Искитимские ведомости» и разместить на сайт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Глава города Искит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Ю.А. Мартынов                                         С.В. Завраж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56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Serif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3:11:00Z</dcterms:created>
  <dc:creator>User</dc:creator>
  <dc:description/>
  <cp:keywords/>
  <dc:language>en-US</dc:language>
  <cp:lastModifiedBy>User</cp:lastModifiedBy>
  <cp:lastPrinted>2024-12-19T16:03:00Z</cp:lastPrinted>
  <dcterms:modified xsi:type="dcterms:W3CDTF">2024-12-19T09:03:00Z</dcterms:modified>
  <cp:revision>3</cp:revision>
  <dc:subject/>
  <dc:title/>
</cp:coreProperties>
</file>