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.07.2024 г.         внеочередная сессия               №240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 годов» (в ред. от 27.03.2024 № 214, от 13.06.2024 № 2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Бюджетным кодексом Российской Федерации, 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годов» (в ред. от 27.03.2024 №214, от 13.06.2024 №227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4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гнозируемый общий объем доходов бюджета города в сумме 3 277 985 993,00 рублей, в том числе объем межбюджетных трансфертов, получаемых из других бюджетов бюджетной системы Российской Федерации, в сумме 2 463 331 222,76 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расходов бюджета города в сумме 3 548 977 315,59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ефицит бюджета города в сумме 270 991 322,59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2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</w:t>
      </w:r>
      <w:r>
        <w:rPr>
          <w:sz w:val="28"/>
          <w:szCs w:val="28"/>
        </w:rPr>
        <w:t>» изложить в новой редакции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» </w:t>
      </w:r>
      <w:r>
        <w:rPr>
          <w:sz w:val="28"/>
          <w:szCs w:val="28"/>
        </w:rPr>
        <w:t xml:space="preserve">изложить в новой редакции, согласно приложению 2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5 «Ведомственная структура расходов бюджета на 2024 год и плановый период 2025 и 2026 годов» изложить в новой редакции,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«Источники финансирования дефицита бюджета города Искитима» изложить в новой редакции, согласно приложению 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 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В. 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User</cp:lastModifiedBy>
  <cp:lastPrinted>2024-07-16T07:28:00Z</cp:lastPrinted>
  <dcterms:modified xsi:type="dcterms:W3CDTF">2024-07-16T00:30:00Z</dcterms:modified>
  <cp:revision>236</cp:revision>
  <dc:subject/>
  <dc:title/>
</cp:coreProperties>
</file>