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Приложение  к постано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31.01.2024 № 5-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 xml:space="preserve">54:33:020701:8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9190</wp:posOffset>
                </wp:positionH>
                <wp:positionV relativeFrom="paragraph">
                  <wp:posOffset>2818765</wp:posOffset>
                </wp:positionV>
                <wp:extent cx="47625" cy="397510"/>
                <wp:effectExtent l="28575" t="3810" r="285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7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221.95pt" to="193.4pt,253.2pt" stroked="t" o:allowincell="f" style="position:absolute">
                <v:stroke color="#00b0f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3216275</wp:posOffset>
                </wp:positionV>
                <wp:extent cx="229870" cy="1836420"/>
                <wp:effectExtent l="28575" t="3810" r="285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3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253.25pt" to="222.2pt,397.8pt" stroked="t" o:allowincell="f" style="position:absolute">
                <v:stroke color="#00b0f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5475</wp:posOffset>
                </wp:positionH>
                <wp:positionV relativeFrom="paragraph">
                  <wp:posOffset>2875915</wp:posOffset>
                </wp:positionV>
                <wp:extent cx="213995" cy="1715770"/>
                <wp:effectExtent l="28575" t="3810" r="285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71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226.45pt" to="266.05pt,361.5pt" stroked="t" o:allowincell="f" style="position:absolute">
                <v:stroke color="#00b0f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>Новосибирская область, г. Искитим, ул. Заводская 1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3810</wp:posOffset>
            </wp:positionV>
            <wp:extent cx="5997575" cy="6494780"/>
            <wp:effectExtent l="0" t="0" r="0" b="0"/>
            <wp:wrapTight wrapText="bothSides">
              <wp:wrapPolygon edited="0">
                <wp:start x="8003" y="14412"/>
                <wp:lineTo x="8003" y="11274"/>
                <wp:lineTo x="6629" y="11274"/>
                <wp:lineTo x="6629" y="14412"/>
                <wp:lineTo x="8003" y="14412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4" t="17323" r="41303" b="1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36830</wp:posOffset>
                </wp:positionV>
                <wp:extent cx="55245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2.9pt;width:43.45pt;height:26.95pt;mso-wrap-style:none;v-text-anchor:middle">
                <v:fill o:detectmouseclick="t" on="false"/>
                <v:stroke color="yellow" weight="38160" joinstyle="miter" endcap="flat"/>
                <w10:wrap type="none"/>
              </v:rect>
            </w:pict>
          </mc:Fallback>
        </mc:AlternateContent>
        <w:t xml:space="preserve">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  <w:sz w:val="28"/>
          <w:szCs w:val="28"/>
        </w:rPr>
        <w:t xml:space="preserve">54:33:020701:8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3810</wp:posOffset>
                </wp:positionH>
                <wp:positionV relativeFrom="paragraph">
                  <wp:posOffset>-3188335</wp:posOffset>
                </wp:positionV>
                <wp:extent cx="321945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3.4pt;mso-wrap-distance-left:9.05pt;mso-wrap-distance-right:9.05pt;mso-wrap-distance-top:0pt;mso-wrap-distance-bottom:0pt;margin-top:-251.0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лощадью 71424  кв. м с местоположением: </w:t>
      </w:r>
      <w:r>
        <w:rPr>
          <w:sz w:val="28"/>
          <w:szCs w:val="28"/>
        </w:rPr>
        <w:t>Новосибирская область, г. Искитим, ул. Заводская 1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pt" to="54.1pt,10pt" stroked="t" o:allowincell="f" style="position:absolute">
                <v:stroke color="#00b0f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границы земельных участков, в отношении которых уменьшен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инимальный отступ с 3 м до 0 м</w:t>
      </w:r>
    </w:p>
    <w:sectPr>
      <w:type w:val="nextPage"/>
      <w:pgSz w:w="11906" w:h="16838"/>
      <w:pgMar w:left="144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39:00Z</dcterms:created>
  <dc:creator>Admin</dc:creator>
  <dc:description/>
  <dc:language>en-US</dc:language>
  <cp:lastModifiedBy>User</cp:lastModifiedBy>
  <cp:lastPrinted>2024-01-31T17:07:00Z</cp:lastPrinted>
  <dcterms:modified xsi:type="dcterms:W3CDTF">2024-02-01T01:39:00Z</dcterms:modified>
  <cp:revision>2</cp:revision>
  <dc:subject/>
  <dc:title>ПРОЕКТ</dc:title>
</cp:coreProperties>
</file>