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103" w:hanging="0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103" w:hanging="0"/>
        <w:rPr>
          <w:color w:val="000000"/>
        </w:rPr>
      </w:pPr>
      <w:r>
        <w:rPr>
          <w:color w:val="000000"/>
        </w:rPr>
        <w:t xml:space="preserve">к распоряжению Глав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103" w:hanging="0"/>
        <w:rPr>
          <w:color w:val="000000"/>
        </w:rPr>
      </w:pPr>
      <w:r>
        <w:rPr>
          <w:color w:val="000000"/>
        </w:rPr>
        <w:t>города Искитима Новосибирско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103" w:hanging="0"/>
        <w:rPr>
          <w:color w:val="000000"/>
        </w:rPr>
      </w:pPr>
      <w:r>
        <w:rPr>
          <w:color w:val="000000"/>
        </w:rPr>
        <w:t>области от 22.01.2024 № 15-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ВЫКОПИРОВКА ИЗ СХЕМЫ ТЕРРИТОРИАЛЬНОГО ЗОНИРОВАНИЯ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bCs/>
          <w:color w:val="000000"/>
          <w:sz w:val="28"/>
          <w:szCs w:val="28"/>
        </w:rPr>
        <w:t xml:space="preserve">земельного участка </w:t>
      </w:r>
      <w:r>
        <w:rPr>
          <w:color w:val="000000"/>
          <w:sz w:val="27"/>
          <w:szCs w:val="27"/>
        </w:rPr>
        <w:t>(кадастровый номер 54:33:070603:136) площадью 2500 кв.м с местоположением: Новосибирская область, г. Искитим, ул. Нагорная, 2Б с  «Зона объектов спорта (Рс)» на «Коммунально-складская зона (К)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7400</wp:posOffset>
                </wp:positionH>
                <wp:positionV relativeFrom="paragraph">
                  <wp:posOffset>1490980</wp:posOffset>
                </wp:positionV>
                <wp:extent cx="675640" cy="1053465"/>
                <wp:effectExtent l="19050" t="196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05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4" h="1659">
                              <a:moveTo>
                                <a:pt x="322" y="0"/>
                              </a:moveTo>
                              <a:lnTo>
                                <a:pt x="0" y="1493"/>
                              </a:lnTo>
                              <a:lnTo>
                                <a:pt x="706" y="1659"/>
                              </a:lnTo>
                              <a:lnTo>
                                <a:pt x="1064" y="152"/>
                              </a:lnTo>
                              <a:lnTo>
                                <a:pt x="322" y="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4,1659" path="m322,0l0,1493l706,1659l1064,152l322,0xe" stroked="t" o:allowincell="f" style="position:absolute;margin-left:262pt;margin-top:117.4pt;width:53.15pt;height:82.9pt;mso-wrap-style:none;v-text-anchor:middle">
                <v:fill o:detectmouseclick="t" on="false"/>
                <v:stroke color="#006600" weight="381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010785" cy="35077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134" t="18429" r="33443" b="27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7205</wp:posOffset>
                </wp:positionH>
                <wp:positionV relativeFrom="paragraph">
                  <wp:posOffset>1430020</wp:posOffset>
                </wp:positionV>
                <wp:extent cx="914400" cy="1071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4.4pt;mso-wrap-distance-left:9.05pt;mso-wrap-distance-right:9.05pt;mso-wrap-distance-top:0pt;mso-wrap-distance-bottom:0pt;margin-top:112.6pt;mso-position-vertical-relative:text;margin-left:1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4280</wp:posOffset>
                </wp:positionH>
                <wp:positionV relativeFrom="paragraph">
                  <wp:posOffset>2637155</wp:posOffset>
                </wp:positionV>
                <wp:extent cx="914400" cy="943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сД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4.3pt;mso-wrap-distance-left:9.05pt;mso-wrap-distance-right:9.05pt;mso-wrap-distance-top:0pt;mso-wrap-distance-bottom:0pt;margin-top:207.65pt;mso-position-vertical-relative:text;margin-left: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сД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0820</wp:posOffset>
                </wp:positionH>
                <wp:positionV relativeFrom="paragraph">
                  <wp:posOffset>3116580</wp:posOffset>
                </wp:positionV>
                <wp:extent cx="9144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5.4pt;mso-position-vertical-relative:text;margin-left:2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2865</wp:posOffset>
                </wp:positionH>
                <wp:positionV relativeFrom="paragraph">
                  <wp:posOffset>996950</wp:posOffset>
                </wp:positionV>
                <wp:extent cx="9144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О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8.5pt;mso-position-vertical-relative:text;margin-left:3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Т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0420</wp:posOffset>
                </wp:positionH>
                <wp:positionV relativeFrom="paragraph">
                  <wp:posOffset>1598930</wp:posOffset>
                </wp:positionV>
                <wp:extent cx="692785" cy="1058545"/>
                <wp:effectExtent l="19685" t="19685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105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1" h="1667">
                              <a:moveTo>
                                <a:pt x="332" y="0"/>
                              </a:moveTo>
                              <a:lnTo>
                                <a:pt x="0" y="1518"/>
                              </a:lnTo>
                              <a:lnTo>
                                <a:pt x="689" y="1667"/>
                              </a:lnTo>
                              <a:lnTo>
                                <a:pt x="1091" y="157"/>
                              </a:lnTo>
                              <a:lnTo>
                                <a:pt x="3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38160">
                          <a:solidFill>
                            <a:srgbClr val="00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1,1667" path="m332,0l0,1518l689,1667l1091,157l332,0xe" fillcolor="#996633" stroked="t" o:allowincell="f" style="position:absolute;margin-left:264.6pt;margin-top:125.9pt;width:54.5pt;height:83.3pt;mso-wrap-style:none;v-text-anchor:middle">
                <v:fill o:detectmouseclick="t" type="solid" color2="#6699cc"/>
                <v:stroke color="#006600" weight="381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102225" cy="41351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620" t="16749" r="33443" b="19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4720</wp:posOffset>
                </wp:positionH>
                <wp:positionV relativeFrom="paragraph">
                  <wp:posOffset>2008505</wp:posOffset>
                </wp:positionV>
                <wp:extent cx="914400" cy="914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58.1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7975</wp:posOffset>
                </wp:positionH>
                <wp:positionV relativeFrom="paragraph">
                  <wp:posOffset>675640</wp:posOffset>
                </wp:positionV>
                <wp:extent cx="914400" cy="914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3.2pt;mso-position-vertical-relative:text;margin-left:1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0345</wp:posOffset>
                </wp:positionH>
                <wp:positionV relativeFrom="paragraph">
                  <wp:posOffset>3107690</wp:posOffset>
                </wp:positionV>
                <wp:extent cx="914400" cy="914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сД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4.7pt;mso-position-vertical-relative:text;margin-left:1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сД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8945</wp:posOffset>
                </wp:positionH>
                <wp:positionV relativeFrom="paragraph">
                  <wp:posOffset>3107690</wp:posOffset>
                </wp:positionV>
                <wp:extent cx="914400" cy="914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4.7pt;mso-position-vertical-relative:text;margin-left:2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4155</wp:posOffset>
                </wp:positionH>
                <wp:positionV relativeFrom="paragraph">
                  <wp:posOffset>1430020</wp:posOffset>
                </wp:positionV>
                <wp:extent cx="914400" cy="9144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2.6pt;mso-position-vertical-relative:text;margin-left:2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103" w:hanging="0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103" w:hanging="0"/>
        <w:rPr>
          <w:color w:val="000000"/>
        </w:rPr>
      </w:pPr>
      <w:r>
        <w:rPr>
          <w:color w:val="000000"/>
        </w:rPr>
        <w:t xml:space="preserve">к распоряжению Глав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103" w:hanging="0"/>
        <w:rPr>
          <w:color w:val="000000"/>
        </w:rPr>
      </w:pPr>
      <w:r>
        <w:rPr>
          <w:color w:val="000000"/>
        </w:rPr>
        <w:t>города Искитима Новосибирско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103" w:hanging="0"/>
        <w:rPr>
          <w:color w:val="000000"/>
        </w:rPr>
      </w:pPr>
      <w:r>
        <w:rPr>
          <w:color w:val="000000"/>
        </w:rPr>
        <w:t>области от 22.01.2024 № 15-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сроки проведения работ по внесению изменений в Правила землепользования и застройки г.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2693"/>
        <w:gridCol w:w="24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убликование сообщения о принятии решения о подготовке проекта внесения изменений в правила землепользования и застройки г. Искитима в газете «Искитимская газета» и на официальном сайте администрации г. Искит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и 10 дней с даты принятия ре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архитектуры и строительства администраци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Искити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а внесения изменений в правила землепользования и застройки г. Искит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и 90 дней с даты опубликования ре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оекта  внесения изменений в правила землепользования и застройки г. Искитима на соответствие требованиям технических регламентов, генеральному плану города Искитима, схеме территориального планирования г. Искит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и 3 дней после предоставления проекта о внесении изменений в Правила землепользования и застройк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Искити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архитектуры и строительства администраци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. Искити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а о внесении изменений в Правила землепользования и застройки в случае обнаружения его несоответствия требованиям технических регламентов, генеральному плану, схеме территориального планирования г. Искит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пределяется дополнительно, в зависимости от объема доработ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о внесении изменений в Правила землепользования и застройки г. Искитима Главе г. Искит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-х дней после завершения проверки проекта  внесения изменений в Правила землепользования и застройки требованиям технических регламентов, Генеральному плану  г. Искитима, схеме территориального планирования г. Искитим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архитектуры и строительства администраци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Искити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оведении публичных слушаний по проекту внесения изменений в Правила землепользования и застройки г. Искит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позднее чем через 10 дней со дня получения проекта о внесении изменений в  Правила землепользования и застрой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Искити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. Искити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убличных слушаний по проекту</w:t>
            </w:r>
            <w:r>
              <w:rPr>
                <w:sz w:val="28"/>
                <w:szCs w:val="28"/>
              </w:rPr>
              <w:t xml:space="preserve"> внесения изменений в Правила землепользования и застройки г. Искит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 чем 1 месяц со дня опубликования </w:t>
            </w:r>
            <w:r>
              <w:rPr>
                <w:sz w:val="28"/>
                <w:szCs w:val="28"/>
              </w:rPr>
              <w:t>проекта о внесении изменений в Правила землепользования и застройки г. Искити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 изменений  в проект  внесения изменений в Правила землепользования и застройки г. Искитима с учетом результатов публичных слушаний и предоставление его Главе г. Искит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определяется дополнительно, в зависимости от объема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инятие решения о направлении проекта о внесении изменений в Правила землепользования и застройки г. Искитима в Совет депутатов г. Искитима  или об отклонении проекта и о направлении его на доработку с указанием даты его повторного предст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в течение 10 дней после представления проекта о внесении изменений в Правила землепользования и застрой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. Искити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273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проекта внесения изменений в Правила землепользования и застройки  г. Искит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273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чередном засед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273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утвержденного проекта внесения изменений в Правила землепользования и застройки г. Искитима в газете «Искитимская газета» и на официальном сайте администрации г. Искитим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lineRule="atLeast" w:line="273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поряд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 депутатов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103" w:hanging="0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103" w:hanging="0"/>
        <w:rPr>
          <w:color w:val="000000"/>
        </w:rPr>
      </w:pPr>
      <w:r>
        <w:rPr>
          <w:color w:val="000000"/>
        </w:rPr>
        <w:t xml:space="preserve">к распоряжению Глав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103" w:hanging="0"/>
        <w:rPr>
          <w:color w:val="000000"/>
        </w:rPr>
      </w:pPr>
      <w:r>
        <w:rPr>
          <w:color w:val="000000"/>
        </w:rPr>
        <w:t>города Искитима Новосибирско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103" w:hanging="0"/>
        <w:rPr>
          <w:color w:val="000000"/>
        </w:rPr>
      </w:pPr>
      <w:r>
        <w:rPr>
          <w:color w:val="000000"/>
        </w:rPr>
        <w:t>области от 22.01.2024 № 15-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направления в Комиссию предложен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интересованных лиц по подготовке проекта внесения изменений в Правила землепользования и застройки г.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 момента опубликования сообщения о подготовке проекта внесения изменений в Правила землепользования и застройки г. Искитима, в течении срока проведения работ по подготовке проекта заинтересованные лица вправе направлять в Комиссию свои предлож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едложения направляются по почте с пометкой «В Комиссию по градостроительству, землепользованию и застройке» по адресу: 633209, Новосибирская обл., г. Искитим, ул. Пушкина, 51, либо непосредственно в Комиссию по адресу: Новосибирская обл., г. Искитим, ул. Пушкина, 39А/1, каб.9. Телефон 7-99-33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ленные предложения регистрируются в журнале обращений администрации г. Искитима и направляются в Комиссию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ложения в проект внесения изменений в правила землепользования и застройка г. Искитима должны быть логично изложены в письменном виде (напечатаны либо написаны разборчивым почерком) за подписью лица их изложившего, с указанием его полных фамилии, имени, отчества и даты подготовки предложений. Неразборчиво написанные предложения, а также предложения, не имеющие отношения к подготовке проекта о внесении изменений в правила землепользования и застройки, Комиссией не рассматриваютс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ложения могут содержать любые материалы (как на бумажных, так и магнитных носителях). Направленные материалы возврату не подлежат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ложения, поступившие в Комиссию после завершения работ по подготовке проекта о внесении изменений в правила, не рассматриваютс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Комиссия не дает ответы на поступившие предлож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8. Предложения заинтересованных лиц по подготовке проекта о внесении изменений в правила землепользования и застройки принимаются в срок до 18.04.2024 г.</w:t>
      </w:r>
    </w:p>
    <w:sectPr>
      <w:type w:val="nextPage"/>
      <w:pgSz w:w="11906" w:h="16838"/>
      <w:pgMar w:left="1559" w:right="851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1:08:00Z</dcterms:created>
  <dc:creator>архитектор</dc:creator>
  <dc:description/>
  <dc:language>en-US</dc:language>
  <cp:lastModifiedBy>User</cp:lastModifiedBy>
  <cp:lastPrinted>2024-01-22T09:43:00Z</cp:lastPrinted>
  <dcterms:modified xsi:type="dcterms:W3CDTF">2024-01-24T01:08:00Z</dcterms:modified>
  <cp:revision>2</cp:revision>
  <dc:subject/>
  <dc:title>ГЛАВА</dc:title>
</cp:coreProperties>
</file>