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за оказанием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 заявитель </w:t>
      </w:r>
      <w:r>
        <w:rPr>
          <w:rFonts w:cs="Times New Roman" w:ascii="Times New Roman" w:hAnsi="Times New Roman"/>
          <w:b/>
          <w:sz w:val="24"/>
          <w:szCs w:val="24"/>
        </w:rPr>
        <w:t>должен представить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документа, удостоверяющего личность заявителя, удостоверяющего личность и полномочия законного представителя заявителя (в случае подачи заявления законным представител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месте жительства или пребывания семьи или одиноко проживающего гражданина (далее - справка с места жительства о составе семьи), выданный не ранее чем за один месяц до момента обращения с заявлением об оказании социальной помощ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 о принадлежности к льготной категории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ведения о доходах всех членов семьи, полученных за три месяца, предшествующих месяцу подачи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 о праве собственности на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пожаре либ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омиссии по предупреждению и ликвидации чрезвычайных ситуаций и обеспечению пожар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если заявитель является гражданином, пострадавшим в результате техногенных аварий и катастроф, - документ, подтверждающий указанные обстоятель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50:00Z</dcterms:created>
  <dc:creator>User</dc:creator>
  <dc:description/>
  <dc:language>en-US</dc:language>
  <cp:lastModifiedBy>User</cp:lastModifiedBy>
  <dcterms:modified xsi:type="dcterms:W3CDTF">2017-02-01T02:50:00Z</dcterms:modified>
  <cp:revision>2</cp:revision>
  <dc:subject/>
  <dc:title/>
</cp:coreProperties>
</file>