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оказанием материальной помощи гражданам, оказавшимся в трудной жизненной ситуации заявитель </w:t>
      </w:r>
      <w:r>
        <w:rPr>
          <w:rFonts w:cs="Times New Roman" w:ascii="Times New Roman" w:hAnsi="Times New Roman"/>
          <w:b/>
          <w:sz w:val="24"/>
          <w:szCs w:val="24"/>
        </w:rPr>
        <w:t>должен представить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казании социальной помощ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удостоверяющего личность и полномочия законного представителя заявителя (в случае подачи заявления законным представител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месте жительства или пребывания семьи или одиноко проживающего гражданина (далее - справка с места жительства о составе семьи), выданный не ранее чем за один месяц до момента обращения с заявлением об оказании социальной помощ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о доходах членов семьи или одиноко проживающего гражданина за последние 3 календарных месяца, предшествующих месяцу подачи заявления об оказании социальной помощи (кроме справок о подтверждении получения пенсии, выданных территориальным органом Пенсионного фонда Российской Федерации, и справок о назначенных гражданину социальных выплата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вышеперечисленным документам </w:t>
      </w:r>
      <w:r>
        <w:rPr>
          <w:rFonts w:cs="Times New Roman" w:ascii="Times New Roman" w:hAnsi="Times New Roman"/>
          <w:b/>
          <w:sz w:val="24"/>
          <w:szCs w:val="24"/>
        </w:rPr>
        <w:t>дополнительно предста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ами, нуждающимися в оплате дорогостоящих лекарственных препаратов, медицинских услуг и видов лечения, сопровождении больного к месту лечения и обратно, оплате за проживание в период ле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данные расходы или их необходимость, в том числе договор на оказание медицинских услуг, копии чеков, проездные билеты, счета-фак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ая карта реабилитации и абилитации инвалида (для инвалидов), направление медицинских организаций или органов, уполномоченных в сфере здравоохранения, и (или) вызов из лечебного учреждения о необходимости проведения л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медицинских организаций или органов, уполномоченных в сфере здравоохранения, о необходимости проведения дорогостоящего лечения по жизненным показ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лоимущими гражданами, нуждающимися в обеспечении пожаробезопасности жиль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й документ на жилое помещение или документ, подтверждающий постоянное проживание заявителя в жилом помещении (акт обследования жилищно-бытовых услов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копий документов, не заверенных в установленном порядке, заявителем представляются и их подлин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возможности представления полного пакета документов, гражданам, пострадавшим в результате пожара, стихийного бедствия, техногенных аварий и катастроф, социальная помощь назначается на основании акта обследования социально-бытовых условий проживания заявителя, составленного МБУ «КЦСОН» с указанием невозможности представления отдель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</w:t>
      </w:r>
      <w:r>
        <w:rPr>
          <w:rFonts w:cs="Times New Roman" w:ascii="Times New Roman" w:hAnsi="Times New Roman"/>
          <w:b/>
          <w:sz w:val="24"/>
          <w:szCs w:val="24"/>
        </w:rPr>
        <w:t>по собственной инициати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о доходах членов семьи или одиноко проживающего гражданина за последние 3 календарных месяца, предшествующих месяцу подачи заявления об оказании социальной помощи, в случае если данным документом является справка о подтверждении получения пенсии, выданная территориальным органом Пенсионного фонда Российской Федерации и справки о назначенных гражданину социальных выплата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у о регистрации заявителя в государственной службе занятости населения в качестве безработного (для неработающих лиц трудоспособного возраста, не имеющих ограничений к трудовой деятельности), дополнительно справку на каждого члена семьи, выданную не ранее чем за один месяц до момента обращения с заявлением об оказании социальной помощ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трахового свидетельства государственного пенсионного страх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из документов, которые представляются заявителем дополнительно, заявитель вправе представить </w:t>
      </w:r>
      <w:r>
        <w:rPr>
          <w:rFonts w:cs="Times New Roman" w:ascii="Times New Roman" w:hAnsi="Times New Roman"/>
          <w:b/>
          <w:sz w:val="24"/>
          <w:szCs w:val="24"/>
        </w:rPr>
        <w:t>по собственной инициати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, если заявитель является гражданином, пострадавшим в результате пожара, стихийного бедст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о пожа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омиссии по предупреждению и ликвидации чрезвычайных ситуаций и обеспечению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, если заявитель является гражданином, пострадавшим в результате техногенных аварий и катастроф, - документ, подтверждающий указанные обстоя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, если заявитель является малоимущим гражданином, нуждающимся в обеспечении пожаробезопасности жилья, - информацию отдела надзорной деятельности о необходимости замены или ремонта электропроводки, ремонта дымоходов и отопительных печ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50:00Z</dcterms:created>
  <dc:creator>User</dc:creator>
  <dc:description/>
  <dc:language>en-US</dc:language>
  <cp:lastModifiedBy>User</cp:lastModifiedBy>
  <dcterms:modified xsi:type="dcterms:W3CDTF">2017-02-01T02:50:00Z</dcterms:modified>
  <cp:revision>2</cp:revision>
  <dc:subject/>
  <dc:title/>
</cp:coreProperties>
</file>