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аявление на оказание помощи пострадавшим в результате пожара, стихийного бедствия, чрезвычайной ситуации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стителю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ю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оказанию материальной помощ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елям города Искити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дата рождения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живающего (ей) по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.Искитим,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спорт серия________номер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ем выдан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а выдачи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актный телефон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предоставление муниципальной услуги по оказанию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шу оказать материальную помощь в связ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Сообщаю сведения о членах моей семьи, а также иных лицах, зарегистрированных либо проживающих со мной по месту постоянного жительства по состоянию на дату составления настоящего заявления:</w:t>
      </w:r>
    </w:p>
    <w:tbl>
      <w:tblPr>
        <w:tblW w:w="9307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95"/>
        <w:gridCol w:w="1706"/>
        <w:gridCol w:w="1236"/>
        <w:gridCol w:w="1457"/>
        <w:gridCol w:w="1701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регист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епень род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 месячного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явлению прилагаю следующие документы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778"/>
        <w:gridCol w:w="291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документ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-во экземпляр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пия паспорта (2,3,5 стр.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пия льготного удостоверения (при наличии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равка с постоянного места жительства о составе семь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правка о доходах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равки о доходах работающих членов семь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кумент о праве собственности на жилое помещени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т о пожаре либо решение комиссии по предупреждению и ликвидации ЧС и обеспечению пожарной безопас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пия  личного лицевого счет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                                        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ата)                                                                                    (подпись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согласен на ввод, хранение, обработку и передачу персональных данных, указанных в настоящем заявлении и прилагаемых документах, отделом социального обслуживания населения администрации города Искитима ______________________с целью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ие на обработку персональных данных (Далее согласие) действует бессрочно/до 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зыв согласия оформляется путем подачи заявления в свободной форме в отдел социального обслуживания  населения администрации города Искитима  Новосибирской области ____________________, с указанием даты прекращения действия соглас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уведомлен, что отзыв согласия повлечет невозможность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                                    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ата)                                                                            (подпись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иск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 и документы гр.____________________________________ принял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 xml:space="preserve">                      </w:t>
      </w:r>
      <w:r>
        <w:rPr/>
        <w:t>Перечень документов, принятых от заявителя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70"/>
        <w:gridCol w:w="16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экземпля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пия паспорта (2,3,5 стр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пия льготного удостоверения (при налич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авка с постоянного места жительства о составе семь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равка о доходах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авки о доходах работающих членов семь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 о праве собственности на жилое пом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 о пожаре либо решение комиссии по предупреждению и ликвидации ЧС и обеспечению пожарной безопасно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пия  личного лицевого сче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пия паспорта (2,3,5 стр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пия льготного удостоверения (при налич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                                 ______________________/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дата)                                                   (Ф.И.О., подпись должностного лица)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2:47:00Z</dcterms:created>
  <dc:creator>User</dc:creator>
  <dc:description/>
  <dc:language>en-US</dc:language>
  <cp:lastModifiedBy>User</cp:lastModifiedBy>
  <dcterms:modified xsi:type="dcterms:W3CDTF">2017-02-01T02:47:00Z</dcterms:modified>
  <cp:revision>2</cp:revision>
  <dc:subject/>
  <dc:title/>
</cp:coreProperties>
</file>