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явление на материальную помощь при рождении в семье третьего и последующего ребенка</w:t>
      </w:r>
    </w:p>
    <w:p>
      <w:pPr>
        <w:pStyle w:val="Normal"/>
        <w:spacing w:lineRule="auto" w:line="240" w:before="0" w:after="0"/>
        <w:ind w:left="5580" w:hanging="55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5580" w:hanging="55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ю комиссии</w:t>
      </w:r>
    </w:p>
    <w:p>
      <w:pPr>
        <w:pStyle w:val="Normal"/>
        <w:spacing w:lineRule="auto" w:line="240" w:before="0" w:after="0"/>
        <w:ind w:left="5580" w:hanging="55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азанию материальной помощ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елям города Искитима                                                                                             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й (го)   по  адресу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Искитим____________________________                                                                                 ___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серия_________№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 выдан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выдачи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 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ыплате единовременной  материальной помощи при рождении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ретьего или последующих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оказать материальную помощь в связи с рождением в семье __________ребенка,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и год рождения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й (его) по адресу: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еречислить компенсацию на мой лицевой счет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итимском ОСБ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 семьи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ага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1" name="Блок-схема: процесс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7" fillcolor="white" stroked="t" o:allowincell="f" style="position:absolute;margin-left:-18pt;margin-top:2.1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2" name="Блок-схема: процесс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8" fillcolor="white" stroked="t" o:allowincell="f" style="position:absolute;margin-left:-18pt;margin-top:2.1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паспортов обоих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715" b="5715"/>
                <wp:wrapNone/>
                <wp:docPr id="3" name="Блок-схема: процесс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6" fillcolor="white" stroked="t" o:allowincell="f" style="position:absolute;margin-left:-18pt;margin-top:4.0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и свидетельств о рождении дет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715" b="5715"/>
                <wp:wrapNone/>
                <wp:docPr id="4" name="Блок-схема: процесс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4" fillcolor="white" stroked="t" o:allowincell="f" style="position:absolute;margin-left:-18pt;margin-top:0.7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715" b="5715"/>
                <wp:wrapNone/>
                <wp:docPr id="5" name="Блок-схема: процесс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5" fillcolor="white" stroked="t" o:allowincell="f" style="position:absolute;margin-left:-18pt;margin-top:0.7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о составе семь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6" name="Блок-схема: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3" fillcolor="white" stroked="t" o:allowincell="f" style="position:absolute;margin-left:-18pt;margin-top:4.3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 удостоверения многодетной матери (от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2885</wp:posOffset>
                </wp:positionH>
                <wp:positionV relativeFrom="paragraph">
                  <wp:posOffset>41910</wp:posOffset>
                </wp:positionV>
                <wp:extent cx="123825" cy="114300"/>
                <wp:effectExtent l="5080" t="5080" r="5715" b="5715"/>
                <wp:wrapNone/>
                <wp:docPr id="7" name="Блок-схема: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" fillcolor="white" stroked="t" o:allowincell="f" style="position:absolute;margin-left:-17.55pt;margin-top:3.3pt;width:9.7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о о регистрации бра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715" t="5080" r="5080" b="5715"/>
                <wp:wrapNone/>
                <wp:docPr id="8" name="Блок-схема: процесс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2" fillcolor="white" stroked="t" o:allowincell="f" style="position:absolute;margin-left:-18pt;margin-top:6.2pt;width:8.95pt;height:8.95pt;flip:x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лицевого сч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9" name="Блок-схема: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0" fillcolor="white" stroked="t" o:allowincell="f" style="position:absolute;margin-left:-18pt;margin-top:2.1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10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1" fillcolor="white" stroked="t" o:allowincell="f" style="position:absolute;margin-left:-18pt;margin-top:2.1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огласен на ввод, хранение, обработку и передачу персональных данных, указанных в настоящем заявлении и прилагаемых документах, отделом социального обслуживания населения города Искитима Новосибирской области__________________________, с целью решения вопроса о предоставлении материальной помощи в связи с рождением третьего или последующего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зыв согласия оформляется путем подачи заявления в свободной форме в отдел социального обслуживания населения города Искитима  Новосибирской области, с указанием даты прекращения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620" w:hanging="16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_____» ______________20__г.                           ____________________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)                                                                           (подпись)</w:t>
      </w:r>
    </w:p>
    <w:p>
      <w:pPr>
        <w:pStyle w:val="Normal"/>
        <w:spacing w:lineRule="auto" w:line="240" w:before="0" w:after="0"/>
        <w:ind w:left="1620" w:hanging="16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и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и документы гр.____________________________________ приня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документов, принятых от заявителя: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127"/>
        <w:gridCol w:w="173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экземпляр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аспортов (2,3,5 стр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свидетельств о рождении де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с постоянного места жительства о составе семь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ю удостоверения многодетной матери (от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регистрации бра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лицевого сч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                                           ______________________/___________     (дата)                                                                (Ф.И.О., подпись должностного лица)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47:00Z</dcterms:created>
  <dc:creator>User</dc:creator>
  <dc:description/>
  <dc:language>en-US</dc:language>
  <cp:lastModifiedBy>User</cp:lastModifiedBy>
  <dcterms:modified xsi:type="dcterms:W3CDTF">2017-02-01T02:47:00Z</dcterms:modified>
  <cp:revision>2</cp:revision>
  <dc:subject/>
  <dc:title/>
</cp:coreProperties>
</file>