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явление на помощь гражданам, оказавшимся в трудной жизненной ситуации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местителю главы                                                                                                                                                администрации города,                                                                                                                                            председателю комисс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азанию материальной помощи                                                                                                                                          жителям города Искитима                                                                                                                                                  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                                                                                                        ______________дата рождения___________                                                                                                                                 Проживающего (ей) по адресу                                                                                                            г.Искитим,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серия________номер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ем выдан 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выдачи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казании адресной социальной помощи граждана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вшимся в трудной жизненной ситу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шу оказать материальную помощь в связ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 членах моей семьи, а также иных лицах, зарегистрированных либо проживающих со мной по месту постоянного жительства по состоянию на дату составления настоящего заявления: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74"/>
        <w:gridCol w:w="1706"/>
        <w:gridCol w:w="1378"/>
        <w:gridCol w:w="1457"/>
        <w:gridCol w:w="184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род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месячного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заявлению прилагаю следующие документы: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778"/>
        <w:gridCol w:w="312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емпляр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аспорта (2,3,5 стр.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льготного удостоверен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с постоянного места жительства о составе семь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ка о доходах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и о доходах работающих членов семь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 подтверждающий трудную жизненную ситуацию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ка от лечащего врача или медицинское заключе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 личного лицевого сче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                                                 ____________________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                               (подпись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гласен на ввод, хранение, обработку и передачу персональных данных, указанных в настоящем заявлении и прилагаемых документах, отделом социального обслуживания населения администрации города Искитима ______________________с целью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(Далее согласие) действует бессрочно/до 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зыв согласия оформляется путем подачи заявления в свободной форме в отдел социального обслуживания  населения администрации города Искитима  Новосибирской области ____________________, с указанием даты прекращения действия соглас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уведомлен, что отзыв согласия повлечет невозможность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                                    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                        (подпись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гр.____________________________________ приня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еречень документов, принятых от заявителя:</w:t>
      </w:r>
    </w:p>
    <w:tbl>
      <w:tblPr>
        <w:tblW w:w="84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030"/>
        <w:gridCol w:w="171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емпляр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аспорта (2,3,5 стр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льготного удостовер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с постоянного места жительства о составе семь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ка о доходах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и о доходах работающих членов семь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 подтверждающий трудную жизненную ситуац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ка от лечащего врача или медицинское заключ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 личного лицевого сче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______           ______________________/___________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(дата)                                 (Ф.И.О., подпись должностного лица)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2:48:00Z</dcterms:created>
  <dc:creator>User</dc:creator>
  <dc:description/>
  <dc:language>en-US</dc:language>
  <cp:lastModifiedBy>User</cp:lastModifiedBy>
  <dcterms:modified xsi:type="dcterms:W3CDTF">2017-02-01T02:48:00Z</dcterms:modified>
  <cp:revision>2</cp:revision>
  <dc:subject/>
  <dc:title/>
</cp:coreProperties>
</file>