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щая информац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 1980 года государственный контроль в области рационального использования природных ресурсов и охраны окружающей среды осуществлялся по ведомственной принадлежности в составе Министерств СССР. С начала 80-х годов частично функции государственного контроля были переданы комитету по Гидрометеорологии СССР. В 1990 году был принят закон об охране окружающей природной среды Российской Федерации, который впервые определил основные цели и задачи природоохранной деятельности на территории Российской Федерации. С этого же времени возникла государственная структура по контролю за рациональным использованием природных ресурсов и охраны окружающей среды - Государственный Комитет охраны окружающей среды РФ. Данная структура имела свои представительства, как на уровне субъекта Российской Федерации, так и на местных уровнях - города и районы, и просуществовала до             2000 года.  В г. Искитиме и Искитимском районе такой структурой был – </w:t>
      </w:r>
      <w:r>
        <w:rPr>
          <w:color w:val="000000"/>
          <w:sz w:val="22"/>
          <w:szCs w:val="22"/>
        </w:rPr>
        <w:t xml:space="preserve">Искитимский районный комитет охраны окружающей среды и эколог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вязи с изменением структуры исполнительных органов власти и структуры правительства Российской Федерации, а также выходом федерального закона «Об охране окружающей среды» и передачей значительной части полномочий государственного контроля субъектам Российской Федерации, в 2001 году создан Комитет природных ресурсов и охраны окружающей среды Администрации Новосибирской области и на местном уровне – в городе Искитиме и Искитимском районе создан  </w:t>
      </w:r>
      <w:r>
        <w:rPr>
          <w:color w:val="000000"/>
          <w:sz w:val="22"/>
          <w:szCs w:val="22"/>
        </w:rPr>
        <w:t xml:space="preserve">Искитимский районный комитет охраны окружающей среды и природных ресурс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2005 году постановлениями Губернатора Новосибирской области от 14.03.2005 г. № 144 «О структуре исполнительных органов государственной власти Новосибирской области» и от 19.01.2007 г. № 18 «О департаменте природных ресурсов и охраны окружающей среды Новосибирской области» образован департамент природных ресурсов и охраны окружающей среды Новосибирской облас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1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февраля 2005 года распоряжением Главы администрации г. Искитима №20-рл образован отдел муниципального экологического и земельного контроля администрации  г. Искитима, который был сформирован в полном составе 5 июля 2005 г. (Начальник отдела – Баулин Виктор Степанович с </w:t>
            </w:r>
            <w:r>
              <w:rPr/>
              <w:t>28.02.2005 г., Специалист 1 разряда – Ваньшева (Гончарик) Ольга Владимировна с 30.04.2005 г. Главный специалист – Кадашев Виктор Иванович с               05.07.2005 г.).</w:t>
            </w:r>
          </w:p>
        </w:tc>
      </w:tr>
    </w:tbl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С марта 2005 по март 2010 года  отдел размещался   по   адресу: г. Искитим,                       ул. Советская,  230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 марта 2010 года отдел размещается по адресу: г. Искитим, ул. Вокзальная, 3 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865120" cy="2045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5715</wp:posOffset>
                  </wp:positionV>
                  <wp:extent cx="2856230" cy="20516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Постановлением администрации  г. Искитима 25 января 2013 года №100 отдел муниципального экологического и земельного контроля переименован в </w:t>
      </w:r>
      <w:r>
        <w:rPr>
          <w:b/>
          <w:bCs/>
          <w:color w:val="000000"/>
        </w:rPr>
        <w:t>отдел  экологического и земельного контро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5:00Z</dcterms:created>
  <dc:creator>Баулин_ВС</dc:creator>
  <dc:description/>
  <cp:keywords/>
  <dc:language>en-US</dc:language>
  <cp:lastModifiedBy>Баулин_ВС</cp:lastModifiedBy>
  <dcterms:modified xsi:type="dcterms:W3CDTF">2013-03-25T04:30:00Z</dcterms:modified>
  <cp:revision>3</cp:revision>
  <dc:subject/>
  <dc:title>Общая информация</dc:title>
</cp:coreProperties>
</file>