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Об основных направлениях социально-экономического развития</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города Искитима. Итоги и перспективы.</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Добрый день, уважаемые участники собрания!</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 xml:space="preserve">Завершился 2020 год, </w:t>
      </w:r>
      <w:r>
        <w:rPr>
          <w:rFonts w:eastAsia="Times New Roman" w:cs="Times New Roman" w:ascii="Times New Roman" w:hAnsi="Times New Roman"/>
          <w:sz w:val="28"/>
          <w:szCs w:val="28"/>
          <w:lang w:eastAsia="ru-RU"/>
        </w:rPr>
        <w:t>который был не простым. Эпидемия коронавируса стала серьезным испытанием как для людей так и для экономики и социальной сферы.  Но, сегодня перед нами стоит долгосрочная задача, которая не должна зависеть от  текущей ситуации, задача поставленная Президентом России: «Добиться прорывных, качественных изменений во всех ключевых сферах нашей жизни».</w:t>
      </w:r>
    </w:p>
    <w:p>
      <w:pPr>
        <w:pStyle w:val="Style17"/>
        <w:spacing w:lineRule="auto" w:line="288" w:before="0" w:after="0"/>
        <w:ind w:firstLine="708"/>
        <w:jc w:val="both"/>
        <w:rPr>
          <w:sz w:val="28"/>
          <w:szCs w:val="28"/>
          <w:lang w:val="en-US"/>
        </w:rPr>
      </w:pPr>
      <w:r>
        <w:rPr>
          <w:sz w:val="28"/>
          <w:szCs w:val="28"/>
        </w:rPr>
        <w:t xml:space="preserve">Сегодня мы подводим итоги прошедшего года и отмечаем не только достигнутые нами общие успехи, мы анализируем допущенные ошибки и  ставим себе задачи на будущее. </w:t>
      </w:r>
    </w:p>
    <w:p>
      <w:pPr>
        <w:pStyle w:val="Style17"/>
        <w:spacing w:lineRule="auto" w:line="288" w:before="0" w:after="0"/>
        <w:ind w:firstLine="708"/>
        <w:jc w:val="both"/>
        <w:rPr>
          <w:sz w:val="28"/>
          <w:szCs w:val="28"/>
        </w:rPr>
      </w:pPr>
      <w:r>
        <w:rPr>
          <w:sz w:val="28"/>
          <w:szCs w:val="28"/>
        </w:rPr>
        <w:t>2020-й доказал, что жизнь и здоровье людей стоят дороже любых экономических показателей.</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нам пришлось принимать жёсткие, но взвешенные решения, которые были направлены на обеспечение безопасности и максимальной защиты здоровья искитимцев.</w:t>
      </w:r>
    </w:p>
    <w:p>
      <w:pPr>
        <w:pStyle w:val="Normal"/>
        <w:spacing w:lineRule="auto" w:line="288" w:before="0" w:after="0"/>
        <w:ind w:firstLine="709"/>
        <w:jc w:val="both"/>
        <w:rPr/>
      </w:pPr>
      <w:r>
        <w:rPr>
          <w:rFonts w:cs="Times New Roman" w:ascii="Times New Roman" w:hAnsi="Times New Roman"/>
          <w:sz w:val="28"/>
          <w:szCs w:val="28"/>
        </w:rPr>
        <w:t>Я благодарю руководителей всех предприятий, осуществляющих свою деятельность на территории города за то, что они ответственно подошли к своим обязательствам, адекватно отнеслись к введению ограничительных мер  и, соблюдая комплекс мероприятий, направленных на сохранение жизни и здоровья своих работников, продолжили деятельность в столь нестандартных условиях.</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во время пандемии оставалось обеспечение социальной защиты и благополучия жителей, сохранение занятости населения и устойчивости экономик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ридцатого марта в России введен режим полной самоизоляции для всех граждан из-за угрозы распространения COVID-19, который по решению Главы региона распространился и на Новосибирскую область, ограничив работу предприятий. </w:t>
      </w:r>
    </w:p>
    <w:p>
      <w:pPr>
        <w:pStyle w:val="Normal"/>
        <w:spacing w:lineRule="auto" w:line="288" w:before="0" w:after="0"/>
        <w:ind w:firstLine="709"/>
        <w:jc w:val="both"/>
        <w:rPr/>
      </w:pPr>
      <w:r>
        <w:rPr>
          <w:rFonts w:cs="Times New Roman" w:ascii="Times New Roman" w:hAnsi="Times New Roman"/>
          <w:sz w:val="28"/>
          <w:szCs w:val="28"/>
        </w:rPr>
        <w:t>Первыми в Новосибирской области 6 апреля возобновили работу предприятия промышленной и строительной отраслей, а это для нашего города почти треть всех занятых в экономике.</w:t>
      </w:r>
    </w:p>
    <w:p>
      <w:pPr>
        <w:pStyle w:val="Normal"/>
        <w:spacing w:lineRule="auto" w:line="288" w:before="0" w:after="0"/>
        <w:ind w:firstLine="709"/>
        <w:jc w:val="both"/>
        <w:rPr/>
      </w:pPr>
      <w:r>
        <w:rPr>
          <w:rFonts w:cs="Times New Roman" w:ascii="Times New Roman" w:hAnsi="Times New Roman"/>
          <w:sz w:val="28"/>
          <w:szCs w:val="28"/>
        </w:rPr>
        <w:t>С 11 апреля возобновлена работа основной части сферы услуг – парикмахерских, салонов красоты, химчисток, автосервисов, ремонтных мастерских и других. Длительная остановка малого бизнеса для экономики нашего города была бы просто губительна. Сегодня малый бизнес Искитима – это около 2 тысяч организаций и индивидуальных предпринимателей с оборотом более 10 млрд. рублей.</w:t>
      </w:r>
    </w:p>
    <w:p>
      <w:pPr>
        <w:pStyle w:val="Normal"/>
        <w:spacing w:lineRule="auto" w:line="288" w:before="0" w:after="0"/>
        <w:ind w:firstLine="709"/>
        <w:jc w:val="both"/>
        <w:rPr/>
      </w:pPr>
      <w:r>
        <w:rPr>
          <w:rFonts w:cs="Times New Roman" w:ascii="Times New Roman" w:hAnsi="Times New Roman"/>
          <w:sz w:val="28"/>
          <w:szCs w:val="28"/>
        </w:rPr>
        <w:t xml:space="preserve">Подводя итоги непростого для каждого из нас года, хочу отметить, что совместными усилиями нам удалось сохранить экономический потенциал города. </w:t>
      </w:r>
    </w:p>
    <w:p>
      <w:pPr>
        <w:pStyle w:val="Normal"/>
        <w:autoSpaceDE w:val="false"/>
        <w:spacing w:lineRule="auto" w:line="288" w:before="0" w:after="0"/>
        <w:jc w:val="both"/>
        <w:rPr>
          <w:rFonts w:ascii="Times New Roman" w:hAnsi="Times New Roman" w:eastAsia="TimesNewRomanPSMT;MS Gothic"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NewRomanPSMT;MS Gothic" w:cs="Times New Roman" w:ascii="Times New Roman" w:hAnsi="Times New Roman"/>
          <w:sz w:val="28"/>
          <w:szCs w:val="28"/>
          <w:lang w:eastAsia="ru-RU"/>
        </w:rPr>
        <w:t>Оценочная численность жителей города  на 1 января 2021 года с учетом естественного и механического движения населения составила 55 603 человека, что на 0,7% (430 человек) ниже уровня аналогичного периода прошлого года.</w:t>
      </w:r>
    </w:p>
    <w:p>
      <w:pPr>
        <w:pStyle w:val="Style17"/>
        <w:spacing w:lineRule="auto" w:line="288" w:before="0" w:after="0"/>
        <w:ind w:firstLine="709"/>
        <w:jc w:val="both"/>
        <w:rPr>
          <w:sz w:val="28"/>
          <w:szCs w:val="28"/>
        </w:rPr>
      </w:pPr>
      <w:r>
        <w:rPr>
          <w:bCs/>
          <w:sz w:val="28"/>
          <w:szCs w:val="28"/>
        </w:rPr>
        <w:t xml:space="preserve">Численность занятых в экономике составила 26,6  тысяч человек, уровень зарегистрированной безработицы 4,4%. </w:t>
      </w:r>
      <w:r>
        <w:rPr>
          <w:sz w:val="28"/>
          <w:szCs w:val="28"/>
        </w:rPr>
        <w:t xml:space="preserve">Среднемесячная заработная плата выросла на 6,2% ее уровень превысил 35 тысяч рублей. Среднедушевые денежные доходы населения составили 22,2 тысячи рублей, увеличившись на 4,5 процентных пункта к уровню прошлого года. </w:t>
      </w:r>
    </w:p>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ab/>
        <w:t xml:space="preserve">Валовой городской продукт, как индикатор устойчивости городской экономики практически соответствует уровню прошлого года и по оценке составил 25,3 млрд. рублей. </w:t>
      </w:r>
    </w:p>
    <w:p>
      <w:pPr>
        <w:pStyle w:val="Normal"/>
        <w:spacing w:lineRule="auto" w:line="288" w:before="0" w:after="0"/>
        <w:ind w:firstLine="709"/>
        <w:jc w:val="both"/>
        <w:rPr/>
      </w:pPr>
      <w:r>
        <w:rPr>
          <w:rFonts w:cs="Times New Roman" w:ascii="Times New Roman" w:hAnsi="Times New Roman"/>
          <w:sz w:val="28"/>
          <w:szCs w:val="28"/>
        </w:rPr>
        <w:t>В 2020 году предприятиями города Искитима отгружено промышленной продукции в действующих ценах на сумму 14,7 млрд. руб., индекс физического объема составил 90,2 % .</w:t>
      </w:r>
    </w:p>
    <w:p>
      <w:pPr>
        <w:pStyle w:val="Normal"/>
        <w:spacing w:lineRule="auto" w:line="288" w:before="0" w:after="0"/>
        <w:ind w:firstLine="709"/>
        <w:jc w:val="both"/>
        <w:rPr/>
      </w:pPr>
      <w:r>
        <w:rPr>
          <w:rFonts w:cs="Times New Roman" w:ascii="Times New Roman" w:hAnsi="Times New Roman"/>
          <w:sz w:val="28"/>
          <w:szCs w:val="28"/>
        </w:rPr>
        <w:t xml:space="preserve">Наибольший удельный вес в объеме промышленного производства имеет производство строительных материалов – 47 %, добыча полезных ископаемых – 15 %, оборонная промышленность составляет – 11%, пищевая промышленность обеспечивает 4 % производства, на теплоснабжение приходится 5 %. </w:t>
      </w:r>
    </w:p>
    <w:p>
      <w:pPr>
        <w:pStyle w:val="Normal"/>
        <w:spacing w:lineRule="auto" w:line="288" w:before="0" w:after="0"/>
        <w:ind w:firstLine="709"/>
        <w:jc w:val="both"/>
        <w:rPr/>
      </w:pPr>
      <w:r>
        <w:rPr>
          <w:rFonts w:cs="Times New Roman" w:ascii="Times New Roman" w:hAnsi="Times New Roman"/>
          <w:sz w:val="28"/>
          <w:szCs w:val="28"/>
        </w:rPr>
        <w:t>На протяжении 2020 года удерживали позиции по производству продукции ведущие предприятия стройиндустрии, в связи с этим увеличились объемы выпуска в натуральном выражении металлоизделий на 13%, извести –17 %, щебня на 9%, сэндвич панелей – 12 %, сборный железобетон – в 1,8 раза.</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изводстве пищевых продуктов наблюдается увеличение объемов по выпуску безалкогольных напитков и мороженного на 34 и 6 процентов соответственно. </w:t>
      </w:r>
    </w:p>
    <w:p>
      <w:pPr>
        <w:pStyle w:val="Style17"/>
        <w:spacing w:lineRule="auto" w:line="288" w:before="0" w:after="0"/>
        <w:ind w:firstLine="708"/>
        <w:jc w:val="both"/>
        <w:rPr>
          <w:sz w:val="28"/>
          <w:szCs w:val="28"/>
        </w:rPr>
      </w:pPr>
      <w:r>
        <w:rPr>
          <w:sz w:val="28"/>
          <w:szCs w:val="28"/>
        </w:rPr>
        <w:t>Наверное, самый важный итог 2020 года – мы не только оперативно и гибко реагировали на все вызовы кризисной ситуации, а уверено и последовательно решали задачи социально-экономического развития нашего города. Не остановились в реализации нашей стратегии и продолжили реализацию инвестиционных проектов.</w:t>
      </w:r>
    </w:p>
    <w:p>
      <w:pPr>
        <w:pStyle w:val="Style17"/>
        <w:spacing w:lineRule="auto" w:line="288" w:before="0" w:after="0"/>
        <w:ind w:firstLine="708"/>
        <w:jc w:val="both"/>
        <w:rPr/>
      </w:pPr>
      <w:r>
        <w:rPr>
          <w:sz w:val="28"/>
          <w:szCs w:val="28"/>
        </w:rPr>
        <w:t xml:space="preserve">Реестр инвест проектов города Искитима в 2020 году включает 42 проекта, из них в настоящее время 15 проектов реализованы с общим объемом инвестиций 1,3 млрд. рублей, 16 инвест проектов находятся в стадии активной реализации. Это проекты  обновления и расширения материально-технической базы промышленных предприятий, строительство новых торговых центров и магазинов, проекты в сфере строительства объектов транспортной, инженерной и  социальной инфраструктуры. </w:t>
      </w:r>
    </w:p>
    <w:p>
      <w:pPr>
        <w:pStyle w:val="Style17"/>
        <w:spacing w:lineRule="auto" w:line="288" w:before="0" w:after="0"/>
        <w:ind w:firstLine="708"/>
        <w:jc w:val="both"/>
        <w:rPr/>
      </w:pPr>
      <w:r>
        <w:rPr>
          <w:sz w:val="28"/>
          <w:szCs w:val="28"/>
        </w:rPr>
        <w:t xml:space="preserve">В числе крупных и особо ожидаемых жителями нашего города проектов - детский сад в микрорайоне Подгорный, строительство которого началось в мае 2020 года. Трёхэтажное здание детского сада с пристроенными одноэтажными блоками бассейна и пищеблоком рассчитано на 15 групп со спальнями по 20 человек в каждой. Предусмотрены все мероприятия для маломобильных детей: лифты, пандусы, спецплощадки, помещения для медперсонала. Здание будет оснащено самыми новейшими системами видеонаблюдения, автоматизации, контроля доступа и всеми современными системами инженерных коммуникаций. </w:t>
      </w:r>
    </w:p>
    <w:p>
      <w:pPr>
        <w:pStyle w:val="Normal"/>
        <w:spacing w:lineRule="auto" w:line="288" w:before="0" w:after="0"/>
        <w:ind w:firstLine="709"/>
        <w:jc w:val="both"/>
        <w:rPr/>
      </w:pPr>
      <w:r>
        <w:rPr>
          <w:rFonts w:eastAsia="Times New Roman" w:cs="Times New Roman" w:ascii="Times New Roman" w:hAnsi="Times New Roman"/>
          <w:sz w:val="28"/>
          <w:szCs w:val="28"/>
          <w:lang w:eastAsia="ru-RU"/>
        </w:rPr>
        <w:t xml:space="preserve">Достаточно активно  в городе ведется строительство жилых домов. Так, в 2020 году введено в эксплуатацию более </w:t>
      </w:r>
      <w:r>
        <w:rPr>
          <w:rFonts w:cs="Times New Roman" w:ascii="Times New Roman" w:hAnsi="Times New Roman"/>
          <w:sz w:val="28"/>
          <w:szCs w:val="28"/>
        </w:rPr>
        <w:t>12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жилых помещений,</w:t>
      </w:r>
      <w:r>
        <w:rPr>
          <w:rFonts w:eastAsia="Times New Roman" w:cs="Times New Roman" w:ascii="Times New Roman" w:hAnsi="Times New Roman"/>
          <w:sz w:val="28"/>
          <w:szCs w:val="28"/>
          <w:lang w:eastAsia="ru-RU"/>
        </w:rPr>
        <w:t xml:space="preserve"> в том числе:</w:t>
      </w:r>
    </w:p>
    <w:p>
      <w:pPr>
        <w:pStyle w:val="Normal"/>
        <w:spacing w:lineRule="auto" w:line="288"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lang w:eastAsia="ru-RU"/>
        </w:rPr>
        <w:t>- 3</w:t>
      </w:r>
      <w:r>
        <w:rPr>
          <w:rFonts w:eastAsia="Times New Roman" w:cs="Times New Roman" w:ascii="Times New Roman" w:hAnsi="Times New Roman"/>
          <w:sz w:val="28"/>
          <w:szCs w:val="28"/>
        </w:rPr>
        <w:t xml:space="preserve"> многоквартирных жилых дома, застройщики ИП Голубев и РСК Восток;</w:t>
      </w:r>
    </w:p>
    <w:p>
      <w:pPr>
        <w:pStyle w:val="Normal"/>
        <w:spacing w:lineRule="auto" w:line="288" w:before="0" w:after="0"/>
        <w:ind w:firstLine="709"/>
        <w:jc w:val="both"/>
        <w:rPr/>
      </w:pPr>
      <w:r>
        <w:rPr>
          <w:rFonts w:eastAsia="Times New Roman" w:cs="Times New Roman" w:ascii="Times New Roman" w:hAnsi="Times New Roman"/>
          <w:sz w:val="28"/>
          <w:szCs w:val="28"/>
        </w:rPr>
        <w:t xml:space="preserve">- и </w:t>
      </w:r>
      <w:r>
        <w:rPr>
          <w:rFonts w:cs="Times New Roman" w:ascii="Times New Roman" w:hAnsi="Times New Roman"/>
          <w:sz w:val="28"/>
          <w:szCs w:val="28"/>
        </w:rPr>
        <w:t>35 домов индивидуальной жилой застройки, общей площадью 6,3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pBdr/>
        <w:spacing w:lineRule="auto" w:line="288"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2020 году завершен очередной этап программы по расселению из аварийного и ветхого жилого фонда. В прошедшем году расселены 2 аварийных дома, из </w:t>
      </w:r>
      <w:r>
        <w:rPr>
          <w:rFonts w:cs="Times New Roman" w:ascii="Times New Roman" w:hAnsi="Times New Roman"/>
          <w:sz w:val="28"/>
          <w:szCs w:val="28"/>
        </w:rPr>
        <w:t xml:space="preserve">которых </w:t>
      </w:r>
      <w:r>
        <w:rPr>
          <w:rFonts w:eastAsia="Times New Roman" w:cs="Times New Roman" w:ascii="Times New Roman" w:hAnsi="Times New Roman"/>
          <w:sz w:val="28"/>
          <w:szCs w:val="28"/>
          <w:lang w:eastAsia="ru-RU"/>
        </w:rPr>
        <w:t xml:space="preserve">45 </w:t>
      </w:r>
      <w:r>
        <w:rPr>
          <w:rFonts w:cs="Times New Roman" w:ascii="Times New Roman" w:hAnsi="Times New Roman"/>
          <w:sz w:val="28"/>
          <w:szCs w:val="28"/>
        </w:rPr>
        <w:t>человек переехали во вновь построенный многоквартирный дом, расположенный в жилмассиве Ясный.</w:t>
      </w:r>
    </w:p>
    <w:p>
      <w:pPr>
        <w:pStyle w:val="Normal"/>
        <w:pBdr/>
        <w:spacing w:lineRule="auto" w:line="288" w:before="0" w:after="0"/>
        <w:ind w:firstLine="709"/>
        <w:jc w:val="both"/>
        <w:rPr/>
      </w:pPr>
      <w:r>
        <w:rPr>
          <w:rFonts w:eastAsia="Times New Roman" w:cs="Times New Roman" w:ascii="Times New Roman" w:hAnsi="Times New Roman"/>
          <w:sz w:val="28"/>
          <w:szCs w:val="28"/>
        </w:rPr>
        <w:t xml:space="preserve">21 служебное жилое помещение было предоставлено работникам бюджетной сферы, в целях  привлечения молодых и  иногородних специалистов. </w:t>
      </w:r>
    </w:p>
    <w:p>
      <w:pPr>
        <w:pStyle w:val="Normal"/>
        <w:pBdr/>
        <w:spacing w:lineRule="auto" w:line="28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проводимых ограничительных мероприятий в связи с распространением коронавирусной инфекции сократился на 25,4% общий объем пассажирских перевозок. Что, безусловно, пагубно отразилось на перевозчиках.</w:t>
      </w:r>
    </w:p>
    <w:p>
      <w:pPr>
        <w:pStyle w:val="Normal"/>
        <w:pBdr/>
        <w:spacing w:lineRule="auto" w:line="28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динственным в нашем городе предприятием,  осуществляющим по договору с Министерством транспорта и дорожного хозяйства Новосибирской области пассажирские перевозки льготных категорий граждан является муниципальное предприятие «ЦПАТП». Подвижной состав предприятия ежегодно подвергается износу, а финансовые возможности не позволяют решать вопросы по его обновлению. </w:t>
      </w:r>
    </w:p>
    <w:p>
      <w:pPr>
        <w:pStyle w:val="Normal"/>
        <w:pBdr/>
        <w:spacing w:lineRule="auto" w:line="28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ошедшем году в рамках внесения поправок в Конституцию РФ, в городе Искитиме проводилось голосование по «Народному бюджету». </w:t>
      </w:r>
    </w:p>
    <w:p>
      <w:pPr>
        <w:pStyle w:val="Normal"/>
        <w:pBdr/>
        <w:spacing w:lineRule="auto" w:line="288" w:before="0" w:after="0"/>
        <w:ind w:firstLine="709"/>
        <w:jc w:val="both"/>
        <w:rPr>
          <w:rFonts w:ascii="Times New Roman" w:hAnsi="Times New Roman" w:eastAsia="Times New Roman" w:cs="Times New Roman"/>
          <w:w w:val="100"/>
          <w:sz w:val="28"/>
          <w:szCs w:val="28"/>
          <w:shd w:fill="000000" w:val="clear"/>
          <w:lang w:bidi="en-US"/>
        </w:rPr>
      </w:pPr>
      <w:r>
        <w:rPr>
          <w:rFonts w:eastAsia="Times New Roman" w:cs="Times New Roman" w:ascii="Times New Roman" w:hAnsi="Times New Roman"/>
          <w:sz w:val="28"/>
          <w:szCs w:val="28"/>
        </w:rPr>
        <w:t xml:space="preserve">Большинством голосов искитимцы приоритетным выбрали решение проблем пассажирского транспорта.  Так, за счет средств «Народного бюджета» приобретено 4 новых автобуса марки  ПАЗ-4234. Стоимость каждого автобуса 2 млн. 720 тысяч рублей. </w:t>
      </w:r>
    </w:p>
    <w:p>
      <w:pPr>
        <w:pStyle w:val="Normal"/>
        <w:pBdr/>
        <w:spacing w:lineRule="auto" w:line="288"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Прочной основой нашей экономики является предпринимательство. </w:t>
      </w:r>
      <w:r>
        <w:rPr>
          <w:rFonts w:cs="Times New Roman" w:ascii="Times New Roman" w:hAnsi="Times New Roman"/>
          <w:sz w:val="28"/>
          <w:szCs w:val="28"/>
        </w:rPr>
        <w:t>В минувшем году продолжена поддержка этого сектора. Сохранение показателей обусловлено и реализацией мероприятий  в рамках муниципальной  программы Развитие малого и среднего предпринимательства. Это консультационная, имущественная и финансовая поддержки. Финансовая поддержка в размере 1065,4 тыс.руб. оказана двум субъектам. Денежные средства направлены предпринимателями на субсидирование части затрат на пополнение оборотных средств и части затрат по арендным платежам.</w:t>
      </w:r>
    </w:p>
    <w:p>
      <w:pPr>
        <w:pStyle w:val="Normal"/>
        <w:spacing w:lineRule="auto" w:line="28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словиях пандемии, как никогда актуальной у предпринимателей города остается поддержка из Фонда микрофинансирования Новосибирской области. В 2020 году было получено 5 микрозаймов на сумму 4,8 млн. рублей.</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Совместная работа администрации города, общественных организаций, предпринимателей, трудовых коллективов и всех неравнодушных жителей позволила в 2020 году продолжить эффективную работу по благоустройству города. Так, в рамках реализации муниципальной программы «Формирование современной городской среды на 2018-2024 годы» благоустроены дворовые территории 5 многоквартирных домов. Стоимость работ составила 15 млн. руб., из них 905 тыс. рублей софинансирование жителей. В рамках мероприятий по благоустройству удалось выполнить:</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асфальтирование внутридомовых проездов;</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устройство и асфальтирование автомобильных парковок;</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новку скамеек, урн, элементов детского игрового оборудования, ограждения зеленых зон и детских площадок;</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устройство пешеходного тротуара;</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озеленение территории.</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Давая оценку благоустроенным дворовым территориям, важно отметить – перечень выполненных работ определяется непосредственно жителями, в связи с чем, благоустроенные дворы стали для жителей местом проведения досуга, на месте безликих пустырей обустроены детские площадки с песочницами, спортивными снарядами, качелями и горками, упорядочена парковка автотранспорта.</w:t>
      </w:r>
    </w:p>
    <w:p>
      <w:pPr>
        <w:pStyle w:val="Normal"/>
        <w:spacing w:lineRule="auto" w:line="288" w:before="0" w:after="0"/>
        <w:ind w:firstLine="708"/>
        <w:jc w:val="both"/>
        <w:rPr/>
      </w:pPr>
      <w:r>
        <w:rPr>
          <w:rFonts w:cs="Times New Roman" w:ascii="Times New Roman" w:hAnsi="Times New Roman"/>
          <w:sz w:val="28"/>
          <w:szCs w:val="28"/>
        </w:rPr>
        <w:t>Город Искитим входит в состав Новосибирской агломерации и является участником регионального проекта «Дорожная сеть (Новосибирская область)».</w:t>
      </w:r>
    </w:p>
    <w:p>
      <w:pPr>
        <w:pStyle w:val="Normal"/>
        <w:spacing w:lineRule="auto" w:line="288" w:before="0" w:after="0"/>
        <w:ind w:firstLine="708"/>
        <w:jc w:val="both"/>
        <w:rPr/>
      </w:pPr>
      <w:r>
        <w:rPr>
          <w:rFonts w:cs="Times New Roman" w:ascii="Times New Roman" w:hAnsi="Times New Roman"/>
          <w:sz w:val="28"/>
          <w:szCs w:val="28"/>
          <w:lang w:eastAsia="ar-SA"/>
        </w:rPr>
        <w:t>Целью участия в региональном проекте является - обеспечение необходимого уровня безопасности дорожного движения путем увеличения протяженности автомобильных дорог, соответствующих нормативным требованиям.</w:t>
      </w:r>
    </w:p>
    <w:p>
      <w:pPr>
        <w:pStyle w:val="Normal"/>
        <w:spacing w:lineRule="auto" w:line="288" w:before="0" w:after="0"/>
        <w:ind w:firstLine="708"/>
        <w:jc w:val="both"/>
        <w:rPr/>
      </w:pPr>
      <w:r>
        <w:rPr>
          <w:rFonts w:cs="Times New Roman" w:ascii="Times New Roman" w:hAnsi="Times New Roman"/>
          <w:sz w:val="28"/>
          <w:szCs w:val="28"/>
          <w:lang w:eastAsia="ar-SA"/>
        </w:rPr>
        <w:t>Общая протяженность автомобильных дорог нашего города составляет 222 км, из них в региональный проект включено 58,9 км.</w:t>
      </w:r>
    </w:p>
    <w:p>
      <w:pPr>
        <w:pStyle w:val="Normal"/>
        <w:spacing w:lineRule="auto" w:line="288" w:before="0" w:after="0"/>
        <w:ind w:firstLine="708"/>
        <w:jc w:val="both"/>
        <w:rPr/>
      </w:pPr>
      <w:r>
        <w:rPr>
          <w:rFonts w:cs="Times New Roman" w:ascii="Times New Roman" w:hAnsi="Times New Roman"/>
          <w:sz w:val="28"/>
          <w:szCs w:val="28"/>
          <w:lang w:eastAsia="ar-SA"/>
        </w:rPr>
        <w:t>За период с 2017 по 2020 годы в нормативное состояние приведено 8,1 км автомобильных дорог.</w:t>
      </w:r>
    </w:p>
    <w:p>
      <w:pPr>
        <w:pStyle w:val="Normal"/>
        <w:spacing w:lineRule="auto" w:line="288"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целях доведения автомобильных дорог до нормативного состояния и повышения безопасности дорожного движения в рамках проекта в 2020 году произведен капитальный ремонт улиц Канатная, Коротеева, пр.Юбилейный, общей протяженностью 2,2 км на сумму </w:t>
      </w:r>
      <w:r>
        <w:rPr>
          <w:rFonts w:cs="Times New Roman" w:ascii="Times New Roman" w:hAnsi="Times New Roman"/>
          <w:color w:val="000000"/>
          <w:sz w:val="28"/>
          <w:szCs w:val="28"/>
          <w:lang w:eastAsia="ar-SA"/>
        </w:rPr>
        <w:t>87,3</w:t>
      </w:r>
      <w:r>
        <w:rPr>
          <w:rFonts w:cs="Times New Roman" w:ascii="Times New Roman" w:hAnsi="Times New Roman"/>
          <w:sz w:val="28"/>
          <w:szCs w:val="28"/>
          <w:lang w:eastAsia="ar-SA"/>
        </w:rPr>
        <w:t xml:space="preserve"> млн.руб.</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местного бюджета выполнен ямочный ремонт дорог с асфальтобетонным покрытием на 36 улицах города  в объеме более  10 тыс. кв.м. на сумму 9,8 млн.руб. </w:t>
      </w:r>
    </w:p>
    <w:p>
      <w:pPr>
        <w:pStyle w:val="Normal"/>
        <w:spacing w:lineRule="auto" w:line="288" w:before="0" w:after="0"/>
        <w:ind w:firstLine="708"/>
        <w:jc w:val="both"/>
        <w:rPr/>
      </w:pPr>
      <w:r>
        <w:rPr>
          <w:rFonts w:cs="Times New Roman" w:ascii="Times New Roman" w:hAnsi="Times New Roman"/>
          <w:sz w:val="28"/>
          <w:szCs w:val="28"/>
        </w:rPr>
        <w:t>В ходе реализации наказов избирателей продолжены работы по устройству наружного уличного освещения на 5 улицах Заречного микрорайона протяженностью около 3,5 км. Установлено 52 светильника. Общая стоимость работ составила более 1,5 млн.руб.</w:t>
      </w:r>
    </w:p>
    <w:p>
      <w:pPr>
        <w:pStyle w:val="Rtejustify"/>
        <w:spacing w:lineRule="auto" w:line="288" w:before="0" w:after="0"/>
        <w:ind w:firstLine="708"/>
        <w:jc w:val="both"/>
        <w:rPr>
          <w:sz w:val="28"/>
          <w:szCs w:val="28"/>
        </w:rPr>
      </w:pPr>
      <w:r>
        <w:rPr>
          <w:sz w:val="28"/>
          <w:szCs w:val="28"/>
        </w:rPr>
        <w:t>В 2020 году в рамках  муниципальной программы «Формирование современной городской среды»  было завершено благоустройство сквера «Юбилейный» и выполнен первый этап работ в парке Южного микрорайона.</w:t>
      </w:r>
    </w:p>
    <w:p>
      <w:pPr>
        <w:pStyle w:val="Rtejustify"/>
        <w:spacing w:lineRule="auto" w:line="288" w:before="0" w:after="0"/>
        <w:ind w:firstLine="708"/>
        <w:jc w:val="both"/>
        <w:rPr/>
      </w:pPr>
      <w:r>
        <w:rPr>
          <w:sz w:val="28"/>
          <w:szCs w:val="28"/>
        </w:rPr>
        <w:t>В сквере «Юбилейный»  за счет средств экономии от проведения конкурсных процедур был проведен ремонт фонтана, выполнено электроосвещение, установлены лавочки и урны. Общая сумма средств, направленных на реализацию данных мероприятий, составила 4,1 млн. рублей.</w:t>
      </w:r>
    </w:p>
    <w:p>
      <w:pPr>
        <w:pStyle w:val="Rtejustify"/>
        <w:spacing w:lineRule="auto" w:line="288" w:before="0" w:after="0"/>
        <w:ind w:firstLine="708"/>
        <w:jc w:val="both"/>
        <w:rPr/>
      </w:pPr>
      <w:r>
        <w:rPr>
          <w:sz w:val="28"/>
          <w:szCs w:val="28"/>
        </w:rPr>
        <w:t>В парке Южного микрорайона в прошлом году были выполнены работы по устройству основных проходов из брусчатки, части  велобеговой дорожки - из асфальтобетона, парковки, электроосвещения, двух детских площадок, площадки для выгула собак, установлены лавочки и урны. Также приобретены модульные объекты – пост охраны, модуль для хранения хозинвентаря, туалет. Общая сумма средств, направленных на реализацию данных мероприятий, составила 22,3 млн. рублей.</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Для улучшения состояния экологической безопасности города в рамках реализации мероприятий муниципальной программы в 2020 году б</w:t>
      </w:r>
      <w:r>
        <w:rPr>
          <w:rFonts w:cs="Times New Roman" w:ascii="Times New Roman" w:hAnsi="Times New Roman"/>
          <w:bCs/>
          <w:sz w:val="28"/>
          <w:szCs w:val="28"/>
        </w:rPr>
        <w:t>ыло выполнено природоохранных мероприятий на сумму 273 млн. рублей  из бюджетов различных уровней и средств предприятий</w:t>
      </w:r>
      <w:r>
        <w:rPr>
          <w:rFonts w:cs="Times New Roman" w:ascii="Times New Roman" w:hAnsi="Times New Roman"/>
          <w:sz w:val="28"/>
          <w:szCs w:val="28"/>
        </w:rPr>
        <w:t xml:space="preserve">. В результате выполненных мероприятий, объем выбросов загрязняющих веществ в атмосферу города сократился на 6 тонн, от несанкционированных свалок очищена территория города площадью более 2-х гектар, и </w:t>
      </w:r>
      <w:r>
        <w:rPr>
          <w:rStyle w:val="Style16"/>
          <w:rFonts w:eastAsia="Calibri" w:cs="Times New Roman" w:ascii="Times New Roman" w:hAnsi="Times New Roman"/>
          <w:sz w:val="28"/>
          <w:szCs w:val="28"/>
        </w:rPr>
        <w:t>береговая защитная полоса  р. Койниха и р. Бердь площадью 8,5 гектар.</w:t>
      </w:r>
      <w:r>
        <w:rPr>
          <w:rFonts w:cs="Times New Roman" w:ascii="Times New Roman" w:hAnsi="Times New Roman"/>
          <w:sz w:val="28"/>
          <w:szCs w:val="28"/>
        </w:rPr>
        <w:t xml:space="preserve"> </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ой сохранения стабильности и всех позитивных изменений является формирование и реализация бюджетной политики, направленной на решение неотложных проблем экономического и социального развития города, реализацию приоритетных направлений в рамках майских Указов Президента Российской Федерации. </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отчетного года было крайне напряженным, в течение всего года бюджет был дефицитным, не хватало средств на исполнение собственных полномочий. </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Доходная часть бюджета города  исполнена на 96,9 % и составила 1 780,7 млн. рублей. По отношению к 2019 году наблюдается увеличение поступлений собственных доходов на 66,8 млн. рублей</w:t>
      </w:r>
    </w:p>
    <w:p>
      <w:pPr>
        <w:pStyle w:val="21"/>
        <w:spacing w:lineRule="auto" w:line="288"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ная часть бюджета города за 2020 год исполнена на 91,7 % и составляет 1 745,9 млн. рублей. Для исполнения принятых расходных обязательств города были привлечены кредитные ресурсы в сумме 160,0 млн. рублей. За счет оптимизации расходов год завершен без просроченной кредиторской задолженности. </w:t>
      </w:r>
    </w:p>
    <w:p>
      <w:pPr>
        <w:pStyle w:val="21"/>
        <w:spacing w:lineRule="auto" w:line="28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протяжении ряда лет сохраняется социальная  направленность бюджета. Не исключение и 2020 год –  72 % общего объема составляют расходные обязательства по содержанию и развитию социальной сферы. </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Образование – остается одним из приоритетных направлений социальной политики города. 2020 год стал для системы образования периодом испытаний на прочность. На первый план вышли вопросы сохранения здоровья  сотрудников образовательных организаций и детей, поиск альтернативных путей преподавания. Уходящий год открыл новые перспективы, которые раньше казались невозможными в сфере образования.</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качества школьного образования являются результаты государственной итоговой аттестации выпускников. В 2020 году у выпускников школ № 3 и 14 отмечен высокий средний балл по математике,</w:t>
      </w:r>
    </w:p>
    <w:p>
      <w:pPr>
        <w:pStyle w:val="Normal"/>
        <w:spacing w:lineRule="auto" w:line="288"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чательный результат по русскому языку показали выпускники 4х школ (№ 2, 5, 11, 14). В сравнении с предыдущими годами просматривается тенденция повышения среднего балла сразу по нескольким предметам – русскому и английскому языку, истории, литературе. Стоит отметить, что 19 выпускников города получили 90 баллов и выше, из них двое набрали 100 баллов по результатам сдачи ЕГЭ.</w:t>
      </w:r>
    </w:p>
    <w:p>
      <w:pPr>
        <w:pStyle w:val="Normal"/>
        <w:keepNext w:val="true"/>
        <w:keepLine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задач сферы образования является раннее выявление и обучение талантливых и одаренных детей. В 2020 году стипендию Губернатора области получили 7 человек, Стипендию Главы города - 20 человек. Творческие достижения обучающихся – еще один показатель высокого профессионализма и таланта педагогов. Более 255 побед одержали обучающиеся системы дополнительного образования в международных, всероссийских, региональных конкурсах, конференциях, соревнованиях.</w:t>
      </w:r>
    </w:p>
    <w:p>
      <w:pPr>
        <w:pStyle w:val="Normal"/>
        <w:keepNext w:val="true"/>
        <w:keepLine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ейтинга мониторинга систем общего образования Новосибирской области и города Новосибирска по результатам деятельности за последние 3 года система образования города Искитима по блоку «эффективность систем общего образования» занимает 1 место среди 35 муниципальных районов и городских округов.</w:t>
      </w:r>
    </w:p>
    <w:p>
      <w:pPr>
        <w:pStyle w:val="Normal"/>
        <w:spacing w:lineRule="auto" w:line="288" w:before="0" w:after="0"/>
        <w:ind w:firstLine="708"/>
        <w:jc w:val="both"/>
        <w:rPr/>
      </w:pPr>
      <w:r>
        <w:rPr>
          <w:rFonts w:cs="Times New Roman" w:ascii="Times New Roman" w:hAnsi="Times New Roman"/>
          <w:sz w:val="28"/>
          <w:szCs w:val="28"/>
        </w:rPr>
        <w:t xml:space="preserve">Неотъемлемой составляющей развития системы образования города является дошкольное образование, способное обеспечить равные стартовые возможности для получения общего образования. </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С целью увеличения обеспеченности детей местами в детских садах дополнительно введено 57 мест в детских садах «Теремок» и «Ручеек». Сегодня охват детей в возрасте от 1 года до 7 лет в нашем городе составляет 87% - это один из лучших результатов по данным региональной информационной системы «Электронный детский сад». Полную доступность дошкольного образования для детей от года  до трех лет удастся достичь в нашем городе к концу 2021 года, благодаря открытию нового детского сада на 320 мест в Подгорном микрорайоне.</w:t>
      </w:r>
    </w:p>
    <w:p>
      <w:pPr>
        <w:pStyle w:val="Normal"/>
        <w:spacing w:lineRule="auto" w:line="288"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Ежегодно осуществляются работы по ремонту и модернизации учреждений образования, </w:t>
      </w:r>
      <w:r>
        <w:rPr>
          <w:rFonts w:cs="Times New Roman" w:ascii="Times New Roman" w:hAnsi="Times New Roman"/>
          <w:bCs/>
          <w:sz w:val="28"/>
          <w:szCs w:val="28"/>
        </w:rPr>
        <w:t>продолжена работа по замене окон в образовательных учреждениях города</w:t>
      </w:r>
      <w:r>
        <w:rPr>
          <w:rFonts w:cs="Times New Roman" w:ascii="Times New Roman" w:hAnsi="Times New Roman"/>
          <w:sz w:val="28"/>
          <w:szCs w:val="28"/>
        </w:rPr>
        <w:t>. Наиболее значимые ремонты кровель проведены в</w:t>
      </w:r>
      <w:r>
        <w:rPr>
          <w:rFonts w:cs="Times New Roman" w:ascii="Times New Roman" w:hAnsi="Times New Roman"/>
          <w:bCs/>
          <w:sz w:val="28"/>
          <w:szCs w:val="28"/>
        </w:rPr>
        <w:t xml:space="preserve"> д/с «Росинка» и в школах № 4 и 9.</w:t>
      </w:r>
    </w:p>
    <w:p>
      <w:pPr>
        <w:pStyle w:val="Normal"/>
        <w:spacing w:lineRule="auto" w:line="28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оптимальных условий для расширения доступности и повышения качества и разнообразия услуг для населения является основной задачей, стоящей перед работниками культуры.</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нувший год стал сложнейшим и для сферы культуры города. Несколько месяцев простаивали дома культуры и кинотетры, большинство мероприятий перешли в онлайн-формат. Тем не менее, все запланированные мероприятия были выполнены. </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Конкурс общественных стартапов Новосибирской области «Со мной регион успешнее» за счет средств областного бюджета Новосибирской области в 2020 г. в Искитиме реализованы проекты:</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угасима память поколений…» в рамках проекта Совета ветеранов «Искитиммраморгранит» произведено благоустройство сквера, укладка плитки на территории памятного знака в честь 60-летия Победы в ВОВ. </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В память о братьях Томиловых» реализован проект Искитимского филиала Новосибирского строительно-монтажного колледжа в рамках которого благоустроена территория, прилегающая к памятнику.</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портивных достижениях, Искитим  по-прежнему входит в число сильнейших спортивных территорий Новосибирской области. </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улучшается спортивная инфраструктура, в 2020 году на спортивном комплексе «Заря» введена в эксплуатацию спортивная площадка с высокотехнологичным оборудованием для занятий общефизическими упражнениями, в том числе и людей с ограниченными физическими возможностями. Открыт медицинский кабинет, который полностью оснащен согласно требованиям Роспотребнадзора и Министерства здравоохранения НСО, установлены 2 видеокамеры, в дальнейшем все проводимые мероприятия будут доступными для обозрения жителей города в онлайн режим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спорткомплексе «Маяк» произведен ремонт хоккейной коробки, тренажерного зала и раздевалок.</w:t>
      </w:r>
    </w:p>
    <w:p>
      <w:pPr>
        <w:pStyle w:val="Normal"/>
        <w:spacing w:lineRule="auto" w:line="288" w:before="0" w:after="0"/>
        <w:ind w:firstLine="709"/>
        <w:jc w:val="both"/>
        <w:rPr/>
      </w:pPr>
      <w:r>
        <w:rPr>
          <w:rFonts w:cs="Times New Roman" w:ascii="Times New Roman" w:hAnsi="Times New Roman"/>
          <w:sz w:val="28"/>
          <w:szCs w:val="28"/>
        </w:rPr>
        <w:t xml:space="preserve">Несмотря на пандемию, учитывая рекомендации Роспотребнадзора, были проведены массовые Всероссийские мероприятия  - «Кросс нации», «День ходьбы». </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о-юношеская школа стала победителем регионального этапа Всероссийского конкурса среди организаций дополнительного образования физкультурно-спортивной направленности в номинации «Лучшая муниципальная организация дополнительного образования физкультурно-спортивной направленности».</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В городе продолжена практика проявления общественно полезной инициативы, в том числе через ТОСы. На сегодняшний день в городе создано и официально зарегистрировано 18 ТОСов, которые охватывают более 4000 жителей.</w:t>
      </w:r>
    </w:p>
    <w:p>
      <w:pPr>
        <w:pStyle w:val="Normal"/>
        <w:spacing w:lineRule="auto" w:line="288" w:before="0" w:after="0"/>
        <w:ind w:firstLine="708"/>
        <w:jc w:val="both"/>
        <w:rPr/>
      </w:pPr>
      <w:r>
        <w:rPr>
          <w:rFonts w:cs="Times New Roman" w:ascii="Times New Roman" w:hAnsi="Times New Roman"/>
          <w:sz w:val="28"/>
          <w:szCs w:val="28"/>
        </w:rPr>
        <w:t xml:space="preserve">С каждым годом данное направление стремительно развивается. Все  ТОСы приняли участие в конкурсе социально-значимых проектов, который был объявлен в апреле 2020 года. Стоит отметить, что в этом году заявок на участие было на 6 больше. </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составил 1078,9 тыс.руб. </w:t>
      </w:r>
    </w:p>
    <w:p>
      <w:pPr>
        <w:pStyle w:val="Normal"/>
        <w:spacing w:lineRule="auto" w:line="288" w:before="0" w:after="0"/>
        <w:ind w:firstLine="708"/>
        <w:jc w:val="both"/>
        <w:rPr/>
      </w:pPr>
      <w:r>
        <w:rPr>
          <w:rFonts w:cs="Times New Roman" w:ascii="Times New Roman" w:hAnsi="Times New Roman"/>
          <w:sz w:val="28"/>
          <w:szCs w:val="28"/>
        </w:rPr>
        <w:t xml:space="preserve">Принимая участие в конкурсах, ТОСы  в первую очередь создают проекты, направленные на: </w:t>
      </w:r>
    </w:p>
    <w:p>
      <w:pPr>
        <w:pStyle w:val="Normal"/>
        <w:spacing w:lineRule="auto" w:line="288" w:before="0" w:after="0"/>
        <w:ind w:firstLine="708"/>
        <w:jc w:val="both"/>
        <w:rPr/>
      </w:pPr>
      <w:r>
        <w:rPr>
          <w:rFonts w:cs="Times New Roman" w:ascii="Times New Roman" w:hAnsi="Times New Roman"/>
          <w:sz w:val="28"/>
          <w:szCs w:val="28"/>
        </w:rPr>
        <w:t>-благоустройство, озеленение и эстетическое оформление своей территории;</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пропаганду здорового образа жизни, развитие физической культуры и спорта;</w:t>
      </w:r>
    </w:p>
    <w:p>
      <w:pPr>
        <w:pStyle w:val="Normal"/>
        <w:spacing w:lineRule="auto" w:line="28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оведение массовых праздничных мероприятий, акций.  </w:t>
      </w:r>
    </w:p>
    <w:p>
      <w:pPr>
        <w:pStyle w:val="Normal"/>
        <w:spacing w:lineRule="auto" w:line="28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88"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участники собрания!</w:t>
      </w:r>
    </w:p>
    <w:p>
      <w:pPr>
        <w:pStyle w:val="Normal"/>
        <w:spacing w:lineRule="auto" w:line="288"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lineRule="auto" w:line="288" w:before="0" w:after="0"/>
        <w:ind w:firstLine="708"/>
        <w:jc w:val="both"/>
        <w:rPr>
          <w:sz w:val="28"/>
          <w:szCs w:val="28"/>
        </w:rPr>
      </w:pPr>
      <w:r>
        <w:rPr>
          <w:sz w:val="28"/>
          <w:szCs w:val="28"/>
        </w:rPr>
        <w:t>Ушедший в историю 2020 год  испытывал нас на прочность, менял привычный образ жизни, по-другому расставлял приоритеты. Но, тем не менее, нам удалось решить важные вопросы жизнедеятельности. Все это стало возможным благодаря  плодотворному труду жителей города, конструктивному взаимодействию органов власти, министерств и ведомств, руководителей организаций, предпринимателей и общественности города Искитима.</w:t>
      </w:r>
    </w:p>
    <w:p>
      <w:pPr>
        <w:pStyle w:val="Rtejustify"/>
        <w:spacing w:lineRule="auto" w:line="288" w:before="0" w:after="0"/>
        <w:ind w:firstLine="709"/>
        <w:jc w:val="both"/>
        <w:rPr/>
      </w:pPr>
      <w:r>
        <w:rPr>
          <w:sz w:val="28"/>
          <w:szCs w:val="28"/>
        </w:rPr>
        <w:t>Сегодня, в сложных экономических реалиях, для администрации города Искитима крайне важно обеспечить устойчивость бюджета, экономический рост и социальную стабильность. Решение этих задач требует пересмотра существующих подходов, определения новых «точек роста», поиска новых инструментов и форм сотрудничества c людьми готовыми развивать свой бизнес на территории города. Убежден, что не только реализация крупных инвестиционных проектов, но  также  и малые проекты могут стать новыми драйверами экономики города.</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2021 году нам предстоят большие объемы работ по всем ключевым отраслям, на которые будут направлены средства, в том числе из федерального и областного бюджетов. Назову лишь некоторые основные.</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pPr>
      <w:r>
        <w:rPr>
          <w:rFonts w:cs="Times New Roman" w:ascii="Times New Roman" w:hAnsi="Times New Roman"/>
          <w:color w:val="222222"/>
          <w:sz w:val="28"/>
          <w:szCs w:val="28"/>
          <w:shd w:fill="FFFFFF" w:val="clear"/>
        </w:rPr>
        <w:t xml:space="preserve">После 10 лет простоя  возобновлены работы на строительной площадке в районе дома 35 Южного микрорайона. Положительно решен вопрос обманутых дольщиков. Право аренды на земельный участок передано новому застройщику. В течение двух лет здесь планируется возвести два  девятиэтажных жилых дома.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увеличения жилищного строительства предполагается начать возведение многоквартирных домов на  четырех земельных участках в микрорайоне Северный, а также продолжить освоение нового земельного участка с западной стороны жилмассива Ясный.</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помню, что наш город отличается высоким наличием ветхого и аварийного жилищного фонда. В рамках нацпроекта «Жилье и городская среда» планируется расселить 9 аварийных домов, общей площадью более пяти тысяч квадратных метров.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bCs/>
          <w:sz w:val="28"/>
          <w:szCs w:val="28"/>
          <w:lang w:eastAsia="ru-RU"/>
        </w:rPr>
      </w:pPr>
      <w:r>
        <w:rPr>
          <w:rFonts w:eastAsia="Times New Roman" w:cs="Times New Roman" w:ascii="Times New Roman" w:hAnsi="Times New Roman"/>
          <w:sz w:val="28"/>
          <w:szCs w:val="28"/>
        </w:rPr>
        <w:t>На 2021 год запланированы работы по благоустройству 4 дворовых территорий, общей сметной стоимостью почти 26 млн.руб.</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pPr>
      <w:r>
        <w:rPr>
          <w:rFonts w:cs="Times New Roman" w:ascii="Times New Roman" w:hAnsi="Times New Roman"/>
          <w:bCs/>
          <w:sz w:val="28"/>
          <w:szCs w:val="28"/>
          <w:lang w:eastAsia="ru-RU"/>
        </w:rPr>
        <w:t xml:space="preserve">В 2020 году были проведены конкурсные процедуры на выполнение работ в текущем году в парке Южного микрорайона, заключено 10 контрактов на сумму 25,99 млн. рублей. </w:t>
      </w:r>
      <w:r>
        <w:rPr>
          <w:rFonts w:cs="Times New Roman" w:ascii="Times New Roman" w:hAnsi="Times New Roman"/>
          <w:sz w:val="28"/>
          <w:szCs w:val="28"/>
        </w:rPr>
        <w:t xml:space="preserve">В 2021 году продолжатся работы по устройству дорожек из брусчатки, велобеговой дорожки, электроосвещения, продолжится установка лавочек и урн, работы по устройству основания на площадке для выгула собак. Также появится новая спортивная площадка, на которой будет поле для минифутбола и площадка для воркаута, будет проведено озеленение (посажены кустарники, проведена санитарная вырубка деревьев и сухих веток, устройство газонов), появится ограждение.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rPr>
        <w:t>Кроме того, параллельно, с прошлого года, ведутся проектные работы на ремонт парка Индустриального микрорайона. Здесь начать реконструкцию планируется в 2022 году.</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По нацпроекту «Безопасные и качественные автомобильные дороги» на сегодняшний день имеется проектно-сметная документация на выполнение работ по ремонту автомобильных дорог </w:t>
      </w:r>
      <w:r>
        <w:rPr>
          <w:rFonts w:cs="Times New Roman" w:ascii="Times New Roman" w:hAnsi="Times New Roman"/>
          <w:sz w:val="28"/>
          <w:szCs w:val="28"/>
        </w:rPr>
        <w:t>ул.Линейная и ул.Юбилейная, общей протяженностью 4,4 км.</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pPr>
      <w:r>
        <w:rPr>
          <w:rFonts w:eastAsia="Times New Roman" w:cs="Times New Roman" w:ascii="Times New Roman" w:hAnsi="Times New Roman"/>
          <w:sz w:val="28"/>
          <w:szCs w:val="28"/>
          <w:lang w:eastAsia="ar-SA"/>
        </w:rPr>
        <w:t>Планируется закончить работы по устройству уличного освещения по 18 улицам частного сектора, общей протяженностью порядка 5 км. Стоимость работ составляет 12,3 млн.рублей.</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ar-SA"/>
        </w:rPr>
        <w:t xml:space="preserve">В 2021-2022 годах планируется реализовать проект по строительству </w:t>
      </w:r>
      <w:r>
        <w:rPr>
          <w:rFonts w:cs="Times New Roman" w:ascii="Times New Roman" w:hAnsi="Times New Roman"/>
          <w:sz w:val="28"/>
          <w:szCs w:val="28"/>
        </w:rPr>
        <w:t>водопровода по улицам</w:t>
      </w:r>
      <w:r>
        <w:rPr>
          <w:rFonts w:eastAsia="SimSun;宋体" w:cs="Times New Roman" w:ascii="Times New Roman" w:hAnsi="Times New Roman"/>
          <w:sz w:val="28"/>
          <w:szCs w:val="28"/>
        </w:rPr>
        <w:t xml:space="preserve">: </w:t>
      </w:r>
      <w:r>
        <w:rPr>
          <w:rFonts w:cs="Times New Roman" w:ascii="Times New Roman" w:hAnsi="Times New Roman"/>
          <w:sz w:val="28"/>
          <w:szCs w:val="28"/>
        </w:rPr>
        <w:t xml:space="preserve">Партизанская, Равнинная, Низинная, Озерная, Неглинная, Совхозная, общей протяженностью 1,8 км.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дготовки тепловых сетей к осенне-зимнему периоду 2021-2022 годов и получения паспорта готовности планируется замена трубопроводов магистральных и внутриквартальных тепловых сетей общей протяженностью более 1,5 км.</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8"/>
        <w:contextualSpacing/>
        <w:jc w:val="both"/>
        <w:rPr>
          <w:rFonts w:ascii="Times New Roman" w:hAnsi="Times New Roman" w:eastAsia="Times New Roman" w:cs="Times New Roman"/>
          <w:sz w:val="28"/>
          <w:szCs w:val="28"/>
        </w:rPr>
      </w:pPr>
      <w:r>
        <w:rPr>
          <w:rFonts w:cs="Times New Roman" w:ascii="Times New Roman" w:hAnsi="Times New Roman"/>
          <w:sz w:val="28"/>
          <w:szCs w:val="28"/>
        </w:rPr>
        <w:t>В непростых условиях сегодняшнего времени оказалось наше муниципальное автотранспортное предприятие. С</w:t>
      </w:r>
      <w:r>
        <w:rPr>
          <w:rFonts w:eastAsia="Times New Roman" w:cs="Times New Roman" w:ascii="Times New Roman" w:hAnsi="Times New Roman"/>
          <w:sz w:val="28"/>
          <w:szCs w:val="28"/>
          <w:lang w:eastAsia="ru-RU"/>
        </w:rPr>
        <w:t xml:space="preserve">охранение существующей тарифной политики не позволяет обеспечить устойчивую и рентабельную работу предприятия, в том числе решить вопрос обновления пассажирского транспорта. </w:t>
      </w:r>
      <w:r>
        <w:rPr>
          <w:rFonts w:eastAsia="Times New Roman" w:cs="Times New Roman" w:ascii="Times New Roman" w:hAnsi="Times New Roman"/>
          <w:sz w:val="28"/>
          <w:szCs w:val="28"/>
        </w:rPr>
        <w:t>В 2021 году администрацией города Искитима продолжится работа по оптимизации маршрутной сети города в целях повышения доступности для населения услуг пассажирского общественного транспорта, а также работа по поиску вариантов привлечения инвестиций в целях организации транспортного обслуживания населения в границах городского округа и обновления подвижного состава МУП «ЦПАТП».</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рабатывается вопрос строительства на территории города автомобильной газонаполнительной компрессорной станции, что позволит сократить расходы на топливо, снизить себестоимость перевозки пассажиров, а также обновить автопарк МУП «ЦПАТП» новыми автобусами, работающими на газомоторном топливе.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pPr>
      <w:r>
        <w:rPr>
          <w:rFonts w:cs="Times New Roman" w:ascii="Times New Roman" w:hAnsi="Times New Roman"/>
          <w:sz w:val="28"/>
          <w:szCs w:val="28"/>
        </w:rPr>
        <w:t xml:space="preserve">Отмечу, что одним из главных политических событий 2020 года  стали  выборы нового состава Законодательного Собрания Новосибирской области которые состоялись в сентябре.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ложений по наказам избирателей города Искитима  уже сформирован по избирательным округам и включает 357 наказов избирателей.</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казы избирателей, сформированные депутатами седьмого созыва – это план развития  города Искитима на ближайшую   пятилетку;  это возможность увидеть насущные проблемы городского округа глазами его жителей. В основном эти проблемы связаны с благоустройством  территории: нехваткой автобусных остановок, уличного освещения, плохим состоянием дорожного полотна, подтоплением улиц и домов, отсутствием водопровода.</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задачах нельзя обойти и тему экологической обстановки. С учетом размещения на территории города предприятий по производству строительной продукции призываю руководителей уделять особое внимание соблюдению норм воздействия на окружающую среду. Хочу отметить АО «Искитимцемент», который в числе первых в стране получил комплексное экологическое разрешение. А это целый ряд природоохранных проектов рассчитанных до 2025 года с многомиллионными суммами финансирования.</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совместно с Министерством природных ресурсов и экологии, Законодательным собранием Новосибирской области проводятся мероприятия по подготовке обоснованных предложений по включению  города Искитима  в состав участников  федерального  проекта «Чистый воздух» национального проекта «Экология». В случае положительного решения, это позволит нашему городу привлечь  федеральное финансирование для  подготовки комплексного плана  по снижению загрязнения окружающей среды, и при его реализации кардинально снизить уровень загрязнения атмосферного воздуха  и обеспечить  создание комфортных условий для проживания в Искитиме.</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достаточность доходной базы местного бюджета приводит к формированию его дефицита.  </w:t>
      </w:r>
      <w:r>
        <w:rPr>
          <w:rFonts w:cs="Times New Roman" w:ascii="Times New Roman" w:hAnsi="Times New Roman"/>
          <w:bCs/>
          <w:sz w:val="28"/>
          <w:szCs w:val="28"/>
          <w:lang w:eastAsia="ru-RU"/>
        </w:rPr>
        <w:t xml:space="preserve">Необходимо в 2021 году  организовать эффективную работу в части </w:t>
      </w:r>
      <w:r>
        <w:rPr>
          <w:rFonts w:cs="Times New Roman" w:ascii="Times New Roman" w:hAnsi="Times New Roman"/>
          <w:sz w:val="28"/>
          <w:szCs w:val="28"/>
        </w:rPr>
        <w:t>сохранения бюджетной устойчивости, получения запланированных бюджетных доходов,</w:t>
      </w:r>
      <w:r>
        <w:rPr>
          <w:rFonts w:cs="Times New Roman" w:ascii="Times New Roman" w:hAnsi="Times New Roman"/>
          <w:bCs/>
          <w:sz w:val="28"/>
          <w:szCs w:val="28"/>
        </w:rPr>
        <w:t xml:space="preserve"> </w:t>
      </w:r>
      <w:r>
        <w:rPr>
          <w:rFonts w:cs="Times New Roman" w:ascii="Times New Roman" w:hAnsi="Times New Roman"/>
          <w:sz w:val="28"/>
          <w:szCs w:val="28"/>
        </w:rPr>
        <w:t>изыскание дополнительных резервов для увеличения налоговых и неналоговых доходов, а также</w:t>
      </w:r>
      <w:r>
        <w:rPr>
          <w:rFonts w:cs="Times New Roman" w:ascii="Times New Roman" w:hAnsi="Times New Roman"/>
          <w:bCs/>
          <w:sz w:val="28"/>
          <w:szCs w:val="28"/>
          <w:lang w:eastAsia="ru-RU"/>
        </w:rPr>
        <w:t xml:space="preserve"> проведения переоценки приоритетных направлений расходов, их оптимизация, исходя из результата их исполнения, эффективности и целесообразности.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ороде необходимо решить ряд проблем в сфере образования.  Требуются значительные вложения в капитальный ремонт кровель в 4 дошкольных образовательных организациях: д/с «Солнышко», д/с «Медвежонок», д/с «Родничок», д/с «Сказка». Для решения данного вопроса необходимы  дополнительные денежные средства в размере не менее 30 млн. рублей.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ание ДК Цементник находится в аварийном состоянии и сегодня остро стоит вопрос о выполнении ремонтных работ, в  том числе по установке системы вентиляции.</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исле приоритетных задач на 2021 год и последующие годы стоит выполнение показателей национального проекта «Образование», в том числе выполнение гарантий стопроцентной доступности дошкольного образования для детей в возрасте от 2х месяцев до 3х лет и сокращение темпов прироста обучающихся во 2 смену.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Ежегодно в бюджете города предусматриваются средства на поддерживающий ремонт объектов культуры, но сегодня, характерной проблемой </w:t>
      </w:r>
      <w:r>
        <w:rPr>
          <w:rFonts w:eastAsia="Times New Roman" w:cs="Times New Roman" w:ascii="Times New Roman" w:hAnsi="Times New Roman"/>
          <w:sz w:val="28"/>
          <w:szCs w:val="28"/>
        </w:rPr>
        <w:t>для большинства учреждений культуры является недостаточный уровень бюджетного финансирования на осуществление капитальных ремонтов помещений, обновление материально-технической базы, покупку оборудования, необходимой аппаратуры, инструментов, сценических костюмов.</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участники собрания!</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bCs/>
          <w:sz w:val="28"/>
          <w:szCs w:val="28"/>
          <w:lang w:eastAsia="ru-RU"/>
        </w:rPr>
        <w:t>Наступивший 2021 год – объявлен в нашей  стране Годом науки и технологии. Пандемия коронавируса как никогда продемонстрировала значимость сферы здравоохранения и образования! Труд людей, занятых в этих областях, заслуживает особого признания исходя из</w:t>
      </w:r>
      <w:r>
        <w:rPr>
          <w:rFonts w:cs="Times New Roman" w:ascii="Times New Roman" w:hAnsi="Times New Roman"/>
          <w:sz w:val="28"/>
          <w:szCs w:val="28"/>
          <w:shd w:fill="FFFFFF" w:val="clear"/>
        </w:rPr>
        <w:t xml:space="preserve"> колоссальной значимости данных сфер, которые определяют безопасность и качество жизни человека.</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езусловно, успешное решение существующих проблем и все достижения и позитивные изменения в городе невозможны без участия бизнеса и общественности, активных участников городских программ, акций и движений.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ражаю особую благодарность руководителям предприятий, являющихся социально ответственными партнерами власти, обеспечивающих укрепление налогового потенциала, и принимающих активное участие в решении социальных вопросов и  проведении городских мероприятий.</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екущем году пройдут выборы в Совет депутатов нашего города и депутатов Государственной думы, я призываю всех исполнить свой гражданский долг и проголосовать 19 сентября!</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нами стоят стратегические цели и важные задачи. Вместе мы сможем многое, преодолеем проблемы, найдем эффективные решения, сделаем город привлекательным для  умной и талантливой молодежи, для создания новых производств. Пусть он будет комфортным и уютным для проживания!  </w:t>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pBdr>
          <w:top w:val="single" w:sz="4" w:space="0" w:color="FFFFFF"/>
          <w:left w:val="single" w:sz="4" w:space="0" w:color="FFFFFF"/>
          <w:bottom w:val="single" w:sz="4" w:space="31" w:color="FFFFFF"/>
          <w:right w:val="single" w:sz="4" w:space="4" w:color="FFFFFF"/>
        </w:pBdr>
        <w:spacing w:lineRule="auto" w:line="288" w:before="0" w:after="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Спасибо за вниман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sectPr>
      <w:footerReference w:type="default" r:id="rId2"/>
      <w:type w:val="nextPage"/>
      <w:pgSz w:w="11906" w:h="16838"/>
      <w:pgMar w:left="1134"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rFonts w:eastAsia="Times New Roman"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Z">
    <w:name w:val="z-Начало формы Знак"/>
    <w:qFormat/>
    <w:rPr>
      <w:rFonts w:ascii="Arial" w:hAnsi="Arial" w:eastAsia="Times New Roman" w:cs="Arial"/>
      <w:vanish/>
      <w:sz w:val="16"/>
      <w:szCs w:val="16"/>
    </w:rPr>
  </w:style>
  <w:style w:type="character" w:styleId="Formrequired">
    <w:name w:val="form-required"/>
    <w:basedOn w:val="Style12"/>
    <w:qFormat/>
    <w:rPr/>
  </w:style>
  <w:style w:type="character" w:styleId="Z1">
    <w:name w:val="z-Конец формы Знак"/>
    <w:qFormat/>
    <w:rPr>
      <w:rFonts w:ascii="Arial" w:hAnsi="Arial" w:eastAsia="Times New Roman" w:cs="Arial"/>
      <w:vanish/>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Calibri"/>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1">
    <w:name w:val="Основной текст 21"/>
    <w:basedOn w:val="Normal"/>
    <w:qFormat/>
    <w:pPr>
      <w:widowControl w:val="false"/>
      <w:suppressAutoHyphens w:val="true"/>
      <w:spacing w:lineRule="auto" w:line="480" w:before="0" w:after="120"/>
    </w:pPr>
    <w:rPr>
      <w:rFonts w:ascii="Arial" w:hAnsi="Arial" w:eastAsia="Arial Unicode MS" w:cs="Arial"/>
      <w:kern w:val="2"/>
      <w:sz w:val="20"/>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3:20:00Z</dcterms:created>
  <dc:creator>User</dc:creator>
  <dc:description/>
  <cp:keywords/>
  <dc:language>en-US</dc:language>
  <cp:lastModifiedBy>User</cp:lastModifiedBy>
  <cp:lastPrinted>2020-02-07T09:08:00Z</cp:lastPrinted>
  <dcterms:modified xsi:type="dcterms:W3CDTF">2021-02-16T03:00:00Z</dcterms:modified>
  <cp:revision>54</cp:revision>
  <dc:subject/>
  <dc:title/>
</cp:coreProperties>
</file>