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сновных направлениях социально-экономического развития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а Искитима. Итоги и перспективы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брый день, уважаемые участники собрания!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сложившейся традиции нам предстоит подвести итоги нашей совместной работы и обозначить основные задачи развития города  на ближайшую перспективу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становке целей, уже сегодня необходимо учитывать </w:t>
      </w:r>
      <w:r>
        <w:rPr>
          <w:b/>
          <w:sz w:val="28"/>
          <w:szCs w:val="28"/>
        </w:rPr>
        <w:t xml:space="preserve">Послание Президента </w:t>
      </w:r>
      <w:r>
        <w:rPr>
          <w:sz w:val="28"/>
          <w:szCs w:val="28"/>
        </w:rPr>
        <w:t>к  Федеральному Собранию, где озвучена программа грядущих  позитивных перемен в нашей стране. Самое главное – все поставленные задачи нацелены на  улучшение благосостояния россиян. Принятый курс на повышение рождаемости детей, как отметил Глава государства,   к 2024 году позволит стране выбраться «не только из демографической ловушки", но и обеспечит устойчивый естественный рост численности населения.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егодня это актуально и для нашего города. На протяжении последних лет численность городского населения постоянно сокращается, что </w:t>
      </w:r>
      <w:r>
        <w:rPr>
          <w:b/>
          <w:sz w:val="28"/>
          <w:szCs w:val="28"/>
        </w:rPr>
        <w:t xml:space="preserve">является результатом как естественной убыли, так и миграционного оттока. </w:t>
      </w:r>
    </w:p>
    <w:p>
      <w:pPr>
        <w:pStyle w:val="Style17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Последствия отрицательной динамики </w:t>
      </w:r>
      <w:r>
        <w:rPr>
          <w:sz w:val="28"/>
          <w:szCs w:val="28"/>
        </w:rPr>
        <w:t>влияют на будующую экономику, которая напрямую зависит от баланса и численности экономически активного населения и  восполняемости трудовых ресурсов.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егодня, в экономике города занято 27 с половиной </w:t>
      </w:r>
      <w:r>
        <w:rPr>
          <w:b/>
          <w:bCs/>
          <w:sz w:val="28"/>
          <w:szCs w:val="28"/>
        </w:rPr>
        <w:t> </w:t>
      </w:r>
      <w:r>
        <w:rPr>
          <w:bCs/>
          <w:sz w:val="28"/>
          <w:szCs w:val="28"/>
        </w:rPr>
        <w:t xml:space="preserve">тысяч человек, уровень зарегистрированной безработицы составляет </w:t>
      </w:r>
      <w:r>
        <w:rPr>
          <w:b/>
          <w:bCs/>
          <w:sz w:val="28"/>
          <w:szCs w:val="28"/>
        </w:rPr>
        <w:t xml:space="preserve">0,8%. </w:t>
      </w:r>
      <w:r>
        <w:rPr>
          <w:sz w:val="28"/>
          <w:szCs w:val="28"/>
        </w:rPr>
        <w:t xml:space="preserve">Среднемесячная заработная плата выросла на 4,2% и составила около 32 тысяч рублей. Среднемесячный доход населения составил около 23 с половиной тысячи рублей. 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повышение качества жизни горожан в прошедшем  году вложено максимум сил и средств, и для этого использованы не только внутренние ресурсы.   Мы опирались не только на возможности местного бюджета, но и активно искали пути дополнительного финансирования, привлекая средства областного и федерального бюджетов, в том числе через участие в </w:t>
      </w:r>
      <w:r>
        <w:rPr>
          <w:b/>
          <w:sz w:val="28"/>
          <w:szCs w:val="28"/>
        </w:rPr>
        <w:t>национальных проектах.</w:t>
      </w:r>
    </w:p>
    <w:p>
      <w:pPr>
        <w:pStyle w:val="Style17"/>
        <w:spacing w:before="0" w:after="0"/>
        <w:jc w:val="both"/>
        <w:rPr/>
      </w:pPr>
      <w:r>
        <w:rPr>
          <w:b/>
          <w:sz w:val="28"/>
          <w:szCs w:val="28"/>
        </w:rPr>
        <w:tab/>
        <w:t>Итогом наших совместных усилий</w:t>
      </w:r>
      <w:r>
        <w:rPr>
          <w:sz w:val="28"/>
          <w:szCs w:val="28"/>
        </w:rPr>
        <w:t xml:space="preserve"> стали конкретные результаты.  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 начать бы я хотел </w:t>
      </w:r>
      <w:r>
        <w:rPr>
          <w:b/>
          <w:sz w:val="28"/>
          <w:szCs w:val="28"/>
        </w:rPr>
        <w:t>с ключевых экономических показателей</w:t>
      </w:r>
      <w:r>
        <w:rPr>
          <w:sz w:val="28"/>
          <w:szCs w:val="28"/>
        </w:rPr>
        <w:t xml:space="preserve"> за  отчетный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Валовой городской продукт</w:t>
      </w:r>
      <w:r>
        <w:rPr>
          <w:rFonts w:cs="Times New Roman" w:ascii="Times New Roman" w:hAnsi="Times New Roman"/>
          <w:sz w:val="28"/>
          <w:szCs w:val="28"/>
        </w:rPr>
        <w:t xml:space="preserve">, как индикатор устойчивости городской экономики по оценке прирос на 4  с половиной процента и составил  26  млрд. рублей.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Calibri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тмечается рост </w:t>
      </w:r>
      <w:r>
        <w:rPr>
          <w:rFonts w:cs="Times New Roman" w:ascii="Times New Roman" w:hAnsi="Times New Roman"/>
          <w:b/>
          <w:sz w:val="28"/>
          <w:szCs w:val="28"/>
        </w:rPr>
        <w:t>промышленного производства</w:t>
      </w:r>
      <w:r>
        <w:rPr>
          <w:rFonts w:cs="Times New Roman" w:ascii="Times New Roman" w:hAnsi="Times New Roman"/>
          <w:sz w:val="28"/>
          <w:szCs w:val="28"/>
        </w:rPr>
        <w:t xml:space="preserve"> в городе, его индекс составил 106,6%. Опережающими темпами росло производство металлоизделий и извести – в 1,6 раза, щебня на 27 %, сэндвич панелей – на 19 %, сборного железобетона – на 10 %. 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оизводстве пищевых продуктов наблюдается увеличение объемов по выпуску безалкогольных напитков и мороженного на 34 и 6 процентов соответственно. </w:t>
      </w:r>
    </w:p>
    <w:p>
      <w:pPr>
        <w:pStyle w:val="Style17"/>
        <w:spacing w:before="0" w:after="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Инвестиционный портфель</w:t>
      </w:r>
      <w:r>
        <w:rPr>
          <w:sz w:val="28"/>
          <w:szCs w:val="28"/>
        </w:rPr>
        <w:t xml:space="preserve"> города состоит из 35 инвестиционных проектов с общим объемом инвестиций более 3,5 млрд. рублей. В</w:t>
      </w:r>
      <w:r>
        <w:rPr>
          <w:rStyle w:val="StrongEmphasis"/>
          <w:b w:val="false"/>
          <w:sz w:val="28"/>
          <w:szCs w:val="28"/>
        </w:rPr>
        <w:t xml:space="preserve"> течение года было освоено </w:t>
      </w:r>
      <w:r>
        <w:rPr>
          <w:sz w:val="28"/>
          <w:szCs w:val="28"/>
        </w:rPr>
        <w:t>более 1,3 млрд. рублей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инвестиций, основной объем направлен на реконструкцию и модернизацию производственных линий АО «Искитимцемент», «НЗИВ», «Искитимизвесть» и др. промышленных предприятий города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 мае прошедшего года на А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Искитимцемент» завершен самый масштабный за последние годы инвестиционный проект экологической направленности: на технологической линии № 6 в эксплуатацию введен современный рукавный фильтр. Использование мощного оборудования позволило в 160 раз сократить количество пыли, поступающей от холодильника в атмосферу.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 отчетный год на  8,5% вырос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объем перевозок  груз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автомобильным транспортом, это позволило городу занять лидирующую позицию в рейтинге среди 35 территорий реги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статочно активно ведетс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троительств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жилых домов, в 2019 году введено в эксплуатацию более 21-ой тысячи квадратных метров, прирост составил более 64-х процентов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даны в эксплуатацию 4 многоквартирных жилых дом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расположенных  по ул. Лесосплава, в ж/м Ясный и микрорайоне Подгорный, общей площадь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чти 13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тыс. кв. метр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ивидуальными застройщиками введено 8,4  тыс. кв. метров жилья, с приростом на 30%.</w:t>
      </w:r>
    </w:p>
    <w:p>
      <w:pPr>
        <w:pStyle w:val="Normal"/>
        <w:pBdr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ме того, в 2019 году завершился очередной этап программы по расселению из аварийного  и ветхого жилого фонда, расселены 7 аварийных домов, 162 человека получили квартиры в новых домах.</w:t>
      </w:r>
    </w:p>
    <w:p>
      <w:pPr>
        <w:pStyle w:val="Normal"/>
        <w:pBdr/>
        <w:spacing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За счет средств областного бюджета приобретены 5 квартир для детей сирот и  одна   4-х комнатная квартира для многодетной семьи, состоящей из 7 человек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 </w:t>
      </w:r>
    </w:p>
    <w:p>
      <w:pPr>
        <w:pStyle w:val="Normal"/>
        <w:pBdr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целях  привлечения молодых, иногородних специалистов в 2019 году было предоставлено 27 служебных жилых помещений работникам бюджетной сферы. </w:t>
      </w:r>
    </w:p>
    <w:p>
      <w:pPr>
        <w:pStyle w:val="Normal"/>
        <w:pBdr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чной основой нашей экономики является предпринимательство. </w:t>
      </w:r>
      <w:r>
        <w:rPr>
          <w:rFonts w:cs="Times New Roman" w:ascii="Times New Roman" w:hAnsi="Times New Roman"/>
          <w:sz w:val="28"/>
          <w:szCs w:val="28"/>
        </w:rPr>
        <w:t xml:space="preserve">Сегодня </w:t>
      </w:r>
      <w:r>
        <w:rPr>
          <w:rFonts w:cs="Times New Roman" w:ascii="Times New Roman" w:hAnsi="Times New Roman"/>
          <w:b/>
          <w:sz w:val="28"/>
          <w:szCs w:val="28"/>
        </w:rPr>
        <w:t>малый бизнес</w:t>
      </w:r>
      <w:r>
        <w:rPr>
          <w:rFonts w:cs="Times New Roman" w:ascii="Times New Roman" w:hAnsi="Times New Roman"/>
          <w:sz w:val="28"/>
          <w:szCs w:val="28"/>
        </w:rPr>
        <w:t xml:space="preserve"> Искитима – это более 2 тысяч организаций и индивидуальных предпринимателей с оборотом более 10 млрд. рублей. </w:t>
      </w:r>
      <w:r>
        <w:rPr>
          <w:rFonts w:cs="Times New Roman" w:ascii="Times New Roman" w:hAnsi="Times New Roman"/>
          <w:color w:val="000000"/>
          <w:sz w:val="28"/>
          <w:szCs w:val="28"/>
        </w:rPr>
        <w:t>В минувшем году продолжена поддержка этого сектора. Сохранение показателей обусловлено и реализацией мероприятий  в рамках муниципальной  программы Развитие малого и среднего предпринимательства. В основном это консультационная, имущественная и финансовая поддержки. Финансовую поддержку по программе получили 2 субъек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олее популярной у предпринимателей города становится поддержка из Фонда микрофинансирования Новосибирской области с процентной ставкой 6,25, субъектами было получено 2 микрозайма на сумму 5,4 млн. рублей, а в Гарантийном Фонде Новосибирской области получено 2 поручительства на сумму 4,5 млн. 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жнему, с большим интересом предприниматели участвуют в  ежегодных оптово-розничных универсальных ярмарках. В 2019 году открытие ярморочного сезона состоялось на территории нашего города, участие в нем приняли 220 предприятий и предпринимателей из 12 муниципальных районов и городов регион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продолжили активную политику по развитию </w:t>
      </w:r>
      <w:r>
        <w:rPr>
          <w:rFonts w:cs="Times New Roman" w:ascii="Times New Roman" w:hAnsi="Times New Roman"/>
          <w:b/>
          <w:sz w:val="28"/>
          <w:szCs w:val="28"/>
        </w:rPr>
        <w:t>внешнеэкономических отношений</w:t>
      </w:r>
      <w:r>
        <w:rPr>
          <w:rFonts w:cs="Times New Roman" w:ascii="Times New Roman" w:hAnsi="Times New Roman"/>
          <w:sz w:val="28"/>
          <w:szCs w:val="28"/>
        </w:rPr>
        <w:t xml:space="preserve"> между Искитимом и Карамаем, так  после очередных переговоров, компания «Гроспирон» и Карамайская торговая компании пришли к соглашению заключить прямой договор поставки мороженого. Кроме этого, несколько наших производителей пищевой продукции также рассматривают варианты торгового сотрудничества с Китайской народной республикой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местная работа администрации города, общественных организаций, предпринимателей, трудовых коллективов и всех неравнодушных жителей позволила в 2019 году продолжить эффективную работу </w:t>
      </w:r>
      <w:r>
        <w:rPr>
          <w:rFonts w:cs="Times New Roman" w:ascii="Times New Roman" w:hAnsi="Times New Roman"/>
          <w:b/>
          <w:sz w:val="28"/>
          <w:szCs w:val="28"/>
        </w:rPr>
        <w:t xml:space="preserve">по благоустройству город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большой  работы в рамках проекта  «Безопасные и качественные дороги» выполнен ямочный ремонт дорог на 32 улицах города за счет местного бюджет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долгого перерыва возобновила действие программа газификации. Нам удалось провести работы по строительству газопровода от Зернопродукта до Сбербанка, протяженностью 7,5 км., газифицированы 13 улиц частного сектор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выводом из эксплуатации котельной «Зернопродукта» выполнены работы по переводу 15-ти квартир в девяти жилых домах  по ул. Элеваторная с централизованной системы теплоснабжения на индивидуальное газоснабжение. Это позволило жителям, после установки современных газовых котлов,  значительно снизить затраты на отопление и получить горячую воду высокого качеств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наказов избирателей продолжены работы по организации наружного уличного освещения. Построено около 12 тысяч метров ЛЭП, установлено 153 светильника на 27-ми улицах и внутриквартальных проездах города. Также в рамках исполнения наказов построены тротуары в микрорайонах города, ликвидированы аварийные деревья</w:t>
      </w:r>
      <w:r>
        <w:rPr>
          <w:rFonts w:cs="Times New Roman" w:ascii="Times New Roman" w:hAnsi="Times New Roman"/>
          <w:bCs/>
          <w:sz w:val="28"/>
          <w:szCs w:val="28"/>
        </w:rPr>
        <w:t>. В</w:t>
      </w:r>
      <w:r>
        <w:rPr>
          <w:rFonts w:cs="Times New Roman" w:ascii="Times New Roman" w:hAnsi="Times New Roman"/>
          <w:sz w:val="28"/>
          <w:szCs w:val="28"/>
        </w:rPr>
        <w:t xml:space="preserve">ыполнена проектно-сметная документация на устройство ливневой канализации от многоквартирных домов 13 и 19 пр.Юбилейный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лучшения состояния </w:t>
      </w:r>
      <w:r>
        <w:rPr>
          <w:rFonts w:cs="Times New Roman" w:ascii="Times New Roman" w:hAnsi="Times New Roman"/>
          <w:b/>
          <w:sz w:val="28"/>
          <w:szCs w:val="28"/>
        </w:rPr>
        <w:t>экологической безопасности</w:t>
      </w:r>
      <w:r>
        <w:rPr>
          <w:rFonts w:cs="Times New Roman" w:ascii="Times New Roman" w:hAnsi="Times New Roman"/>
          <w:sz w:val="28"/>
          <w:szCs w:val="28"/>
        </w:rPr>
        <w:t xml:space="preserve"> города в рамках реализации мероприятий муниципальной программы объем выбросов загрязняющих веществ в атмосферу города сократился на 664 тонны, очищена территория города от несанкционированных свалок площадью более 45-ти га, собрано от населения и бюджетных организаций города и передано на утилизацию 940 кг отходов 1 класса опаснос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«Всероссийского дня посадки леса» на  территории города проведена акция по высадке 495-ти саженцев деревьев и кустарников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полнение собственных полномочий муниципалитета в соответствии с действующим законодательством напрямую зависит от финансовой обеспеченности.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 </w:t>
      </w:r>
      <w:r>
        <w:rPr>
          <w:sz w:val="28"/>
          <w:szCs w:val="28"/>
        </w:rPr>
        <w:t xml:space="preserve">Реализация </w:t>
      </w:r>
      <w:r>
        <w:rPr>
          <w:b/>
          <w:sz w:val="28"/>
          <w:szCs w:val="28"/>
        </w:rPr>
        <w:t>бюджетной политики</w:t>
      </w:r>
      <w:r>
        <w:rPr>
          <w:sz w:val="28"/>
          <w:szCs w:val="28"/>
        </w:rPr>
        <w:t xml:space="preserve"> осуществлялась исходя из целей и задач, направленных на улучшение социального положения и благополучия жителей, повышения качества предоставляемых услуг населению. В течение 2019 года бюджет города Искитима был дефицитным. Доходная часть бюджета составила более 1миллиарда 849  миллионов руб., в т.ч  налоговых и неналоговых доходов поступило около 596 млн. руб.  Расходная часть бюджета составила более 1 млрд. 860 млн. руб.  </w:t>
      </w:r>
    </w:p>
    <w:p>
      <w:pPr>
        <w:pStyle w:val="Style17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ежнему основную часть, порядка 65% общего объема бюджета составляют расходные обязательства по содержанию и развитию </w:t>
      </w:r>
      <w:r>
        <w:rPr>
          <w:b/>
          <w:sz w:val="28"/>
          <w:szCs w:val="28"/>
        </w:rPr>
        <w:t>социальной сферы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ние</w:t>
      </w:r>
      <w:r>
        <w:rPr>
          <w:rFonts w:cs="Times New Roman" w:ascii="Times New Roman" w:hAnsi="Times New Roman"/>
          <w:sz w:val="28"/>
          <w:szCs w:val="28"/>
        </w:rPr>
        <w:t xml:space="preserve"> – остается одним из приоритетных направлений социальной политики города. В очередной раз высокий профессиональный уровень подтвержден по итогам мониторинга общего образования Новосибирской области по блокам «результативность и эффективность систем общего образования». Искитим занял достойное 1 место.</w:t>
      </w:r>
    </w:p>
    <w:p>
      <w:pPr>
        <w:pStyle w:val="Normal"/>
        <w:keepNext w:val="true"/>
        <w:keepLines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й из важных задач сферы образования является раннее выявление и обучение талантливых и одаренных детей. В 2019 году стипендию Губернатора области получили 3 человека, Стипендию Главы города - 15 человек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увеличения обеспеченности детей местами в детских садах дополнительно введено 15 мест в детском саду «Дюймовочка»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осуществляются работы по ремонту и модернизации учреждений образования, на эти цели было направлено более 20 млн. руб. Наиболее значимые ремонты кровель проведены в д/саде «Колокольчик», школах № 11 и № 6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воря о </w:t>
      </w:r>
      <w:r>
        <w:rPr>
          <w:rFonts w:cs="Times New Roman" w:ascii="Times New Roman" w:hAnsi="Times New Roman"/>
          <w:b/>
          <w:sz w:val="28"/>
          <w:szCs w:val="28"/>
        </w:rPr>
        <w:t>спортивных достижениях</w:t>
      </w:r>
      <w:r>
        <w:rPr>
          <w:rFonts w:cs="Times New Roman" w:ascii="Times New Roman" w:hAnsi="Times New Roman"/>
          <w:sz w:val="28"/>
          <w:szCs w:val="28"/>
        </w:rPr>
        <w:t xml:space="preserve">, Искитим  по-прежнему входит в число сильнейших спортивных территорий Новосибирской област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оянно улучшается спортивная инфраструктура, в 2019 году  на спортивном комплексе «Заря» введены в эксплуатацию детская игровая площадка и спортивная площадка с высокотехнологичным оборудованием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продолжена практика проявл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общественно полезной инициативы, в том числе </w:t>
      </w:r>
      <w:r>
        <w:rPr>
          <w:rFonts w:cs="Times New Roman" w:ascii="Times New Roman" w:hAnsi="Times New Roman"/>
          <w:sz w:val="28"/>
          <w:szCs w:val="28"/>
        </w:rPr>
        <w:t xml:space="preserve">через ТОСы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ом их деятельности стали новые</w:t>
      </w:r>
      <w:r>
        <w:rPr>
          <w:rFonts w:cs="Times New Roman" w:ascii="Times New Roman" w:hAnsi="Times New Roman"/>
          <w:sz w:val="28"/>
          <w:szCs w:val="28"/>
        </w:rPr>
        <w:t xml:space="preserve"> построенные 3 спортивных и 7 детских площадок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ажаемые участники собрания!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4" w:color="FFFFFF"/>
        </w:pBdr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водя итоги, хочу отметить – прошедший год был не простым! И в то же время плодотворным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 части реализации национальных проектов</w:t>
      </w:r>
      <w:r>
        <w:rPr>
          <w:rFonts w:cs="Times New Roman" w:ascii="Times New Roman" w:hAnsi="Times New Roman"/>
          <w:color w:val="000000"/>
          <w:sz w:val="28"/>
          <w:szCs w:val="28"/>
        </w:rPr>
        <w:t>, государственных и муниципальных программ. Считаю необходимым продолжить работу в этих направлениях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4" w:color="FFFFFF"/>
        </w:pBdr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 чтобы их успешно реализовать, нужно постоянно улучшать </w:t>
      </w:r>
      <w:r>
        <w:rPr>
          <w:rFonts w:cs="Times New Roman" w:ascii="Times New Roman" w:hAnsi="Times New Roman"/>
          <w:b/>
          <w:bCs/>
          <w:sz w:val="28"/>
          <w:szCs w:val="28"/>
        </w:rPr>
        <w:t>инвестиционный климат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шего города. Считаю, что без роста объема инвестиций сформировать новое качество жизни на территории невозможно. Только при положительной инвестиционной динамике будут появляться объекты социальной, инженерной, транспортной инфраструктуры, новые услуги, производства и рабочие места. Поэтому улучшение инвестклимата – наша приоритетная задача.</w:t>
      </w:r>
      <w:r>
        <w:rPr>
          <w:rFonts w:cs="Times New Roman" w:ascii="Times New Roman" w:hAnsi="Times New Roman"/>
          <w:bCs/>
          <w:sz w:val="28"/>
          <w:szCs w:val="28"/>
          <w:highlight w:val="yellow"/>
        </w:rPr>
        <w:t xml:space="preserve">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4" w:color="FFFFFF"/>
        </w:pBdr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новным потенциалом развития в данном направлении является наличие инвестиционных площадок, это отдельно сформированные земельные участки и свободные площадки на прекративших производство, а так же действующих предприятиях города. В настоящее время одна из площадок в районе бывшего автодрома заинтересовала инвесторов. Уже сегодня ведутся работы по формированию на ней земельных участков для организации производств. 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4" w:color="FFFFFF"/>
        </w:pBdr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онце 2019 год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вод по производству ячеистого газобетона «Бетолекс», прекративший свою деятельность в 2016 году, приобретен  крупной строительной компанией.</w:t>
      </w:r>
      <w:r>
        <w:rPr>
          <w:rFonts w:cs="Times New Roman" w:ascii="Times New Roman" w:hAnsi="Times New Roman"/>
          <w:sz w:val="28"/>
          <w:szCs w:val="28"/>
        </w:rPr>
        <w:t xml:space="preserve"> Новый собственник планирует уже в марте-апреле текущего года запустить  производство стройматериалов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4" w:color="FFFFFF"/>
        </w:pBdr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Считаю перспективным дальнейшее развитие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нешнеэкономических связей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 Нам поступило предложение от Правительства Карамая для участия искитимских товаропроизводителей в большой выставке-ярмарке, организованной для презентации продукции и заключения взаимовыгодных договоров поставки в Китай. При этом участие наших предприятий в ярмарке в течение первого года бесплатное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4" w:color="FFFFFF"/>
        </w:pBdr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С целью решения проблем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ысокого износа имущественного комплекса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коммунальной сферы следует продолжить подготовку и начать реализацию возможных инфраструктурных проектов, включая проекты муниципально-частного партнерства. Рассматривается вопрос о передаче тепловых сетей от котельной ООО «ИГК» в концессию. С целью определения технического состояния теплосетевого хозяйства на 2020 год запланировано проведение технического освидетельствования тепловых сетей Центрального и Северного микрорайонов. Кроме этого, сегодня рассматриваются варианты формирования земельных участков под строительство котельной для обеспечения теплом жителей в микрорайонах Южный и Подгорный.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4" w:color="FFFFFF"/>
        </w:pBdr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тается нерешённым вопрос </w:t>
      </w:r>
      <w:r>
        <w:rPr>
          <w:rFonts w:cs="Times New Roman" w:ascii="Times New Roman" w:hAnsi="Times New Roman"/>
          <w:b/>
          <w:sz w:val="28"/>
          <w:szCs w:val="28"/>
        </w:rPr>
        <w:t>обеспечения бесперебойным и качественным водоснабжением</w:t>
      </w:r>
      <w:r>
        <w:rPr>
          <w:rFonts w:cs="Times New Roman" w:ascii="Times New Roman" w:hAnsi="Times New Roman"/>
          <w:sz w:val="28"/>
          <w:szCs w:val="28"/>
        </w:rPr>
        <w:t xml:space="preserve"> жителей города Искитима в мр. Заречный, частного сектора мр. Подгорный, мр. Западный, части улицы Береговая, улиц Центрального и Индустриального микрорайонов. Для определения стоимости строительства необходимо произвести процедуру подготовки проектно-сметной документации на строительство объектов водоснабжения.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4" w:color="FFFFFF"/>
        </w:pBdr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особые условия для строительства: это высокий уровень грунтовых вод, перепад высотных отметок, большая протяженность уличных водопроводов, реализовать данные мероприятия без областного финансирования в рамках государственной программы «Чистая вода» невозможно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4" w:color="FFFFFF"/>
        </w:pBdr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2020 году нам предстоят большие объемы работ по всем ключевым отраслям, на которые будут направлены средства, в том числе из федерального и областного бюджетов.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4" w:color="FFFFFF"/>
        </w:pBdr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зову лишь некоторые основные. По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цпроекту «Безопасные и качественные автомобильные дороги»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на сегодняшний день имеется проектно-сметная документация на выполнение работ по ремонту автомобильных дорог ул.Юбилейная от трассы Р-256 до пересечения с ул.Советская, ул.Коротеева, ул.Канатная, ул.Линейная, 2-х участков автомобильной дороги пр.Юбилейный, общей протяженностью 7,5 километров.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4" w:color="FFFFFF"/>
        </w:pBdr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помню, что наш город отличается высоким наличием ветхого и аварийного жилищного фонда. В рамках нацпроекта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Жилье и городская среда»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нам необходимо расселить 3 аварийных дома, общей площадью более тысячи метров квадратных.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4" w:color="FFFFFF"/>
        </w:pBdr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едстоит завершить работы в сквере «Юбилейный», и  начать реконструкцию парка Южного микрорайона.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4" w:color="FFFFFF"/>
        </w:pBdr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лагоустроить 4 дворовые территории многоквартирных домов.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4" w:color="FFFFFF"/>
        </w:pBdr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остаточность доходной базы местного бюджета </w:t>
      </w:r>
      <w:r>
        <w:rPr>
          <w:rFonts w:cs="Times New Roman" w:ascii="Times New Roman" w:hAnsi="Times New Roman"/>
          <w:sz w:val="28"/>
          <w:szCs w:val="28"/>
        </w:rPr>
        <w:t xml:space="preserve">приводит к формированию его дефицита.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еобходимо в 2020 году  организовать эффективную работу в части </w:t>
      </w:r>
      <w:r>
        <w:rPr>
          <w:rFonts w:cs="Times New Roman" w:ascii="Times New Roman" w:hAnsi="Times New Roman"/>
          <w:sz w:val="28"/>
          <w:szCs w:val="28"/>
        </w:rPr>
        <w:t>сохранения бюджетной устойчивости, получения запланированных бюджетных доходов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ыскание дополнительных резервов для увеличения налоговых и неналоговых доходов, а также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проведения переоценки приоритетных направлений расходов, их оптимизация, исходя из результата их исполнения, эффективности и целесообразности. Так, создана рабочая группа по оптимизации штатной численности работников в муниципальных учреждениях, основная цель работы которой является выявление резервов экономии фонда оплаты труда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4" w:color="FFFFFF"/>
        </w:pBdr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епростых условиях сегодняшнего времени оказалось наше </w:t>
      </w:r>
      <w:r>
        <w:rPr>
          <w:rFonts w:cs="Times New Roman" w:ascii="Times New Roman" w:hAnsi="Times New Roman"/>
          <w:b/>
          <w:sz w:val="28"/>
          <w:szCs w:val="28"/>
        </w:rPr>
        <w:t>муниципальное автотранспортное предприятие</w:t>
      </w:r>
      <w:r>
        <w:rPr>
          <w:rFonts w:cs="Times New Roman" w:ascii="Times New Roman" w:hAnsi="Times New Roman"/>
          <w:sz w:val="28"/>
          <w:szCs w:val="28"/>
        </w:rPr>
        <w:t>. 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ранение существующей тарифной политики не позволяет обеспечить устойчивую и рентабельную работу предприятия, в том числе решить вопрос обновления пассажирского транспорта. В</w:t>
      </w:r>
      <w:r>
        <w:rPr>
          <w:rFonts w:cs="Times New Roman" w:ascii="Times New Roman" w:hAnsi="Times New Roman"/>
          <w:sz w:val="28"/>
          <w:szCs w:val="28"/>
        </w:rPr>
        <w:t xml:space="preserve"> 2020 году мы будем добиваться решения вопроса  предоставления из областного бюджета субсидий на гашение кредиторской задолженности предприятия.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4" w:color="FFFFFF"/>
        </w:pBdr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воря о проблемах нельзя обойти и тему </w:t>
      </w:r>
      <w:r>
        <w:rPr>
          <w:rFonts w:cs="Times New Roman" w:ascii="Times New Roman" w:hAnsi="Times New Roman"/>
          <w:b/>
          <w:sz w:val="28"/>
          <w:szCs w:val="28"/>
        </w:rPr>
        <w:t>экологической обстановки</w:t>
      </w:r>
      <w:r>
        <w:rPr>
          <w:rFonts w:cs="Times New Roman" w:ascii="Times New Roman" w:hAnsi="Times New Roman"/>
          <w:sz w:val="28"/>
          <w:szCs w:val="28"/>
        </w:rPr>
        <w:t>. С учетом размещения на территории города предприятий по производству строительной продукции призываю руководителей уделять особое внимание соблюдению норм воздействия на окружающую среду. Хочу отметить АО «Искитимцемент», который в числе первых в стране получил комплексное экологическое разрешение. А это целый ряд природоохранных проектов рассчитанных до 2025 года с многомиллионными суммами финансирования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4" w:color="FFFFFF"/>
        </w:pBdr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продолжим озеленение нашего города. Спасибо всем кто поддержал в 2019 году нашу инициативу: предприятиям, учреждениям, депутатам, общественности и всем неравнодушным жителям! Пусть эта традиция укрепляется из года в год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4" w:color="FFFFFF"/>
        </w:pBdr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городе необходимо решить </w:t>
      </w:r>
      <w:r>
        <w:rPr>
          <w:rFonts w:cs="Times New Roman" w:ascii="Times New Roman" w:hAnsi="Times New Roman"/>
          <w:b/>
          <w:sz w:val="28"/>
          <w:szCs w:val="28"/>
        </w:rPr>
        <w:t>ряд проблем в сфере образования</w:t>
      </w:r>
      <w:r>
        <w:rPr>
          <w:rFonts w:cs="Times New Roman" w:ascii="Times New Roman" w:hAnsi="Times New Roman"/>
          <w:sz w:val="28"/>
          <w:szCs w:val="28"/>
        </w:rPr>
        <w:t xml:space="preserve">.  Требуются значительные вложения в капитальный ремонт кровель в 4 дошкольных образовательных организациях: д/с «Солнышко», д/с «Медвежонок», д/с «Родничок», д/с «Сказка». Для решения данного вопроса необходимы  дополнительные денежные средства в размере не менее 30 млн. рублей.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4" w:color="FFFFFF"/>
        </w:pBdr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 ДК Цементник находится в аварийном состоянии и сегодня остро стоит вопрос о выполнении ремонтных работ, в  том числе по установке системы вентиляции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4" w:color="FFFFFF"/>
        </w:pBdr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обеспечения дополнительными местами в дошкольных образовательных учреждениях на текущий год запланировано введение 82 мест и начало  строительства детского сада в Подгорном микрорайоне на 320 мест. Так же запланировано открытие дополнительно 200 мест в общеобразовательных учреждениях города.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4" w:color="FFFFFF"/>
        </w:pBdr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менее важным инструментом решения самых насущных для населения вопросов, считаю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ормат диалога на встречах Главы город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служб администрации с жителями микрорайонов.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Это позволяет полнее узнать проблемы, потребности жителей и более оперативно на них реагировать. И эта традиция будет продолжена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4" w:color="FFFFFF"/>
        </w:pBdr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4" w:color="FFFFFF"/>
        </w:pBdr>
        <w:spacing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ажаемые участники собрания!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4" w:color="FFFFFF"/>
        </w:pBdr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ступивший 2020 год –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од 75-летия Великой Победы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объявлен в нашей  стране Годом памяти и славы. Он станет особенным  для всей России, для каждого из нас! Нам необходимо достойно подготовится к этому знаковому событию!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4" w:color="FFFFFF"/>
        </w:pBdr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текущем году пройдут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ыборы в Законодательное собрани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Новосибирской области, я призываю всех исполнить свой гражданский долг и проголосовать 13 сентября!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4" w:color="FFFFFF"/>
        </w:pBdr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д нами стоят стратегические цели и важные задачи. Вместе мы сможем многое, преодолеем проблемы, найдем эффективные решения, сделаем город привлекательным для  умной и талантливой молодежи, для создания новых производств. Пусть он будет комфортным и уютным для проживания! 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4" w:color="FFFFFF"/>
        </w:pBdr>
        <w:spacing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4" w:color="FFFFFF"/>
        </w:pBdr>
        <w:spacing w:before="0" w:after="0"/>
        <w:ind w:firstLine="709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асибо за внимание!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3:21:00Z</dcterms:created>
  <dc:creator>User</dc:creator>
  <dc:description/>
  <cp:keywords/>
  <dc:language>en-US</dc:language>
  <cp:lastModifiedBy>User</cp:lastModifiedBy>
  <cp:lastPrinted>2020-02-07T09:08:00Z</cp:lastPrinted>
  <dcterms:modified xsi:type="dcterms:W3CDTF">2020-03-03T03:44:00Z</dcterms:modified>
  <cp:revision>4</cp:revision>
  <dc:subject/>
  <dc:title/>
</cp:coreProperties>
</file>