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379" w:hanging="0"/>
        <w:rPr>
          <w:color w:val="000000"/>
          <w:szCs w:val="18"/>
        </w:rPr>
      </w:pPr>
      <w:r>
        <w:rPr>
          <w:color w:val="000000"/>
          <w:szCs w:val="18"/>
        </w:rPr>
        <w:t xml:space="preserve">Приложение к постановлению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379" w:hanging="0"/>
        <w:rPr>
          <w:color w:val="000000"/>
          <w:szCs w:val="18"/>
        </w:rPr>
      </w:pPr>
      <w:r>
        <w:rPr>
          <w:color w:val="000000"/>
          <w:szCs w:val="18"/>
        </w:rPr>
        <w:t xml:space="preserve">Главы города Искитим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379" w:hanging="0"/>
        <w:rPr>
          <w:color w:val="000000"/>
          <w:szCs w:val="18"/>
        </w:rPr>
      </w:pPr>
      <w:r>
        <w:rPr>
          <w:color w:val="000000"/>
          <w:szCs w:val="18"/>
        </w:rPr>
        <w:t xml:space="preserve">Новосибирской обла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379" w:hanging="0"/>
        <w:rPr>
          <w:color w:val="000000"/>
          <w:szCs w:val="18"/>
        </w:rPr>
      </w:pPr>
      <w:r>
        <w:rPr>
          <w:color w:val="000000"/>
          <w:szCs w:val="18"/>
        </w:rPr>
        <w:t>от 20.03.2023. № 8-г</w:t>
      </w:r>
    </w:p>
    <w:p>
      <w:pPr>
        <w:pStyle w:val="Normal"/>
        <w:ind w:hanging="24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несения изменений в Правила землепользования и застройки г. Искитима, утвержденные решением Совета депутатов города Искитима </w:t>
      </w:r>
      <w:r>
        <w:rPr>
          <w:sz w:val="28"/>
          <w:szCs w:val="28"/>
        </w:rPr>
        <w:t xml:space="preserve">Совета депутатов г. Искитима от 23.12.2009 № 410 (в ред. </w:t>
      </w:r>
      <w:r>
        <w:rPr>
          <w:color w:val="000000"/>
          <w:sz w:val="28"/>
          <w:szCs w:val="28"/>
        </w:rPr>
        <w:t>от 23</w:t>
      </w:r>
      <w:r>
        <w:rPr>
          <w:sz w:val="28"/>
          <w:szCs w:val="28"/>
        </w:rPr>
        <w:t>.06.2021 № 404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уководствуясь Градостроительным кодексом Российской Федерации, Земельным кодексом Российской Федерации и в соответствии с Федеральным законом Российской Федерации от 6 октября 2003 г. № 131-ФЗ «Об общих принципах организации местного самоуправления в Российской Федерации», Приказом </w:t>
      </w:r>
      <w:r>
        <w:rPr>
          <w:color w:val="000000"/>
          <w:sz w:val="28"/>
          <w:szCs w:val="28"/>
        </w:rPr>
        <w:t>Федеральной службы государственной регистрации, кадастра и картографии от 10.11.2020 № П/0412</w:t>
      </w:r>
      <w:r>
        <w:rPr>
          <w:sz w:val="28"/>
          <w:szCs w:val="28"/>
        </w:rPr>
        <w:t xml:space="preserve"> «Об утверждении классификатора видов разрешенного использования земельных участков», Уставом города Искитима Новосибирской области,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ии заключений комиссии по градостроительству, землепользованию и застройки г. Искитима, подготовлен проект внесения изменений в Правила землепользования и застройки г. Искитима (далее ПЗЗ) </w:t>
      </w:r>
      <w:r>
        <w:rPr>
          <w:color w:val="000000"/>
          <w:sz w:val="28"/>
          <w:szCs w:val="28"/>
        </w:rPr>
        <w:t>по следующим вопросам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несение изменений в Правила землепользования и застройки г. Искитима в части территориального зонирования в границах территории кадастрового квартала 54:33:040143 с местоположением: обл. Новосибирская, г. Искитим, ул. Спортивная, дом 9 с зоны объектов отдыха (рекреации) (Р) на зону застройки индивидуальными жилыми домами и ведения личного подсобного хозяйства (Жин)</w:t>
      </w:r>
      <w:r>
        <w:rPr>
          <w:sz w:val="28"/>
          <w:szCs w:val="28"/>
        </w:rPr>
        <w:t xml:space="preserve"> (приложение 1, 4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разработки проекта внесения изменений в ПЗЗ по данному вопросу является обращение Смирновой И.А. об изменении территориального</w:t>
      </w:r>
      <w:r>
        <w:rPr>
          <w:sz w:val="28"/>
          <w:szCs w:val="28"/>
        </w:rPr>
        <w:t xml:space="preserve"> зонирования в границах территории кадастрового квартала 54:33:040143 с местоположением: обл. Новосибирская, г. Искитим, ул. Спортивная, дом 9 с зоны объектов отдыха (рекреации) (Р) на зону застройки индивидуальными жилыми домами и ведения личного подсобного хозяйства (Ж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ЗЗ земельный участок, на котором расположен индивидуальный жилой дом, расположен в зоне объектов отдыха (рекреации) (Р). Градостроительным регламентом данной зоны не предусмотрено размещение индивидуальных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таких объектов возможно в зоне застройки индивидуальными жилыми домами и ведения личного подсобного хозяйства (Ж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в ЕГРН отсутствовали сведения о земельном участке во время разработки и утверждения ПЗЗ,  данная территория была включена в зону объектов отдыха (рекреации) (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ведения территориальной зоны, установленной ПЗЗ, к фактическому использованию территории и для возможности реализации прав жителей данной территории предлагаем рассмотреть вопрос внесения изменения в ПЗЗ в части территориального зонирования в границах территории кадастрового квартала 54:33:040143 с местоположением: обл. Новосибирская, г. Искитим, ул. Спортивная, дом 9 с зоны объектов отдыха (рекреации) (Р) на зону застройки индивидуальными жилыми домами и ведения личного подсобного хозяйства (Жин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Внесение изменений в части территориального зонирования </w:t>
      </w:r>
      <w:r>
        <w:rPr>
          <w:color w:val="000000"/>
          <w:sz w:val="28"/>
          <w:szCs w:val="28"/>
        </w:rPr>
        <w:t>территории, которая состоит из следующих земельных участк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участок (кадастровый номер 54:33:060324:571) площадью 1062 кв.м, с местоположением: Новосибирская область, город Искитим, улица Лермонто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участок (кадастровый номер 54:33:060324:14) площадью 754 кв.м с местоположением: Новосибирская область, город Искитим, улица Лермонтова, дом 60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участок (кадастровый номер 54:33:060324:570) площадью 754 кв.м с местоположением: Новосибирская область, город Искитим, улица Лермонтова, дом 62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 зоны застройки индивидуальными жилыми домами и ведения личного подсобного хозяйства (Жин)  на зону застройки многоэтажными жилыми домами</w:t>
      </w:r>
      <w:r>
        <w:rPr>
          <w:color w:val="000000"/>
          <w:sz w:val="27"/>
          <w:szCs w:val="27"/>
        </w:rPr>
        <w:t xml:space="preserve"> (Жмн) </w:t>
      </w:r>
      <w:r>
        <w:rPr>
          <w:sz w:val="28"/>
          <w:szCs w:val="28"/>
        </w:rPr>
        <w:t>(приложение 2, 4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анием для разработки проекта внесения изменений в ПЗЗ является обращение Добролюбского Е.М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шеуказанные земельные участки находятся в собственности Добролюбского Е.М. На данных земельных участках собственником планируется размещение девятиэтажного многоквартирного жилого дом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ЗЗ вышеуказанные земельные участки находятся в зоне застройки индивидуальными жилыми домами и ведения личного подсобного хозяйства (Жин). Градостроительным регламентом данной территориальной зоны не предусмотрено строительство многоэтажного многоквартирного жилого до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щение таких объектов возможно в зоне застройки многоэтажными жилыми домами (Жмн). В целях возможного использования земельных участков для строительства </w:t>
      </w:r>
      <w:r>
        <w:rPr>
          <w:sz w:val="27"/>
          <w:szCs w:val="27"/>
        </w:rPr>
        <w:t xml:space="preserve">девятиэтажного многоквартирного жилого дома предлагаем рассмотреть вопрос  </w:t>
      </w:r>
      <w:r>
        <w:rPr>
          <w:sz w:val="28"/>
          <w:szCs w:val="28"/>
        </w:rPr>
        <w:t>внесения изменений в части территориального зонирования территории, которая состоит из следующих земельных участ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(кадастровый номер 54:33:060324:571) площадью 1062 кв.м, с местоположением: Новосибирская область, город Искитим, улица Лермонто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(кадастровый номер 54:33:060324:14) площадью 754 кв.м с местоположением: Новосибирская область, город Искитим, улица Лермонтова, дом 6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(кадастровый номер 54:33:060324:570) площадью 754 кв.м с местоположением: Новосибирская область, город Искитим, улица Лермонтова, дом 6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оны застройки индивидуальными жилыми домами и ведения личного подсобного хозяйства (Жин)  на зону застройки многоэтажными жилыми домами</w:t>
      </w:r>
      <w:r>
        <w:rPr>
          <w:sz w:val="27"/>
          <w:szCs w:val="27"/>
        </w:rPr>
        <w:t xml:space="preserve"> (Жм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несения изменений в части территориального зонирования </w:t>
      </w:r>
      <w:r>
        <w:rPr>
          <w:color w:val="000000"/>
          <w:sz w:val="28"/>
          <w:szCs w:val="28"/>
        </w:rPr>
        <w:t xml:space="preserve">земельного участка (кадастровый номер 54:33:070202:150) с местоположением: Новосибирская область, Искитимский район с производственной зоны (П)  на коммунально-складскую зону (К) для строительства блочно-модульной котельной </w:t>
      </w:r>
      <w:r>
        <w:rPr>
          <w:sz w:val="28"/>
          <w:szCs w:val="28"/>
        </w:rPr>
        <w:t>(приложение 3, 4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разработки проекта является обращение АО «НЗИВ» об изменении территориального зониро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го участка (кадастровый номер 54:33:070202:150) с местоположением: Новосибирская область, Искитимский район с производственной зоны (П)  на коммунально-складскую зону (К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емельный участок находится в собственности АО «НЗИВ». На данном земельном участке собственником планируется строительство блочно-модульной котельной  АО «НЗИВ»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гласно ПЗЗ данный земельный участок находится в производственной зоне (П). Градостроительным регламентом данной территориальной зоны не предусмотрено строительство котельно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ещение такого объекта возможно в коммунально-складской зоне (К). </w:t>
      </w:r>
      <w:r>
        <w:rPr>
          <w:sz w:val="28"/>
          <w:szCs w:val="28"/>
        </w:rPr>
        <w:t xml:space="preserve">В целях возможного использования земельного участка для строительства </w:t>
      </w:r>
      <w:r>
        <w:rPr>
          <w:color w:val="000000"/>
          <w:sz w:val="28"/>
          <w:szCs w:val="28"/>
        </w:rPr>
        <w:t>блочно-модульной котельной</w:t>
      </w:r>
      <w:r>
        <w:rPr>
          <w:sz w:val="27"/>
          <w:szCs w:val="27"/>
        </w:rPr>
        <w:t xml:space="preserve"> предлагаем рассмотреть вопрос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внесения изменений в части территориального зонирования </w:t>
      </w:r>
      <w:r>
        <w:rPr>
          <w:color w:val="000000"/>
          <w:sz w:val="28"/>
          <w:szCs w:val="28"/>
        </w:rPr>
        <w:t>земельного участка (кадастровый номер 54:33:070202:150) с местоположением: Новосибирская область, Искитимский район с производственной зоны (П)  на коммунально-складскую зону (К).</w:t>
      </w:r>
      <w:r>
        <w:br w:type="page"/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</w:rPr>
        <w:t>Приложение 1 к проект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0565</wp:posOffset>
                </wp:positionH>
                <wp:positionV relativeFrom="paragraph">
                  <wp:posOffset>27940</wp:posOffset>
                </wp:positionV>
                <wp:extent cx="7086600" cy="889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ЫКОПИРОВКА ИЗ СХЕМЫ ТЕРРИТОРИАЛЬНОГО ЗОНИР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Территория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адастрового квартала 54:33:040143  с местоположением: обл. Новосибирская, г. Искитим, ул. Спортивная, дом 9 с зоны объектов отдыха (рекреации) (Р)  на зону застройки индивидуальными жилыми домами и ведения личного подсобного хозяйства (Жин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7310" tIns="34290" rIns="673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70.05pt;mso-wrap-distance-left:9.05pt;mso-wrap-distance-right:9.05pt;mso-wrap-distance-top:0pt;mso-wrap-distance-bottom:0pt;margin-top:2.2pt;mso-position-vertical-relative:text;margin-left:-55.95pt;mso-position-horizontal-relative:text">
                <v:fill opacity="0f"/>
                <v:textbox inset="0.0736111111111111in,0.0375in,0.0736111111111111in,0.037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ВЫКОПИРОВКА ИЗ СХЕМЫ ТЕРРИТОРИАЛЬНОГО ЗОНИР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Территория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кадастрового квартала 54:33:040143  с местоположением: обл. Новосибирская, г. Искитим, ул. Спортивная, дом 9 с зоны объектов отдыха (рекреации) (Р)  на зону застройки индивидуальными жилыми домами и ведения личного подсобного хозяйства (Жин)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45225" cy="4015740"/>
            <wp:effectExtent l="0" t="0" r="0" b="0"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528" t="31767" r="23159" b="14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4200</wp:posOffset>
                </wp:positionH>
                <wp:positionV relativeFrom="paragraph">
                  <wp:posOffset>2170430</wp:posOffset>
                </wp:positionV>
                <wp:extent cx="9144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70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04385</wp:posOffset>
                </wp:positionH>
                <wp:positionV relativeFrom="paragraph">
                  <wp:posOffset>1310005</wp:posOffset>
                </wp:positionV>
                <wp:extent cx="9144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с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03.15pt;mso-position-vertical-relative:text;margin-left:3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с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795</wp:posOffset>
            </wp:positionH>
            <wp:positionV relativeFrom="paragraph">
              <wp:posOffset>260350</wp:posOffset>
            </wp:positionV>
            <wp:extent cx="6207125" cy="3862070"/>
            <wp:effectExtent l="0" t="0" r="0" b="0"/>
            <wp:wrapTight wrapText="bothSides">
              <wp:wrapPolygon edited="0">
                <wp:start x="12579" y="19954"/>
                <wp:lineTo x="12579" y="18127"/>
                <wp:lineTo x="10918" y="18127"/>
                <wp:lineTo x="10918" y="19954"/>
                <wp:lineTo x="12579" y="19954"/>
              </wp:wrapPolygon>
            </wp:wrapTight>
            <wp:docPr id="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900" t="41088" r="24473" b="7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8810</wp:posOffset>
                </wp:positionH>
                <wp:positionV relativeFrom="paragraph">
                  <wp:posOffset>1986280</wp:posOffset>
                </wp:positionV>
                <wp:extent cx="914400" cy="914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56.4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70805</wp:posOffset>
                </wp:positionH>
                <wp:positionV relativeFrom="paragraph">
                  <wp:posOffset>897890</wp:posOffset>
                </wp:positionV>
                <wp:extent cx="914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с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0.7pt;mso-position-vertical-relative:text;margin-left:40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с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5605</wp:posOffset>
                </wp:positionH>
                <wp:positionV relativeFrom="paragraph">
                  <wp:posOffset>1278890</wp:posOffset>
                </wp:positionV>
                <wp:extent cx="914400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00.7pt;mso-position-vertical-relative:text;margin-left:1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2 к проекту</w:t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0885</wp:posOffset>
                </wp:positionH>
                <wp:positionV relativeFrom="paragraph">
                  <wp:posOffset>79375</wp:posOffset>
                </wp:positionV>
                <wp:extent cx="7239000" cy="16605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66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ЫКОПИРОВКА ИЗ СХЕМЫ ТЕРРИТОРИАЛЬНОГО ЗОНИР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земельных участков: (кадастровый номер 54:33:060324:571) с местоположением: Новосибирская область, город Искитим, улица Лермонтова; (кадастровый номер 54:33:060324:14) с местоположением: Новосибирская область, город Искитим, улица Лермонтова, дом 60; (кадастровый номер 54:33:060324:570) с местоположением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Новосибирская область, город Искитим, улица Лермонтова, дом 62 с застройки индивидуальными жилыми домами и ведения личного подсобного хозяйства (Жин) на зону застройки многоэтажными жилыми домами (Жмн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7310" tIns="34290" rIns="673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130.75pt;mso-wrap-distance-left:9.05pt;mso-wrap-distance-right:9.05pt;mso-wrap-distance-top:0pt;mso-wrap-distance-bottom:0pt;margin-top:6.25pt;mso-position-vertical-relative:text;margin-left:-57.55pt;mso-position-horizontal-relative:text">
                <v:fill opacity="0f"/>
                <v:textbox inset="0.0736111111111111in,0.0375in,0.0736111111111111in,0.037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ВЫКОПИРОВКА ИЗ СХЕМЫ ТЕРРИТОРИАЛЬНОГО ЗОНИРОВАНИЯ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земельных участков: (кадастровый номер 54:33:060324:571) с местоположением: Новосибирская область, город Искитим, улица Лермонтова; (кадастровый номер 54:33:060324:14) с местоположением: Новосибирская область, город Искитим, улица Лермонтова, дом 60; (кадастровый номер 54:33:060324:570) с местоположением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Новосибирская область, город Искитим, улица Лермонтова, дом 62 с застройки индивидуальными жилыми домами и ведения личного подсобного хозяйства (Жин) на зону застройки многоэтажными жилыми домами (Жмн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49645" cy="3525520"/>
            <wp:effectExtent l="0" t="0" r="0" b="0"/>
            <wp:docPr id="10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586" t="29493" r="32248" b="7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1590</wp:posOffset>
                </wp:positionH>
                <wp:positionV relativeFrom="paragraph">
                  <wp:posOffset>433070</wp:posOffset>
                </wp:positionV>
                <wp:extent cx="914400" cy="9144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с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4.1pt;mso-position-vertical-relative:text;margin-left:3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с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6385</wp:posOffset>
                </wp:positionH>
                <wp:positionV relativeFrom="paragraph">
                  <wp:posOffset>2294255</wp:posOffset>
                </wp:positionV>
                <wp:extent cx="914400" cy="9144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80.65pt;mso-position-vertical-relative:text;margin-left:4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0210</wp:posOffset>
                </wp:positionH>
                <wp:positionV relativeFrom="paragraph">
                  <wp:posOffset>2294255</wp:posOffset>
                </wp:positionV>
                <wp:extent cx="914400" cy="9144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м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80.65pt;mso-position-vertical-relative:text;margin-left:2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м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0595</wp:posOffset>
                </wp:positionH>
                <wp:positionV relativeFrom="paragraph">
                  <wp:posOffset>1347470</wp:posOffset>
                </wp:positionV>
                <wp:extent cx="914400" cy="9144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06.1pt;mso-position-vertical-relative:text;margin-left:17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36945" cy="3862070"/>
            <wp:effectExtent l="0" t="0" r="0" b="0"/>
            <wp:docPr id="1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434" t="21324" r="29367" b="15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4790</wp:posOffset>
                </wp:positionH>
                <wp:positionV relativeFrom="paragraph">
                  <wp:posOffset>3056890</wp:posOffset>
                </wp:positionV>
                <wp:extent cx="914400" cy="9144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м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0.7pt;mso-position-vertical-relative:text;margin-left:2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м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6385</wp:posOffset>
                </wp:positionH>
                <wp:positionV relativeFrom="paragraph">
                  <wp:posOffset>2839085</wp:posOffset>
                </wp:positionV>
                <wp:extent cx="914400" cy="9144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23.55pt;mso-position-vertical-relative:text;margin-left:4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64610</wp:posOffset>
                </wp:positionH>
                <wp:positionV relativeFrom="paragraph">
                  <wp:posOffset>955675</wp:posOffset>
                </wp:positionV>
                <wp:extent cx="914400" cy="9144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с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5.25pt;mso-position-vertical-relative:text;margin-left:3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с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</w:rPr>
        <w:t>Приложение 3 к проект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ВЫКОПИРОВКА ИЗ СХЕМЫ ТЕРРИТОРИАЛЬНОГО ЗОНИРОВА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(кадастровый номер 54:33:070202:150) с местоположением: Новосибирская область, Искитимский район с производственной зоны (П)  на коммунально-складскую зону (К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049905"/>
            <wp:effectExtent l="0" t="0" r="0" b="0"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2662" r="-3" b="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4015</wp:posOffset>
                </wp:positionH>
                <wp:positionV relativeFrom="paragraph">
                  <wp:posOffset>517525</wp:posOffset>
                </wp:positionV>
                <wp:extent cx="914400" cy="9144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0.75pt;mso-position-vertical-relative:text;margin-left:1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23205</wp:posOffset>
                </wp:positionH>
                <wp:positionV relativeFrom="paragraph">
                  <wp:posOffset>746125</wp:posOffset>
                </wp:positionV>
                <wp:extent cx="914400" cy="9144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с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8.75pt;mso-position-vertical-relative:text;margin-left:4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с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05400</wp:posOffset>
                </wp:positionH>
                <wp:positionV relativeFrom="paragraph">
                  <wp:posOffset>2226310</wp:posOffset>
                </wp:positionV>
                <wp:extent cx="914400" cy="9144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75.3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43789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2392" r="-3" b="6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3010</wp:posOffset>
                </wp:positionH>
                <wp:positionV relativeFrom="paragraph">
                  <wp:posOffset>588645</wp:posOffset>
                </wp:positionV>
                <wp:extent cx="914400" cy="9144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.35pt;mso-position-vertical-relative:text;margin-left:1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20595</wp:posOffset>
                </wp:positionH>
                <wp:positionV relativeFrom="paragraph">
                  <wp:posOffset>1753870</wp:posOffset>
                </wp:positionV>
                <wp:extent cx="914400" cy="9144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38.1pt;mso-position-vertical-relative:text;margin-left:17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73395</wp:posOffset>
                </wp:positionH>
                <wp:positionV relativeFrom="paragraph">
                  <wp:posOffset>991870</wp:posOffset>
                </wp:positionV>
                <wp:extent cx="914400" cy="9144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с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8.1pt;mso-position-vertical-relative:text;margin-left:4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с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иложение 4 к проект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6710</wp:posOffset>
            </wp:positionH>
            <wp:positionV relativeFrom="paragraph">
              <wp:posOffset>72390</wp:posOffset>
            </wp:positionV>
            <wp:extent cx="5311140" cy="9984740"/>
            <wp:effectExtent l="0" t="0" r="0" b="0"/>
            <wp:wrapTight wrapText="bothSides">
              <wp:wrapPolygon edited="0">
                <wp:start x="-19" y="0"/>
                <wp:lineTo x="-19" y="22069"/>
                <wp:lineTo x="25021" y="22069"/>
                <wp:lineTo x="25021" y="0"/>
                <wp:lineTo x="-19" y="0"/>
              </wp:wrapPolygon>
            </wp:wrapTight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0" r="13673" b="2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998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40" w:right="747" w:gutter="0" w:header="0" w:top="719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43:00Z</dcterms:created>
  <dc:creator>архитектор</dc:creator>
  <dc:description/>
  <dc:language>en-US</dc:language>
  <cp:lastModifiedBy>User</cp:lastModifiedBy>
  <cp:lastPrinted>2023-03-20T09:06:00Z</cp:lastPrinted>
  <dcterms:modified xsi:type="dcterms:W3CDTF">2023-03-21T08:43:00Z</dcterms:modified>
  <cp:revision>2</cp:revision>
  <dc:subject/>
  <dc:title>ГЛАВА</dc:title>
</cp:coreProperties>
</file>