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812" w:hanging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812" w:hanging="0"/>
        <w:rPr>
          <w:color w:val="000000"/>
        </w:rPr>
      </w:pPr>
      <w:r>
        <w:rPr>
          <w:color w:val="000000"/>
        </w:rPr>
        <w:t xml:space="preserve">к распоряжению Гла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812" w:hanging="0"/>
        <w:rPr>
          <w:color w:val="000000"/>
        </w:rPr>
      </w:pPr>
      <w:r>
        <w:rPr>
          <w:color w:val="000000"/>
        </w:rPr>
        <w:t xml:space="preserve">города Искитима Новосибир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812" w:hanging="0"/>
        <w:rPr>
          <w:color w:val="000000"/>
        </w:rPr>
      </w:pPr>
      <w:r>
        <w:rPr>
          <w:color w:val="000000"/>
        </w:rPr>
        <w:t>области от 23.10.2023 № 40-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83820</wp:posOffset>
                </wp:positionV>
                <wp:extent cx="7223760" cy="887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ЫКОПИРОВКА ИЗ СХЕМЫ ТЕРРИТОРИАЛЬНОГО ЗОН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асти земельного участка площадью 2625,0 кв.м с местоположением: Новосибирская область, г. Искитим, ул. Пушкина, земельный участок 22 с зоны специализированной общественной застройки (Ос) на зону застройки малоэтажными жилыми домами (Жмл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7310" tIns="34290" rIns="673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69.9pt;mso-wrap-distance-left:9.05pt;mso-wrap-distance-right:9.05pt;mso-wrap-distance-top:0pt;mso-wrap-distance-bottom:0pt;margin-top:6.6pt;mso-position-vertical-relative:text;margin-left:-45pt;mso-position-horizontal-relative:text">
                <v:fill opacity="0f"/>
                <v:textbox inset="0.0736111111111111in,0.0375in,0.0736111111111111in,0.037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ВЫКОПИРОВКА ИЗ СХЕМЫ ТЕРРИТОРИАЛЬНОГО ЗОНИР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асти земельного участка площадью 2625,0 кв.м с местоположением: Новосибирская область, г. Искитим, ул. Пушкина, земельный участок 22 с зоны специализированной общественной застройки (Ос) на зону застройки малоэтажными жилыми домами (Жмл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10910" cy="4023360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94" t="14724" r="22365" b="9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925</wp:posOffset>
                </wp:positionH>
                <wp:positionV relativeFrom="paragraph">
                  <wp:posOffset>1475105</wp:posOffset>
                </wp:positionV>
                <wp:extent cx="9144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6.15pt;mso-position-vertical-relative:text;margin-left:2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23610" cy="4161790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244" t="14970" r="22813" b="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1572260</wp:posOffset>
                </wp:positionV>
                <wp:extent cx="9144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м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23.8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м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812" w:hanging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812" w:hanging="0"/>
        <w:rPr>
          <w:color w:val="000000"/>
        </w:rPr>
      </w:pPr>
      <w:r>
        <w:rPr>
          <w:color w:val="000000"/>
        </w:rPr>
        <w:t xml:space="preserve">к распоряжению Гла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812" w:hanging="0"/>
        <w:rPr>
          <w:color w:val="000000"/>
        </w:rPr>
      </w:pPr>
      <w:r>
        <w:rPr>
          <w:color w:val="000000"/>
        </w:rPr>
        <w:t xml:space="preserve">города Искитима Новосибир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812" w:hanging="0"/>
        <w:rPr>
          <w:color w:val="000000"/>
        </w:rPr>
      </w:pPr>
      <w:r>
        <w:rPr>
          <w:color w:val="000000"/>
        </w:rPr>
        <w:t>области от 23.10.2023 № 40-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роведения работ по внесению изменений в Правила землепользования и застройки г. Искити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0"/>
        <w:gridCol w:w="2884"/>
        <w:gridCol w:w="22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бликование сообщения о принятии решения о подготовке проекта внесения изменений в правила землепользования и застройки г. Искитима в газете «Искитимские ведомости» и на официальном сайте администрации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и 10 дней с даты принятия реш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строительст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а внесения изменений в правила землепользования и застройки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 течении 38 дней с даты опубликования реш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оекта  внесения изменений в правила землепользования и застройки г. Искитима на соответствие требованиям технических регламентов, генеральному плану города Искитима, схеме территориального планирования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и 3 дней после предоставления проекта о внесении изменений в Правила землепользования и застрой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строительст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а о внесении изменений в Правила землепользования и застройки в случае обнаружения его несоответствия требованиям технических регламентов, генеральному плану, схеме территориального планирования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пределяется дополнительно, в зависимости от объема дорабо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о внесении изменений в Правила землепользования и застройки г. Искитима Главе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-х дней после завершения проверки проекта  внесения изменений в Правила землепользования и застройки требованиям технических регламентов, Генеральному плану  г. Искитим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строительст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оведении публичных слушаний по проекту внесения изменений в Правила землепользования и застройки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озднее чем через 10 дней со дня получения проекта о внесении изменений в  Правила землепользования и застрой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Искитим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убличных слушаний по проекту</w:t>
            </w:r>
            <w:r>
              <w:rPr>
                <w:sz w:val="28"/>
                <w:szCs w:val="28"/>
              </w:rPr>
              <w:t xml:space="preserve"> внесения изменений в Правила землепользования и застройки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 чем 1 месяц со дня опубликования </w:t>
            </w:r>
            <w:r>
              <w:rPr>
                <w:sz w:val="28"/>
                <w:szCs w:val="28"/>
              </w:rPr>
              <w:t>проекта о внесении изменений в Правила землепользования и застройки г. Искитим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 в проект  внесения изменений в Правила землепользования и застройки г. Искитима с учетом результатов публичных слушаний и предоставление его Главе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определяется дополнительно, в зависимости от объема изменений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направлении проекта о внесении изменений в Правила землепользования и застройки г. Искитима в Совет депутатов г. Искитима  или об отклонении проекта и о направлении его на доработку с указанием даты его повторного представл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после представления проекта о внесении изменений в Правила землепользования и застройки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. Искити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проекта внесения изменений в Правила землепользования и застройки 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чередном заседани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утвержденного проекта внесения изменений в Правила землепользования и застройки г. Искитима в газете «Искитимские ведомости» и на официальном сайте администрации г. Искитим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pacing w:lineRule="atLeast" w:line="273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порядко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69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 депута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812" w:hanging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812" w:hanging="0"/>
        <w:rPr>
          <w:color w:val="000000"/>
        </w:rPr>
      </w:pPr>
      <w:r>
        <w:rPr>
          <w:color w:val="000000"/>
        </w:rPr>
        <w:t xml:space="preserve">к распоряжению Гла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812" w:hanging="0"/>
        <w:rPr>
          <w:color w:val="000000"/>
        </w:rPr>
      </w:pPr>
      <w:r>
        <w:rPr>
          <w:color w:val="000000"/>
        </w:rPr>
        <w:t xml:space="preserve">города Искитима Новосибир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5812" w:hanging="0"/>
        <w:rPr>
          <w:color w:val="000000"/>
        </w:rPr>
      </w:pPr>
      <w:r>
        <w:rPr>
          <w:color w:val="000000"/>
        </w:rPr>
        <w:t>области от 23.10.2023 № 40-р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направления в Комиссию предло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интересованных лиц по подготовке проекта внесения изменений в Правила землепользования и застройки г. Искити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 момента опубликования сообщения о подготовке проекта внесения изменений в Правила землепользования и застройки г. Искитима, в течении срока проведения работ по подготовке проекта заинтересованные лица вправе направлять в Комиссию свои пред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едложения направляются по почте с пометкой «В Комиссию по градостроительству, землепользованию и застройке» по адресу: 633209, Новосибирская обл., г. Искитим, ул. Пушкина, 51, либо непосредственно в Комиссию по адресу: Новосибирская обл., г. Искитим, ул. Пушкина, 39А/1, каб.9. Телефон 7-99-3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ленные предложения регистрируются в журнале обращений администрации г. Искитима и направляются в Комисс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ения в проект внесения изменений в правила землепользования и застройка г. Искитима должны быть логично изложены в письменном виде (напечатаны либо написаны разборчивым почерком) за подписью лица их изложившего, с указанием его полных фамилии, имени, отчества и даты подготовки предложений. Неразборчиво написанные предложения, а также предложения, не имеющие отношения к подготовке проекта о внесении изменений в правила землепользования и застройки, Комиссией не рассматриваю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ожения могут содержать любые материалы (как на бумажных, так и магнитных носителях). Направленные материалы возврату не подлежа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ложения, поступившие в Комиссию после завершения работ по подготовке проекта о внесении изменений в правила, не рассматриваю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Комиссия не дает ответы на поступившие пред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Предложения заинтересованных лиц по подготовке проекта о внесении изменений в правила землепользования и застройки принимаются в срок до 30.11.202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24:00Z</dcterms:created>
  <dc:creator>User</dc:creator>
  <dc:description/>
  <dc:language>en-US</dc:language>
  <cp:lastModifiedBy>User</cp:lastModifiedBy>
  <cp:lastPrinted>2023-10-23T09:52:00Z</cp:lastPrinted>
  <dcterms:modified xsi:type="dcterms:W3CDTF">2023-10-24T09:24:00Z</dcterms:modified>
  <cp:revision>2</cp:revision>
  <dc:subject/>
  <dc:title>ПРОЕКТ</dc:title>
</cp:coreProperties>
</file>