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>
          <w:color w:val="000000"/>
        </w:rPr>
      </w:pPr>
      <w:r>
        <w:rPr>
          <w:color w:val="000000"/>
        </w:rPr>
        <w:t xml:space="preserve">к распоряжению Глав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/>
      </w:pPr>
      <w:r>
        <w:rPr>
          <w:color w:val="000000"/>
        </w:rPr>
        <w:t xml:space="preserve">города Искитима Новосибирской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>
          <w:color w:val="000000"/>
        </w:rPr>
      </w:pPr>
      <w:r>
        <w:rPr>
          <w:color w:val="000000"/>
        </w:rPr>
        <w:t>области от 26.06.2023 №21-р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ВЫКОПИРОВКА ИЗ СХЕМЫ ТЕРРИТОРИАЛЬНОГО ЗОНИРОВАНИЯ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bCs/>
          <w:color w:val="000000"/>
          <w:sz w:val="28"/>
          <w:szCs w:val="28"/>
        </w:rPr>
        <w:t xml:space="preserve">земельного участка </w:t>
      </w:r>
      <w:r>
        <w:rPr>
          <w:color w:val="000000"/>
          <w:sz w:val="27"/>
          <w:szCs w:val="27"/>
        </w:rPr>
        <w:t>(кадастровый номер 54:33:000000:777) площадью 12280 кв.м с местоположением: Новосибирская область, г. Искитим, ул. Элеваторная с  «Зона смешанной и общественно – деловой застройки (Жсод)» на «Производственная зона (П)»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/>
        <w:drawing>
          <wp:inline distT="0" distB="0" distL="0" distR="0">
            <wp:extent cx="5997575" cy="35477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382" t="38952" r="32295" b="12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4555</wp:posOffset>
                </wp:positionH>
                <wp:positionV relativeFrom="paragraph">
                  <wp:posOffset>1038225</wp:posOffset>
                </wp:positionV>
                <wp:extent cx="914400" cy="914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.75pt;mso-position-vertical-relative:text;margin-left: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4515</wp:posOffset>
                </wp:positionH>
                <wp:positionV relativeFrom="paragraph">
                  <wp:posOffset>2425065</wp:posOffset>
                </wp:positionV>
                <wp:extent cx="9144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с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90.95pt;mso-position-vertical-relative:text;margin-left: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с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1035</wp:posOffset>
                </wp:positionH>
                <wp:positionV relativeFrom="paragraph">
                  <wp:posOffset>809625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3.75pt;mso-position-vertical-relative:text;margin-left:2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7575" cy="371602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372" t="36201" r="33476" b="12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1235</wp:posOffset>
                </wp:positionH>
                <wp:positionV relativeFrom="paragraph">
                  <wp:posOffset>1216660</wp:posOffset>
                </wp:positionV>
                <wp:extent cx="701040" cy="914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72pt;mso-wrap-distance-left:9.05pt;mso-wrap-distance-right:9.05pt;mso-wrap-distance-top:0pt;mso-wrap-distance-bottom:0pt;margin-top:95.8pt;mso-position-vertical-relative:text;margin-left: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395</wp:posOffset>
                </wp:positionH>
                <wp:positionV relativeFrom="paragraph">
                  <wp:posOffset>2329180</wp:posOffset>
                </wp:positionV>
                <wp:extent cx="914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с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83.4pt;mso-position-vertical-relative:text;margin-left: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с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2955</wp:posOffset>
                </wp:positionH>
                <wp:positionV relativeFrom="paragraph">
                  <wp:posOffset>1125220</wp:posOffset>
                </wp:positionV>
                <wp:extent cx="914400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8.6pt;mso-position-vertical-relative:text;margin-left:2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>
          <w:color w:val="000000"/>
        </w:rPr>
      </w:pPr>
      <w:r>
        <w:rPr>
          <w:color w:val="000000"/>
        </w:rPr>
        <w:t xml:space="preserve">к распоряжению Глав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>
          <w:color w:val="000000"/>
        </w:rPr>
      </w:pPr>
      <w:r>
        <w:rPr>
          <w:color w:val="000000"/>
        </w:rPr>
        <w:t xml:space="preserve">города Искитима Новосибирской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>
          <w:color w:val="000000"/>
        </w:rPr>
      </w:pPr>
      <w:r>
        <w:rPr>
          <w:color w:val="000000"/>
        </w:rPr>
        <w:t>области от 26.06.2023 №21-р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ВЫКОПИРОВКА ИЗ СХЕМЫ ТЕРРИТОРИАЛЬНОГО ЗОНИРОВАН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земельного участка </w:t>
      </w:r>
      <w:r>
        <w:rPr>
          <w:color w:val="000000"/>
          <w:sz w:val="27"/>
          <w:szCs w:val="27"/>
        </w:rPr>
        <w:t>(кадастровый номер 54:33:070609:985) площадью</w:t>
      </w:r>
      <w:r>
        <w:rPr>
          <w:sz w:val="27"/>
          <w:szCs w:val="27"/>
        </w:rPr>
        <w:t xml:space="preserve"> 941</w:t>
      </w:r>
      <w:r>
        <w:rPr>
          <w:color w:val="000000"/>
          <w:sz w:val="27"/>
          <w:szCs w:val="27"/>
        </w:rPr>
        <w:t xml:space="preserve"> кв.м с местоположением: Новосибирская область, г. Искитим, ул. Нагорная, 2а/1 с  «Зона объектов дошкольного, начального и среднего общего образован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ОсДШ)» на «Зона специализированной общественной застройки (Ос)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/>
        <w:drawing>
          <wp:inline distT="0" distB="0" distL="0" distR="0">
            <wp:extent cx="5854700" cy="354774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492" t="32505" r="20657" b="8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8130</wp:posOffset>
                </wp:positionH>
                <wp:positionV relativeFrom="paragraph">
                  <wp:posOffset>2463165</wp:posOffset>
                </wp:positionV>
                <wp:extent cx="914400" cy="914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Д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93.95pt;mso-position-vertical-relative:text;margin-left:2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Д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59" w:right="851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4155</wp:posOffset>
                </wp:positionH>
                <wp:positionV relativeFrom="paragraph">
                  <wp:posOffset>1430020</wp:posOffset>
                </wp:positionV>
                <wp:extent cx="914400" cy="9144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2.6pt;mso-position-vertical-relative:text;margin-left:2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8555</wp:posOffset>
                </wp:positionH>
                <wp:positionV relativeFrom="paragraph">
                  <wp:posOffset>2752725</wp:posOffset>
                </wp:positionV>
                <wp:extent cx="914400" cy="9144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Д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16.75pt;mso-position-vertical-relative:text;margin-left:28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Д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231890" cy="3679825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3679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36945" cy="356933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24996" t="33425" r="21463" b="10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6945" cy="3569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7pt;height:289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36945" cy="356933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24996" t="33425" r="21463" b="10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6945" cy="3569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>
          <w:color w:val="000000"/>
        </w:rPr>
      </w:pPr>
      <w:r>
        <w:rPr>
          <w:color w:val="000000"/>
        </w:rPr>
        <w:t xml:space="preserve">к распоряжению Глав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>
          <w:color w:val="000000"/>
        </w:rPr>
      </w:pPr>
      <w:r>
        <w:rPr>
          <w:color w:val="000000"/>
        </w:rPr>
        <w:t xml:space="preserve">города Искитима Новосибирской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>
          <w:color w:val="000000"/>
        </w:rPr>
      </w:pPr>
      <w:r>
        <w:rPr>
          <w:color w:val="000000"/>
        </w:rPr>
        <w:t>области от 26.06.2023 №21-р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/>
      </w:pPr>
      <w:r>
        <w:rPr>
          <w:color w:val="000000"/>
          <w:sz w:val="28"/>
          <w:szCs w:val="28"/>
        </w:rPr>
        <w:t>Порядок и сроки проведения работ по внесению изменений в Правила землепользования и застройки г.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2693"/>
        <w:gridCol w:w="24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убликование сообщения о принятии решения о подготовке проекта внесения изменений в правила землепользования и застройки г. Искитима в газете «Искитимская газета» и на официальном сайте администрации г. Искит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и 10 дней с даты принятия ре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архитектуры и строительства администраци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Искити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а внесения изменений в правила землепользования и застройки г. Искит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и 40 дней с даты опубликования ре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оекта  внесения изменений в правила землепользования и застройки г. Искитима на соответствие требованиям технических регламентов, генеральному плану города Искитима, схеме территориального планирования г. Искит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и 3 дней после предоставления проекта о внесении изменений в Правила землепользования и застройк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Искити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архитектуры и строительства администраци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. Искити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а о внесении изменений в Правила землепользования и застройки в случае обнаружения его несоответствия требованиям технических регламентов, генеральному плану, схеме территориального планирования г. Искит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пределяется дополнительно, в зависимости от объема доработ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о внесении изменений в Правила землепользования и застройки г. Искитима Главе г. Искит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-х дней после завершения проверки проекта  внесения изменений в Правила землепользования и застройки требованиям технических регламентов, Генеральному плану  г. Искитима, схеме территориального планирования г. Искитим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архитектуры и строительства администраци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Искити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оведении публичных слушаний по проекту внесения изменений в Правила землепользования и застройки г. Искит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позднее чем через 10 дней со дня получения проекта о внесении изменений в  Правила землепользования и застрой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Искити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. Искити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убличных слушаний по проекту</w:t>
            </w:r>
            <w:r>
              <w:rPr>
                <w:sz w:val="28"/>
                <w:szCs w:val="28"/>
              </w:rPr>
              <w:t xml:space="preserve"> внесения изменений в Правила землепользования и застройки г. Искит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 чем 1 месяц со дня опубликования </w:t>
            </w:r>
            <w:r>
              <w:rPr>
                <w:sz w:val="28"/>
                <w:szCs w:val="28"/>
              </w:rPr>
              <w:t>проекта о внесении изменений в Правила землепользования и застройки г. Искити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 изменений  в проект  внесения изменений в Правила землепользования и застройки г. Искитима с учетом результатов публичных слушаний и предоставление его Главе г. Искит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определяется дополнительно, в зависимости от объема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инятие решения о направлении проекта о внесении изменений в Правила землепользования и застройки г. Искитима в Совет депутатов г. Искитима  или об отклонении проекта и о направлении его на доработку с указанием даты его повторного предст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в течение 10 дней после представления проекта о внесении изменений в Правила землепользования и застрой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. Искити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273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проекта внесения изменений в Правила землепользования и застройки  г. Искит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273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чередном засед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273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утвержденного проекта внесения изменений в Правила землепользования и застройки г. Искитима в газете «Искитимская газета» и на официальном сайте администрации г. Искитим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lineRule="atLeast" w:line="273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поряд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 депутатов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>
          <w:color w:val="000000"/>
        </w:rPr>
      </w:pPr>
      <w:r>
        <w:rPr>
          <w:color w:val="000000"/>
        </w:rPr>
        <w:t xml:space="preserve">к распоряжению Глав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>
          <w:color w:val="000000"/>
        </w:rPr>
      </w:pPr>
      <w:r>
        <w:rPr>
          <w:color w:val="000000"/>
        </w:rPr>
        <w:t xml:space="preserve">города Искитима Новосибирской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>
          <w:color w:val="000000"/>
        </w:rPr>
      </w:pPr>
      <w:r>
        <w:rPr>
          <w:color w:val="000000"/>
        </w:rPr>
        <w:t>области от 26.06.2023 №21-р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направления в Комиссию предложен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интересованных лиц по подготовке проекта внесения изменений в Правила землепользования и застройки г.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 момента опубликования сообщения о подготовке проекта внесения изменений в Правила землепользования и застройки г. Искитима, в течении срока проведения работ по подготовке проекта заинтересованные лица вправе направлять в Комиссию свои предлож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редложения направляются по почте с пометкой «В Комиссию по градостроительству, землепользованию и застройке» по адресу: 633209, Новосибирская обл., г. Искитим, ул. Пушкина, 51, либо непосредственно в Комиссию по адресу: Новосибирская обл., г. Искитим, ул. Пушкина, 39А/1, каб.9. Телефон 7-99-33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ленные предложения регистрируются в журнале обращений администрации г. Искитима и направляются в Комиссию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ложения в проект внесения изменений в правила землепользования и застройка г. Искитима должны быть логично изложены в письменном виде (напечатаны либо написаны разборчивым почерком) за подписью лица их изложившего, с указанием его полных фамилии, имени, отчества и даты подготовки предложений. Неразборчиво написанные предложения, а также предложения, не имеющие отношения к подготовке проекта о внесении изменений в правила землепользования и застройки, Комиссией не рассматриваютс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ложения могут содержать любые материалы (как на бумажных, так и магнитных носителях). Направленные материалы возврату не подлежат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ложения, поступившие в Комиссию после завершения работ по подготовке проекта о внесении изменений в правила, не рассматриваютс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Комиссия не дает ответы на поступившие предлож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8. Предложения заинтересованных лиц по подготовке проекта о внесении изменений в правила землепользования и застройки принимаются в срок до 03.08.2023 г.</w:t>
      </w:r>
    </w:p>
    <w:sectPr>
      <w:type w:val="nextPage"/>
      <w:pgSz w:w="11906" w:h="16838"/>
      <w:pgMar w:left="1559" w:right="851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45:00Z</dcterms:created>
  <dc:creator>архитектор</dc:creator>
  <dc:description/>
  <dc:language>en-US</dc:language>
  <cp:lastModifiedBy>User</cp:lastModifiedBy>
  <cp:lastPrinted>2023-06-26T14:59:00Z</cp:lastPrinted>
  <dcterms:modified xsi:type="dcterms:W3CDTF">2023-06-28T08:45:00Z</dcterms:modified>
  <cp:revision>2</cp:revision>
  <dc:subject/>
  <dc:title>ГЛАВА</dc:title>
</cp:coreProperties>
</file>