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>
          <w:szCs w:val="22"/>
        </w:rPr>
      </w:pPr>
      <w:r>
        <w:rPr>
          <w:szCs w:val="22"/>
        </w:rPr>
      </w:r>
      <w:bookmarkStart w:id="0" w:name="Par32"/>
      <w:bookmarkStart w:id="1" w:name="Par27"/>
      <w:bookmarkStart w:id="2" w:name="Par32"/>
      <w:bookmarkStart w:id="3" w:name="Par27"/>
      <w:bookmarkEnd w:id="2"/>
      <w:bookmarkEnd w:id="3"/>
    </w:p>
    <w:p>
      <w:pPr>
        <w:pStyle w:val="ConsPlusNormal1"/>
        <w:numPr>
          <w:ilvl w:val="0"/>
          <w:numId w:val="0"/>
        </w:numPr>
        <w:ind w:left="10632" w:hanging="0"/>
        <w:outlineLvl w:val="0"/>
        <w:rPr/>
      </w:pPr>
      <w:r>
        <w:rPr>
          <w:rFonts w:cs="Times New Roman" w:ascii="Times New Roman" w:hAnsi="Times New Roman"/>
        </w:rPr>
        <w:t>Приложение к постановлению</w:t>
      </w:r>
    </w:p>
    <w:p>
      <w:pPr>
        <w:pStyle w:val="ConsPlusNormal1"/>
        <w:ind w:left="106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города Искитима</w:t>
      </w:r>
    </w:p>
    <w:p>
      <w:pPr>
        <w:pStyle w:val="ConsPlusNormal1"/>
        <w:ind w:left="106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ConsPlusNormal1"/>
        <w:ind w:left="106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12.2022 № 2423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490" w:hanging="0"/>
        <w:rPr>
          <w:sz w:val="22"/>
          <w:szCs w:val="22"/>
        </w:rPr>
      </w:pPr>
      <w:r>
        <w:rPr>
          <w:sz w:val="22"/>
          <w:szCs w:val="22"/>
        </w:rPr>
        <w:t xml:space="preserve">«Приложение 2 к Правилам определения требований к закупаемым администрацией города Искитима Новосибирской области и подведомственными муниципальными казенными и бюджетными учреждениями и муниципальными унитарными предприятиями отдельным видам товаров, работ, услуг (в том числе предельных цен товаров, работ, услуг) </w:t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Й ПЕРЕЧЕНЬ</w:t>
      </w:r>
    </w:p>
    <w:p>
      <w:pPr>
        <w:pStyle w:val="Normal"/>
        <w:jc w:val="center"/>
        <w:rPr/>
      </w:pPr>
      <w:r>
        <w:rPr/>
        <w:t>отдельных видов товаров, работ, услуг, в отношении которых определяютс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ребования к их потребительским свойствам (в том числе качеству) и ины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характеристикам (в том числе предельных цен товаров, работ, услуг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6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340"/>
        <w:gridCol w:w="2176"/>
        <w:gridCol w:w="2360"/>
        <w:gridCol w:w="851"/>
        <w:gridCol w:w="850"/>
        <w:gridCol w:w="1701"/>
        <w:gridCol w:w="1701"/>
        <w:gridCol w:w="1843"/>
        <w:gridCol w:w="1417"/>
        <w:gridCol w:w="142"/>
        <w:gridCol w:w="1276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ПД 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потребительским свойствам (в том числе качеству) и иным характеристикам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характеристики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Глава администрации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ководители учреждений и предприятий)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группа должностей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заместители руководителей учреждений и предприят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ая группа должностей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сотрудники учреждений и предприятий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ая группа должностей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bCs/>
                <w:color w:val="000000"/>
              </w:rPr>
              <w:t>прочие сотрудники учреждений и предприят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и младшая группа должностей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чие сотрудники учреждений и предприятий)</w:t>
            </w:r>
          </w:p>
        </w:tc>
      </w:tr>
      <w:tr>
        <w:trPr>
          <w:trHeight w:val="227" w:hRule="atLeast"/>
        </w:trPr>
        <w:tc>
          <w:tcPr>
            <w:tcW w:w="16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ые виды товаров (работ, услуг), значения свойств (характеристик) которых устанавливаются с учетом категорий и (или) групп должностей работников</w:t>
            </w:r>
          </w:p>
        </w:tc>
      </w:tr>
      <w:tr>
        <w:trPr>
          <w:trHeight w:val="2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72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ConsPlusNormal1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и тип экран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оцессор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процессор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оперативной памяти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копи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жесткого диск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ческий привод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модулей Wi-Fi, Bluetooth, поддержки 3G (UMTS)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идеоадаптер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становленное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на ноутбук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на планшетный компью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80 тыс.</w:t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 ты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80 </w:t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 40 ты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 тыс.</w:t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 ты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 тыс.</w:t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 тыс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60 тыс.</w:t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40 тыс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(моноблок/системный блок и монитор),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экрана/монитора,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роцессора,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процессора,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перативной памяти,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накопителя,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жесткого диска,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тический привод,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идеоадаптера,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,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установленное программное обеспечение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20.1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а ввода или вывода, содержащие или не содержащие в одном корпусе запоминающие устройства.</w:t>
            </w:r>
          </w:p>
          <w:p>
            <w:pPr>
              <w:pStyle w:val="ConsPlusNormal1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принтеры, сканеры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печати (струйный/лазерный – для принтера),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шения сканирования (для сканера),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ность (цветной/черно-белый),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формат,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печати/сканирования,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30.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ура коммуникационная передающая с приемными устройствами.</w:t>
            </w:r>
          </w:p>
          <w:p>
            <w:pPr>
              <w:pStyle w:val="ConsPlusNormal1"/>
              <w:widowControl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телефоны мобильны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стройства (телефон/смартфон),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мые стандарты,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ая система,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работы,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управления (сенсорный/кнопочный),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арт,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модулей и интерфейсов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 в течение всего срока службы,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ты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ты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ind w:right="-25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тыс.</w:t>
            </w:r>
          </w:p>
        </w:tc>
      </w:tr>
      <w:tr>
        <w:trPr>
          <w:trHeight w:val="40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овы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мл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 мл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овы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це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мл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 мл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3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транспортные с поршневым двигателем внутреннего сгорания  с воспламенением от сжатия  (дизелем или полудизелем) новы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б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мл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 мл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4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для перевозки людей прочи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,5 мл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мл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,5 мл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для перевозки 10 или более человек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4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4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ая це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-тягачи седельные для полуприцеп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4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1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бель металлическая для офисов. Пояснения по закупаемой продукции: мебель для сидения преимущественно с металлическим каркас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талл)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кожа натуральная;</w:t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 -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искусственная кожа;</w:t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 -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;</w:t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-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;</w:t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-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 - ткань;</w:t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- нетканые материалы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2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бель деревянная для офисов.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 (вид древеси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вочные материалы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: ткань. Возможные значения: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: ткань. Возможные значения: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значение: ткань. Возможные значения: нетканые материалы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2.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такс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 автомобил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коробки передач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автомобил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едоставления автомобиля потребителю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32.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аренде легковых автомобилей с водителем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 автомобил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оробки передач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автомобил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едоставления автомобиля потребителю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10.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ередаче данных по проводным телекоммуникационным сетям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ым услугам: оказание услуг связи по передаче данных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канала передачи данных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ерянных пакетов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0.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движной связи общего пользования-обеспечение доступа и поддержка пользователя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ым услугам:  оказание услуг подвижной радиотелефонной связ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икация услуги головой связи, доступа в информационно-телекоммуникационную сеть «Интернет» (лимитная/безлимитная)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доступной услуги голосовой связи (минут), доступа в информационно- телекоммуникационную сеть «Интернет» (Гб)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 услуги голосовой связи (домашний регион, территория Российской Федерации, за пределами Российской Федерации  - роуминг), доступ в информационно – телекоммуникационную сеть «Интернет» (Гб) (да/нет)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ind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1"/>
              <w:widowControl/>
              <w:spacing w:before="0" w:after="12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ind w:left="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 ты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0,8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0.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ередаче данных по беспроводным телекоммуникационным сетям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услуге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связи для ноутбуков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связи для планшетных компьютеров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2 тыс.</w:t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 тыс.</w:t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1 ты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0,8 тыс.</w:t>
            </w:r>
          </w:p>
          <w:p>
            <w:pPr>
              <w:pStyle w:val="ConsPlusNormal1"/>
              <w:widowControl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0,8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20.4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широкополосному доступу к информационно-коммуникационной сети "Интернет" по беспроводным сетям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услуге: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связи для ноутбук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связи для планшетных компьютеров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2 ты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 1 ты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 1 ты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 0,8 ты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более 0,8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11.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аренде и лизингу легковых автомобилей и легких (не более 3,5т) автотранспортных средств без водителя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услуге: услуга по аренде и лизингу легковых автомобилей без водителя;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по аренде и лизингу легких (до 3,5т) автотранспортных средств без водителя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щность двигателя автомобиля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коробки передач автомобиля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ация автомобил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двигател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оробки передач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лектация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шадиная с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29.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граммное для администрирования баз данных на электронном носителе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ия по требуемой продукции: системы управления базами данных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годового владения программным обеспечением (включая договоры технической поддержки, обслуживания сервисные договоры) из расчета на одного пользователя течение всего срока службы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выплат по лицензионным и иным договорам (независимо от вида договора), отчислений в пользу иностранных юридических и физических лиц 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29.2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 общие для повышения эффективности бизнеса и приложения для домашнего пользования, отдельно реализуемые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офисные прилож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мые типы данных, текстовые и графические возможности приложения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Федеральному закону «о персональных данных» приложений содержащих персональные данные (да/нет)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29.3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граммное системное для загрузки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снения по требуемой продукции: средства обеспечения  информационной безопасности 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российских криптоалгоритмов при использовании криптографической защиты информации в составе средств обеспечения информационной  безопасности систем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упность на русском языке интерфейса конфигурирования средства информационной безопасности 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29.3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граммное прикладное для загрузки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ой продукции: системы управления процессами организации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 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90.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телекоммуникационные прочие.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«Интернет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скорость соединения в информационно-телекоммуникационной сети «Интерент»</w:t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».</w:t>
      </w:r>
    </w:p>
    <w:sectPr>
      <w:type w:val="nextPage"/>
      <w:pgSz w:orient="landscape" w:w="16838" w:h="11906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567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0:32:00Z</dcterms:created>
  <dc:creator>User</dc:creator>
  <dc:description/>
  <dc:language>en-US</dc:language>
  <cp:lastModifiedBy>User</cp:lastModifiedBy>
  <cp:lastPrinted>2022-12-29T17:32:00Z</cp:lastPrinted>
  <dcterms:modified xsi:type="dcterms:W3CDTF">2022-12-29T10:32:00Z</dcterms:modified>
  <cp:revision>2</cp:revision>
  <dc:subject/>
  <dc:title>ПОСТАНОВЛЕНИЕ</dc:title>
</cp:coreProperties>
</file>