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а Искитима Новосибирской 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 от 06.12.2022 № 2199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33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Свед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местоположении, площади и границах незастроенной территории, подлежащей комплексному развитию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рафическое описание местоположения границ территор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7" w:hanging="0"/>
        <w:jc w:val="both"/>
        <w:rPr/>
      </w:pPr>
      <w:r>
        <w:rPr/>
        <w:drawing>
          <wp:inline distT="0" distB="0" distL="0" distR="0">
            <wp:extent cx="5719445" cy="611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611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660</wp:posOffset>
                </wp:positionH>
                <wp:positionV relativeFrom="paragraph">
                  <wp:posOffset>80010</wp:posOffset>
                </wp:positionV>
                <wp:extent cx="525780" cy="276225"/>
                <wp:effectExtent l="28575" t="29210" r="28575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8pt;margin-top:6.3pt;width:41.35pt;height:21.7pt;mso-wrap-style:none;v-text-anchor:middle">
                <v:fill o:detectmouseclick="t" type="solid" color2="black"/>
                <v:stroke color="red" weight="57240" joinstyle="miter" endcap="flat"/>
                <w10:wrap type="none"/>
              </v:rect>
            </w:pict>
          </mc:Fallback>
        </mc:AlternateConten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граница незастроенной территории, подлежащей комплексному развитию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1" w:name="P56"/>
      <w:bookmarkStart w:id="2" w:name="P56"/>
      <w:bookmarkEnd w:id="2"/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еречен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ординат характерных точек границ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ерритории в системе координат МСК НСО, зона 4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лощадь: 36049 кв. м.</w:t>
      </w:r>
    </w:p>
    <w:p>
      <w:pPr>
        <w:pStyle w:val="ConsPlusNormal"/>
        <w:spacing w:before="20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границ земельного участка:</w:t>
      </w:r>
    </w:p>
    <w:tbl>
      <w:tblPr>
        <w:tblW w:w="9497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3260"/>
        <w:gridCol w:w="3685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начение характерных точек границ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ы, м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, 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Y, м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314.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0099.5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188.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0117.5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075.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0131.4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987.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0043.5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133.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64.9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188.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37.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324.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0098.5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314.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220099.57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8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ind w:left="9639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ind w:left="96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ind w:left="96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а Искитима Новосибирской </w:t>
      </w:r>
    </w:p>
    <w:p>
      <w:pPr>
        <w:pStyle w:val="ConsPlusNormal"/>
        <w:ind w:left="96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 от 06.12.2022 № 2199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" w:name="P251"/>
      <w:bookmarkEnd w:id="3"/>
      <w:r>
        <w:rPr>
          <w:rFonts w:cs="Times New Roman" w:ascii="Times New Roman" w:hAnsi="Times New Roman"/>
          <w:b w:val="false"/>
          <w:sz w:val="28"/>
          <w:szCs w:val="28"/>
        </w:rPr>
        <w:t>Основные вид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решенного использования земельных участков и объектов капитального строительства,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торые могут быть выбраны при реализации решения о комплексном развитии незастроенной территории,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 также предельные параметры разрешенного строительства, реконструкции объектов капитального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роительства в границах территор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1870"/>
        <w:gridCol w:w="2871"/>
        <w:gridCol w:w="9214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ые параметры разрешенного строительства,</w:t>
            </w:r>
          </w:p>
          <w:p>
            <w:pPr>
              <w:pStyle w:val="ConsPlusNormal"/>
              <w:ind w:firstLine="50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и объектов капитального строительства в рамках комплексного развития территор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ида разрешенного использования земельного участка (с указанием кода классификатора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ида разрешенного использования объектов капитального строительства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этажная жилая застройка (высотная застройка) (2.6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она застройки многоэтажными жилыми домами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ый отступ от границ земельного участка до зданий – 3 м;</w:t>
            </w:r>
          </w:p>
          <w:p>
            <w:pPr>
              <w:pStyle w:val="ConsPlusNormal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ое количество этажей зданий, строений, сооружений  – 9 этажей;</w:t>
            </w:r>
          </w:p>
          <w:p>
            <w:pPr>
              <w:pStyle w:val="ConsPlusNormal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ое количество этажей зданий, строений, сооружений – 25 этажей;</w:t>
            </w:r>
          </w:p>
          <w:p>
            <w:pPr>
              <w:pStyle w:val="ConsPlusNormal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ый процент застройки – 10%;</w:t>
            </w:r>
          </w:p>
          <w:p>
            <w:pPr>
              <w:pStyle w:val="ConsPlusNormal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процент застройки – 40%;</w:t>
            </w:r>
          </w:p>
          <w:p>
            <w:pPr>
              <w:pStyle w:val="ConsPlusNormal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показатель плотности застройки – 1,2;</w:t>
            </w:r>
          </w:p>
          <w:p>
            <w:pPr>
              <w:pStyle w:val="Normal"/>
              <w:autoSpaceDE w:val="false"/>
              <w:ind w:firstLine="36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ое минимальное количество машино-мест для стоянок индивидуальных транспортных средств – для квартир площадью менее 40 кв. м - 0,5 машино-места/квартиру; для квартир площадью более 40 кв. м - 1,0 машино-места/квартиру.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1440" w:right="1440" w:gutter="0" w:header="0" w:top="851" w:footer="0" w:bottom="56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S Sans Serif;Times New Roman" w:hAnsi="MS Sans Serif;Times New Roman" w:cs="MS Sans Serif;Times New Roman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32" w:hanging="0"/>
      <w:jc w:val="center"/>
      <w:outlineLvl w:val="5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w w:val="94"/>
      <w:lang w:val="ru-RU" w:bidi="ar-SA"/>
    </w:rPr>
  </w:style>
  <w:style w:type="character" w:styleId="WW8Num2z1">
    <w:name w:val="WW8Num2z1"/>
    <w:qFormat/>
    <w:rPr>
      <w:w w:val="88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rFonts w:ascii="MS Sans Serif;Times New Roman" w:hAnsi="MS Sans Serif;Times New Roman" w:cs="MS Sans Serif;Times New Roman"/>
      <w:sz w:val="28"/>
    </w:rPr>
  </w:style>
  <w:style w:type="character" w:styleId="6">
    <w:name w:val="Заголовок 6 Знак"/>
    <w:qFormat/>
    <w:rPr>
      <w:sz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таблицы"/>
    <w:basedOn w:val="Normal"/>
    <w:qFormat/>
    <w:pPr/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1:11:00Z</dcterms:created>
  <dc:creator>Петрова Г Н</dc:creator>
  <dc:description/>
  <dc:language>en-US</dc:language>
  <cp:lastModifiedBy>User</cp:lastModifiedBy>
  <cp:lastPrinted>2022-12-07T08:53:00Z</cp:lastPrinted>
  <dcterms:modified xsi:type="dcterms:W3CDTF">2022-12-08T01:11:00Z</dcterms:modified>
  <cp:revision>2</cp:revision>
  <dc:subject/>
  <dc:title>О проведении аукциона  по продаже права на заключение договора аренды земельного участка, являющегося муниципальной собственностью, по ул</dc:title>
</cp:coreProperties>
</file>