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21-г от 13.09.202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 с местоположением: Новосибирская область, город Искитим, микрорайон Северный, дом 11 (кадастровый номер 54:33:020601:545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Новосибирская область, город Искитим, микрорайон Северный, дом 11 (кадастровый номер 54:33:020601:545), площадью 3701 кв. м – «малоэтажная многоквартирная жилая застройка», в зоне застройки среднеэтажными жилыми домами (Жс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азрабатывается в целях использования вышеуказанного земельного участка для строительства многоквартирного жилого дома высотой до 4 этажей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 расположен в зоне </w:t>
      </w:r>
      <w:r>
        <w:rPr>
          <w:sz w:val="28"/>
          <w:szCs w:val="28"/>
        </w:rPr>
        <w:t>застройки среднеэтажными жилыми домами (Жс)</w:t>
      </w:r>
      <w:r>
        <w:rPr>
          <w:color w:val="000000"/>
          <w:sz w:val="28"/>
          <w:szCs w:val="28"/>
        </w:rPr>
        <w:t>. Градостроительным регламентом данной территориальной зоны, условно разрешенным видом использования предусмотрено разрешенное использование – «</w:t>
      </w:r>
      <w:r>
        <w:rPr>
          <w:sz w:val="28"/>
          <w:szCs w:val="28"/>
        </w:rPr>
        <w:t>малоэтажная многоквартирная жилая застройка</w:t>
      </w:r>
      <w:r>
        <w:rPr>
          <w:color w:val="000000"/>
          <w:sz w:val="28"/>
          <w:szCs w:val="28"/>
        </w:rPr>
        <w:t>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</w:t>
      </w:r>
      <w:r>
        <w:rPr>
          <w:sz w:val="28"/>
          <w:szCs w:val="28"/>
        </w:rPr>
        <w:t>азмещение малоэтажных многоквартирных домов (многоквартирные дома высотой до 4 этажей, включая мансардный) обустройство спортивных и детских площадок, площадок для отдыха; размещение объектов обслуживания жилой застройки во встроенных, пристроенных  и встроенно – пристроенных помещениях малоэтажного многоквартирного дома, если общая площадь таких помещений в малоэтажном многоквартирном доме не составляет  более 15% общей площади помещений дома. В целях возможного использования испрашиваемой территории для строительства малоэтажного многоквартирного жилого дома 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едоставить разрешение на условно разрешенный вид использования земельного участка с местоположением: Новосибирская область, город Искитим, микрорайон Северный, дом 11 (кадастровый номер 54:33:020601:545), площадью 3701 кв.м – «малоэтажная многоквартирная жилая застройка (2.1.1)», в </w:t>
      </w:r>
      <w:r>
        <w:rPr>
          <w:bCs/>
          <w:sz w:val="28"/>
          <w:szCs w:val="28"/>
        </w:rPr>
        <w:t xml:space="preserve">зоне застройки </w:t>
      </w:r>
      <w:r>
        <w:rPr>
          <w:sz w:val="28"/>
          <w:szCs w:val="28"/>
        </w:rPr>
        <w:t>среднеэтажными жилыми домами (Жс)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местоположением: Новосибирская обл., г. Искитим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sz w:val="28"/>
          <w:szCs w:val="28"/>
        </w:rPr>
        <w:t xml:space="preserve">микрорайон Северный, дом 11 (кадастровый номер 54:33:020601:545)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286385</wp:posOffset>
            </wp:positionV>
            <wp:extent cx="7065010" cy="4542790"/>
            <wp:effectExtent l="0" t="0" r="0" b="0"/>
            <wp:wrapTight wrapText="bothSides">
              <wp:wrapPolygon edited="0">
                <wp:start x="15064" y="16806"/>
                <wp:lineTo x="15064" y="12084"/>
                <wp:lineTo x="12042" y="12084"/>
                <wp:lineTo x="12042" y="16806"/>
                <wp:lineTo x="15064" y="1680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59" t="13469" r="11997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165</wp:posOffset>
                </wp:positionH>
                <wp:positionV relativeFrom="paragraph">
                  <wp:posOffset>1552575</wp:posOffset>
                </wp:positionV>
                <wp:extent cx="1380490" cy="176149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76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4" h="2774">
                              <a:moveTo>
                                <a:pt x="1274" y="0"/>
                              </a:moveTo>
                              <a:lnTo>
                                <a:pt x="598" y="478"/>
                              </a:lnTo>
                              <a:lnTo>
                                <a:pt x="394" y="1239"/>
                              </a:lnTo>
                              <a:lnTo>
                                <a:pt x="0" y="1986"/>
                              </a:lnTo>
                              <a:lnTo>
                                <a:pt x="41" y="2244"/>
                              </a:lnTo>
                              <a:lnTo>
                                <a:pt x="951" y="2774"/>
                              </a:lnTo>
                              <a:lnTo>
                                <a:pt x="1480" y="1733"/>
                              </a:lnTo>
                              <a:lnTo>
                                <a:pt x="2174" y="1253"/>
                              </a:lnTo>
                              <a:lnTo>
                                <a:pt x="1274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4,2774" path="m1274,0l598,478l394,1239l0,1986l41,2244l951,2774l1480,1733l2174,1253l1274,0xe" stroked="t" o:allowincell="f" style="position:absolute;margin-left:103.95pt;margin-top:122.25pt;width:108.65pt;height:138.65pt;mso-wrap-style:none;v-text-anchor:middle">
                <v:fill o:detectmouseclick="t" on="false"/>
                <v:stroke color="#0070c0" weight="381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лощадью 3701 кв. м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438150" cy="3429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4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.55pt;width:34.45pt;height:26.95pt;mso-wrap-style:none;v-text-anchor:middle">
                <v:fill o:detectmouseclick="t" on="false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0" w:leader="none"/>
        </w:tabs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- земельный участок с местоположением: Новосибирская обл., г. Искитим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крорайон Северный, дом 11 (кадастровый ном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:33:020601:545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ощадью 3701 кв. м.</w:t>
      </w:r>
    </w:p>
    <w:p>
      <w:pPr>
        <w:pStyle w:val="Normal"/>
        <w:tabs>
          <w:tab w:val="clear" w:pos="709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w:rPr/>
      </w:r>
    </w:p>
    <w:sectPr>
      <w:type w:val="nextPage"/>
      <w:pgSz w:w="12240" w:h="15840"/>
      <w:pgMar w:left="1276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6:00Z</dcterms:created>
  <dc:creator>архитектор</dc:creator>
  <dc:description/>
  <dc:language>en-US</dc:language>
  <cp:lastModifiedBy>User</cp:lastModifiedBy>
  <cp:lastPrinted>2022-09-14T09:52:00Z</cp:lastPrinted>
  <dcterms:modified xsi:type="dcterms:W3CDTF">2022-09-14T02:56:00Z</dcterms:modified>
  <cp:revision>2</cp:revision>
  <dc:subject/>
  <dc:title>ГЛАВА</dc:title>
</cp:coreProperties>
</file>