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482" w:hanging="0"/>
        <w:rPr/>
      </w:pPr>
      <w:r>
        <w:rPr/>
        <w:t xml:space="preserve">Приложение к постановлению </w:t>
      </w:r>
    </w:p>
    <w:p>
      <w:pPr>
        <w:pStyle w:val="Normal"/>
        <w:ind w:left="11482" w:hanging="0"/>
        <w:rPr/>
      </w:pPr>
      <w:r>
        <w:rPr/>
        <w:t>администрации города Искитима</w:t>
      </w:r>
    </w:p>
    <w:p>
      <w:pPr>
        <w:pStyle w:val="Normal"/>
        <w:ind w:left="11482" w:hanging="0"/>
        <w:rPr/>
      </w:pPr>
      <w:r>
        <w:rPr/>
        <w:t>Новосибирской области</w:t>
      </w:r>
    </w:p>
    <w:p>
      <w:pPr>
        <w:pStyle w:val="Normal"/>
        <w:ind w:left="11482" w:hanging="0"/>
        <w:rPr/>
      </w:pPr>
      <w:r>
        <w:rPr/>
        <w:t>от 10.11.2022 № 2004</w:t>
      </w:r>
    </w:p>
    <w:p>
      <w:pPr>
        <w:pStyle w:val="Normal"/>
        <w:jc w:val="right"/>
        <w:rPr/>
      </w:pPr>
      <w:r>
        <w:rPr/>
        <w:t>«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города Искитима Новосибирской области </w:t>
      </w:r>
    </w:p>
    <w:p>
      <w:pPr>
        <w:pStyle w:val="Normal"/>
        <w:jc w:val="right"/>
        <w:rPr/>
      </w:pPr>
      <w:r>
        <w:rPr/>
        <w:t xml:space="preserve">от  11.01.2022  №  </w:t>
      </w:r>
      <w:r>
        <w:rPr>
          <w:u w:val="single"/>
        </w:rPr>
        <w:t>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fldChar w:fldCharType="begin"/>
      </w:r>
      <w:r>
        <w:rPr>
          <w:sz w:val="20"/>
          <w:szCs w:val="20"/>
        </w:rPr>
        <w:instrText xml:space="preserve"> LINK Excel.Sheet.12 "C:\\Users\\User\\AppData\\Local\\Microsoft\\Windows\\Temporary Internet Files\\Content.Outlook\\Нормативы\\Расчет Базовый норматив на 2021 год.xlsx" 22.12.21!R3C1:R87C9 \a \f 4 \h  \* MERGEFORMAT </w:instrText>
      </w:r>
      <w:bookmarkStart w:id="0" w:name="_1701669190"/>
      <w:bookmarkEnd w:id="0"/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/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color w:val="000000"/>
        </w:rPr>
        <w:t xml:space="preserve"> </w:t>
      </w:r>
      <w:r>
        <w:rPr/>
        <w:t>Базовый норматив затрат на оказание муниципальных услуг муниципальными учреждениями, подведомственными МКУ ЦБО, на 2022 год.</w:t>
      </w:r>
      <w:r>
        <w:fldChar w:fldCharType="begin"/>
      </w:r>
      <w:r>
        <w:rPr>
          <w:sz w:val="20"/>
          <w:szCs w:val="20"/>
        </w:rPr>
        <w:instrText xml:space="preserve"> LINK Excel.Sheet.12 "C:\\Users\\User\\AppData\\Local\\Microsoft\\Windows\\Temporary Internet Files\\Content.Outlook\\RUPK2YKZ\\Расчет норматива.xlsx" "08.02.22 !R3C1:R85C9" \a \f 4 \h </w:instrText>
      </w:r>
      <w:bookmarkStart w:id="1" w:name="_1705836694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/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</w:p>
    <w:tbl>
      <w:tblPr>
        <w:tblW w:w="15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985"/>
        <w:gridCol w:w="2268"/>
        <w:gridCol w:w="1559"/>
        <w:gridCol w:w="1276"/>
        <w:gridCol w:w="1701"/>
        <w:gridCol w:w="1417"/>
        <w:gridCol w:w="2051"/>
      </w:tblGrid>
      <w:tr>
        <w:trPr>
          <w:trHeight w:val="24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кальный номер по общероссийскому базовому перечню или региональному перечн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зовый норматив  на оказание муниципальной услуги (выполнение работы), в рублях на ед.измерения муниципальной услуги(работы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муниципальной услуги (работы), установленной муниципальным зад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 объема муниципальной услуги (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на уплату налогов, в качестве объекта налогообложения по которой признается имущество учереждения, руб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ового обеспечения муниципального задания, руб.</w:t>
            </w:r>
          </w:p>
        </w:tc>
      </w:tr>
      <w:tr>
        <w:trPr>
          <w:trHeight w:val="79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 дошкольное  образовательное учреждение  детский сад № 3 «Дюймовочка»  комбинированного  вида города Искитима Новосибир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основных общеобразовательных программ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011О.99.0.БВ24ДП0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7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580 002,95</w:t>
            </w:r>
          </w:p>
        </w:tc>
      </w:tr>
      <w:tr>
        <w:trPr>
          <w:trHeight w:val="5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основных общеобразовательных программ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011О.99.0.БВ24ДН8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992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96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 бюджетное дошкольное  образовательное учреждение  детский сад № 4 «Теремок» комбинированного вида города Искитима Новосибир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основных общеобразовательных программ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011О.99.0.БВ24ДП0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755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1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789 427,35</w:t>
            </w:r>
          </w:p>
        </w:tc>
      </w:tr>
      <w:tr>
        <w:trPr>
          <w:trHeight w:val="6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основных общеобразовательных программ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011О.99.0.БВ24ДН8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62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6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 образовательное учреждение  детский сад № 5 «Золотой ключик» города Искитима Новосибир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основных общеобразовательных программ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011О.99.0.БВ24ДП0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0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6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454 542,91</w:t>
            </w:r>
          </w:p>
        </w:tc>
      </w:tr>
      <w:tr>
        <w:trPr>
          <w:trHeight w:val="7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основных общеобразовательных программ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011О.99.0.БВ24ДН8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644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4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 образовательное учреждение  детский сад № 9 «Незабудка» города Искитима Новосибир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основных общеобразовательных программ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011О.99.0.БВ24ДП0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751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547 207,58</w:t>
            </w:r>
          </w:p>
        </w:tc>
      </w:tr>
      <w:tr>
        <w:trPr>
          <w:trHeight w:val="6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основных общеобразовательных программ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011О.99.0.БВ24ДН8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863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0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 бюджетное дошкольное  образовательное учреждение  детский сад № 10 «Ручеёк»  комбинированного вида  города Искитима Новосибир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основных общеобразовательных программ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011О.99.0.БВ24ДП0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8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69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223 218,27</w:t>
            </w:r>
          </w:p>
        </w:tc>
      </w:tr>
      <w:tr>
        <w:trPr>
          <w:trHeight w:val="7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основных общеобразовательных программ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011О.99.0.БВ24ДН8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37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808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 бюджетное дошкольное  образовательное учреждение  детский сад № 12 «Березка» комбинированного вида города Искитима Новосибир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основных общеобразовательных программ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011О.99.0.БВ24ДП0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723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1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667 567,56</w:t>
            </w:r>
          </w:p>
        </w:tc>
      </w:tr>
      <w:tr>
        <w:trPr>
          <w:trHeight w:val="5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основных общеобразовательных программ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011О.99.0.БВ24ДН8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86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1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бюджетное дошкольное  образовательное учреждение  детский сад № 16 «Солнышко» комбинированного вида  города Искитима Новосибирской обла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основных общеобразовательных программ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011О.99.0.БВ24ДП0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42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9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893 189,92</w:t>
            </w:r>
          </w:p>
        </w:tc>
      </w:tr>
      <w:tr>
        <w:trPr>
          <w:trHeight w:val="6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основных общеобразовательных программ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011О.99.0.БВ24ДН8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6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69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 детский сад № 17 «Огонек» комбинированного вида города Искитима Новосибир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основных общеобразовательных программ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011О.99.0.БВ24ДП0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987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2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351 357,85</w:t>
            </w:r>
          </w:p>
        </w:tc>
      </w:tr>
      <w:tr>
        <w:trPr>
          <w:trHeight w:val="5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основных общеобразовательных программ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011О.99.0.БВ24ДН8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541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62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 образовательное учреждение  детский сад № 19 «Золотая рыбка»» комбинированного вида   города Искитима Новосибир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основных общеобразовательных программ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011О.99.0.БВ24ДП0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746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1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521 277,33</w:t>
            </w:r>
          </w:p>
        </w:tc>
      </w:tr>
      <w:tr>
        <w:trPr>
          <w:trHeight w:val="6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основных общеобразовательных программ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011О.99.0.БВ24ДН8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37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62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 дошкольное  образовательное учреждение  детский сад № 20 «Орлёнок» города Искитима Новосибир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основных общеобразовательных программ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011О.99.0.БВ24ДП0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 164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,00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741 586,29</w:t>
            </w:r>
          </w:p>
        </w:tc>
      </w:tr>
      <w:tr>
        <w:trPr>
          <w:trHeight w:val="5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основных общеобразовательных программ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011О.99.0.БВ24ДН8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 734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37,00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бюджетное дошкольное  образовательное учреждение  детский сад                № 21 «Колокольчик» комбинированного вида  города Искитима Новосибирской обла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основных общеобразовательных программ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011О.99.0.БВ24ДП0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 784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93,00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55 992,78</w:t>
            </w:r>
          </w:p>
        </w:tc>
      </w:tr>
      <w:tr>
        <w:trPr>
          <w:trHeight w:val="5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основных общеобразовательных программ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011О.99.0.БВ24ДН8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 064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048,00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 образовательное учреждение  детский сад              № 22 «Родничок» комбинированного вида города Искитима Новосибир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основных общеобразовательных программ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011О.99.0.БВ24ДП0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 797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237,00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971 905,29</w:t>
            </w:r>
          </w:p>
        </w:tc>
      </w:tr>
      <w:tr>
        <w:trPr>
          <w:trHeight w:val="6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основных общеобразовательных программ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011О.99.0.БВ24ДН8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 852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866,00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 образовательное учреждение « Детский сад           компенсирующего вида № 23 «Дельфинчик»  города Искитима Новосибир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основных общеобразовательных программ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011О.99.0.БВ24АБ2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 657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644,00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956 266,69</w:t>
            </w:r>
          </w:p>
        </w:tc>
      </w:tr>
      <w:tr>
        <w:trPr>
          <w:trHeight w:val="5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основных общеобразовательных программ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011О.99.0.БВ24АВ4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 657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678,00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 образовательное учреждение  детский сад         № 24 "Журавушка" комбинированного вида города Искитима Новосибир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основных общеобразовательных программ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011О.99.0.БВ24ДП0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 484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 452,00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471 163,55</w:t>
            </w:r>
          </w:p>
        </w:tc>
      </w:tr>
      <w:tr>
        <w:trPr>
          <w:trHeight w:val="5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основных общеобразовательных программ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011О.99.0.БВ24ДН8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 997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0 422,00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 образовательное учреждение  детский сад          № 25 «Медвежонок» комбинированного вида  города Искитима Новосибир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основных общеобразовательных программ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011О.99.0.БВ24ДП0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337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087,00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913 242,71</w:t>
            </w:r>
          </w:p>
        </w:tc>
      </w:tr>
      <w:tr>
        <w:trPr>
          <w:trHeight w:val="7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основных общеобразовательных программ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011О.99.0.БВ24ДН8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 43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985,00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 образовательное учреждение  детский сад           № 26 «Сказка» комбинированного вида  города Искитима Новосибир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основных общеобразовательных программ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011О.99.0.БВ24ДП0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 469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588,00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47 788,23</w:t>
            </w:r>
          </w:p>
        </w:tc>
      </w:tr>
      <w:tr>
        <w:trPr>
          <w:trHeight w:val="6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основных общеобразовательных программ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011О.99.0.БВ24ДН8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 125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221,00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 бюджетное дошкольное  образовательное учреждение  детский              сад № 27 «Росинка» комбинированного вида  города Искитима Новосибир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основных общеобразовательных программ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011О.99.0.БВ24ДП0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688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48,00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802 525,40</w:t>
            </w:r>
          </w:p>
        </w:tc>
      </w:tr>
      <w:tr>
        <w:trPr>
          <w:trHeight w:val="6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основных общеобразовательных программ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011О.99.0.БВ24ДН8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 354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030,00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 образовательное учреждение   детский сад  «Сибирячок» города Искитима Новосибир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основных общеобразовательных программ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011О.99.0.БВ24ДП0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 416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6667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854 924,10</w:t>
            </w:r>
          </w:p>
        </w:tc>
      </w:tr>
      <w:tr>
        <w:trPr>
          <w:trHeight w:val="6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основных общеобразовательных программ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011О.99.0.БВ24ДН8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 540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3333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– средняя общеобразовательная школа №1  с углубленным изучением отдельных предметов города Искитима Новосибир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012О.99.0.БА81АЭ92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713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 485,00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888 216,43</w:t>
            </w:r>
          </w:p>
        </w:tc>
      </w:tr>
      <w:tr>
        <w:trPr>
          <w:trHeight w:val="6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111О.99.0.БА96АЮ58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5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 480,00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112О.99.0.ББ11АЮ58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 389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 812,00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– средняя общеобразовательная школа № 2 города Искитима Новосибир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012О.99.0.БА81АЭ92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495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386,00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433 485,46</w:t>
            </w:r>
          </w:p>
        </w:tc>
      </w:tr>
      <w:tr>
        <w:trPr>
          <w:trHeight w:val="6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111О.99.0.БА96АЮ58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661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488,00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112О.99.0.ББ11АЮ58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527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54,00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– средняя общеобразовательная школа №3 города Искитима Новосибир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012О.99.0.БА81АЭ92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11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57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393 408,44</w:t>
            </w:r>
          </w:p>
        </w:tc>
      </w:tr>
      <w:tr>
        <w:trPr>
          <w:trHeight w:val="4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111О.99.0.БА96АЮ58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60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38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112О.99.0.ББ11АЮ58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1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– средняя общеобразовательная школа №4 города Искитима Новосибир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012О.99.0.БА81АЭ92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53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549 991,76</w:t>
            </w:r>
          </w:p>
        </w:tc>
      </w:tr>
      <w:tr>
        <w:trPr>
          <w:trHeight w:val="4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111О.99.0.БА96АЮ58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37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929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112О.99.0.ББ11АЮ58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86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– средняя общеобразовательная школа №5 города Искитима Новосибир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012О.99.0.БА81АЭ92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88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80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884 215,23</w:t>
            </w:r>
          </w:p>
        </w:tc>
      </w:tr>
      <w:tr>
        <w:trPr>
          <w:trHeight w:val="4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111О.99.0.БА96АЮ58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40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7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112О.99.0.ББ11АЮ58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09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9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– основная общеобразовательная школа №6 города Искитима Новосибир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012О.99.0.БА81АЭ92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59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840 332,46</w:t>
            </w:r>
          </w:p>
        </w:tc>
      </w:tr>
      <w:tr>
        <w:trPr>
          <w:trHeight w:val="4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111О.99.0.БА96АЮ58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28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– средняя общеобразовательная школа №8 города Искитима Новосибир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012О.99.0.БА81АЭ92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54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78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437 888,10</w:t>
            </w:r>
          </w:p>
        </w:tc>
      </w:tr>
      <w:tr>
        <w:trPr>
          <w:trHeight w:val="4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111О.99.0.БА96АЮ58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02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45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112О.99.0.ББ11АЮ58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77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0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– средняя общеобразовательная школа №9 города Искитима Новосибир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012О.99.0.БА81АЭ92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9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910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845 766,63</w:t>
            </w:r>
          </w:p>
        </w:tc>
      </w:tr>
      <w:tr>
        <w:trPr>
          <w:trHeight w:val="6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111О.99.0.БА96АЮ58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456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112О.99.0.ББ11АЮ58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35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37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основных общеобразовательных программ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011О.99.0.БВ24ДН8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09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дополнительных общеразвивающих програ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200O.99.0.ББ52АЕ0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9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о-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– основная общеобразовательная школа №10 города Искитима Новосибир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012О.99.0.БА81АЭ92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634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0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656 287,01</w:t>
            </w:r>
          </w:p>
        </w:tc>
      </w:tr>
      <w:tr>
        <w:trPr>
          <w:trHeight w:val="4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111О.99.0.БА96АЮ58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726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основных общеобразовательных программ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011О.99.0.БВ24ДН8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59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– средняя общеобразовательная школа №11 города Искитима Новосибир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012О.99.0.БА81АЭ92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56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74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290 428,27</w:t>
            </w:r>
          </w:p>
        </w:tc>
      </w:tr>
      <w:tr>
        <w:trPr>
          <w:trHeight w:val="4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111О.99.0.БА96АЮ58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23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56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112О.99.0.ББ11АЮ58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21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– средняя общеобразовательная школа №14 города Искитима Новосибир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012О.99.0.БА81АЭ92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07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72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58 239,08</w:t>
            </w:r>
          </w:p>
        </w:tc>
      </w:tr>
      <w:tr>
        <w:trPr>
          <w:trHeight w:val="4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111О.99.0.БА96АЮ58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14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75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112О.99.0.ББ11АЮ58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15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1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автономное образовательное учреждение дополнительного образования  Детско-юношеская спортивная школа города Искитима  Новосибир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дополнительных общеразвивающих програ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012О.99.0.ББ57АЖ48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9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о-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648 232,80</w:t>
            </w:r>
          </w:p>
        </w:tc>
      </w:tr>
      <w:tr>
        <w:trPr>
          <w:trHeight w:val="4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разовательное учреждение дополнительного образования "Центр дополнительного образования"города Искитима  Новосибир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дополнительных  общеразвивающих програ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012О.99.0.ББ57АЖ48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о-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00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390 881,51</w:t>
            </w:r>
          </w:p>
        </w:tc>
      </w:tr>
      <w:tr>
        <w:trPr>
          <w:trHeight w:val="4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дополнительных  общеразвивающих программ (персонифицированное финансиро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200О.99.0.ББ52АЕ0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о-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 635,04</w:t>
            </w:r>
          </w:p>
        </w:tc>
      </w:tr>
      <w:tr>
        <w:trPr>
          <w:trHeight w:val="4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дополнительных  общеразвивающих программ (персонифицированное финансиро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200О.99.0.ББ52АЕ28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о-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 435,95</w:t>
            </w:r>
          </w:p>
        </w:tc>
      </w:tr>
      <w:tr>
        <w:trPr>
          <w:trHeight w:val="4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дополнительных  общеразвивающих программ (персонифицированное финансиро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200О.99.0.ББ52АЕ7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о-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47 908,80</w:t>
            </w:r>
          </w:p>
        </w:tc>
      </w:tr>
      <w:tr>
        <w:trPr>
          <w:trHeight w:val="4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дополнительных  общеразвивающих программ (персонифицированное финансиро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200О.99.0.ББ52АЖ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о-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 252,00</w:t>
            </w:r>
          </w:p>
        </w:tc>
      </w:tr>
      <w:tr>
        <w:trPr>
          <w:trHeight w:val="4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дополнительных  общеразвивающих программ (персонифицированное финансиро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200О.99.0.ББ52АЖ2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о-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 532,00</w:t>
            </w:r>
          </w:p>
        </w:tc>
      </w:tr>
      <w:tr>
        <w:trPr>
          <w:trHeight w:val="1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"Молодежный центр города Искитим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мероприятий в сфере молодежной политики, направленных на формирование системы развития талантливой и инициативной молодежи, создание условий для самореализации подростков и молодежи, развитие творческого, профессионального, интеллектуального потенциалов подростков и молоде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929.Р.57.1.0035000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71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10 172,28</w:t>
            </w:r>
          </w:p>
        </w:tc>
      </w:tr>
      <w:tr>
        <w:trPr>
          <w:trHeight w:val="9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автономное учреждение  "Центр отдыха и оздоровления "Лесная сказка"города Искитима  Новосибир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700О.99.0.АЗ22АА02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4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о-д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977 276,90</w:t>
            </w:r>
          </w:p>
        </w:tc>
      </w:tr>
      <w:tr>
        <w:trPr>
          <w:trHeight w:val="4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 города Искитима Новосибирской области "Коррекционная школа-интернат №12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основных общеобразовательных программ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011О.99.0.БВ24АВ4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1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365 375</w:t>
            </w:r>
          </w:p>
        </w:tc>
      </w:tr>
      <w:tr>
        <w:trPr>
          <w:trHeight w:val="4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012О.99.0.БА81АВ88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511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6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111О.99.0.БА96АГ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109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32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».</w:t>
      </w:r>
    </w:p>
    <w:sectPr>
      <w:type w:val="nextPage"/>
      <w:pgSz w:orient="landscape" w:w="16838" w:h="11906"/>
      <w:pgMar w:left="992" w:right="720" w:gutter="0" w:header="0" w:top="748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b/>
      <w:bCs/>
      <w:sz w:val="22"/>
      <w:szCs w:val="22"/>
      <w:lang w:val="ru-RU" w:bidi="ar-SA"/>
    </w:rPr>
  </w:style>
  <w:style w:type="character" w:styleId="Style13">
    <w:name w:val="Текст выноски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4:50:00Z</dcterms:created>
  <dc:creator>Admin</dc:creator>
  <dc:description/>
  <dc:language>en-US</dc:language>
  <cp:lastModifiedBy>User</cp:lastModifiedBy>
  <cp:lastPrinted>2022-11-15T10:39:00Z</cp:lastPrinted>
  <dcterms:modified xsi:type="dcterms:W3CDTF">2022-11-16T04:50:00Z</dcterms:modified>
  <cp:revision>2</cp:revision>
  <dc:subject/>
  <dc:title>Администрация Усть-Таркского района</dc:title>
</cp:coreProperties>
</file>