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 xml:space="preserve">Приложение  к постановл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 xml:space="preserve">Главы города Искити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от 01.08.2022 №19-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 </w:t>
      </w:r>
      <w:r>
        <w:rPr>
          <w:color w:val="000000"/>
          <w:sz w:val="28"/>
          <w:szCs w:val="28"/>
        </w:rPr>
        <w:t xml:space="preserve">с кадастровым номером 54:33:020875:3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ю 2220 кв.м с местоположением: </w:t>
      </w:r>
      <w:r>
        <w:rPr>
          <w:sz w:val="28"/>
          <w:szCs w:val="28"/>
        </w:rPr>
        <w:t>установлено относительно ориентира, расположенного в границах участка. Ориентир жилой дом. Почтовый адрес ориентира: обл. Новосибирская, г. Искитим, ул. Трудовая, дом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120</wp:posOffset>
                </wp:positionH>
                <wp:positionV relativeFrom="paragraph">
                  <wp:posOffset>2631440</wp:posOffset>
                </wp:positionV>
                <wp:extent cx="1430020" cy="129857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129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2" h="2045">
                              <a:moveTo>
                                <a:pt x="0" y="812"/>
                              </a:moveTo>
                              <a:lnTo>
                                <a:pt x="1662" y="0"/>
                              </a:lnTo>
                              <a:lnTo>
                                <a:pt x="2252" y="1164"/>
                              </a:lnTo>
                              <a:lnTo>
                                <a:pt x="759" y="1953"/>
                              </a:lnTo>
                              <a:lnTo>
                                <a:pt x="736" y="1999"/>
                              </a:lnTo>
                              <a:lnTo>
                                <a:pt x="605" y="2045"/>
                              </a:lnTo>
                              <a:lnTo>
                                <a:pt x="391" y="1685"/>
                              </a:lnTo>
                              <a:lnTo>
                                <a:pt x="429" y="1662"/>
                              </a:lnTo>
                              <a:lnTo>
                                <a:pt x="0" y="81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2,2045" path="m0,812l1662,0l2252,1164l759,1953l736,1999l605,2045l391,1685l429,1662l0,812xe" stroked="t" o:allowincell="f" style="position:absolute;margin-left:215.6pt;margin-top:207.2pt;width:112.55pt;height:102.2pt;mso-wrap-style:none;v-text-anchor:middle">
                <v:fill o:detectmouseclick="t" on="false"/>
                <v:stroke color="blue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850</wp:posOffset>
                </wp:positionH>
                <wp:positionV relativeFrom="paragraph">
                  <wp:posOffset>2631440</wp:posOffset>
                </wp:positionV>
                <wp:extent cx="1050290" cy="129857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29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4" h="2045">
                              <a:moveTo>
                                <a:pt x="1057" y="0"/>
                              </a:moveTo>
                              <a:lnTo>
                                <a:pt x="1654" y="1164"/>
                              </a:lnTo>
                              <a:lnTo>
                                <a:pt x="161" y="1945"/>
                              </a:lnTo>
                              <a:lnTo>
                                <a:pt x="161" y="1991"/>
                              </a:lnTo>
                              <a:lnTo>
                                <a:pt x="0" y="2045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4,2045" path="m1057,0l1654,1164l161,1945l161,1991l0,2045e" stroked="t" o:allowincell="f" style="position:absolute;margin-left:245.5pt;margin-top:207.2pt;width:82.65pt;height:102.2pt;mso-wrap-style:none;v-text-anchor:middle">
                <v:fill o:detectmouseclick="t" on="false"/>
                <v:stroke color="yellow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9465</wp:posOffset>
                </wp:positionH>
                <wp:positionV relativeFrom="paragraph">
                  <wp:posOffset>1757045</wp:posOffset>
                </wp:positionV>
                <wp:extent cx="1045845" cy="915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4580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Совет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2.95pt;margin-top:138.35pt;width:82.3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Советска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1840</wp:posOffset>
                </wp:positionH>
                <wp:positionV relativeFrom="paragraph">
                  <wp:posOffset>1424940</wp:posOffset>
                </wp:positionV>
                <wp:extent cx="1106170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062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Трудов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2pt;margin-top:112.15pt;width:87.05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Трудова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76595" cy="43961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33" t="15379" r="18104" b="7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2230</wp:posOffset>
                </wp:positionH>
                <wp:positionV relativeFrom="paragraph">
                  <wp:posOffset>2425065</wp:posOffset>
                </wp:positionV>
                <wp:extent cx="984885" cy="1120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88.25pt;mso-wrap-distance-left:9.05pt;mso-wrap-distance-right:9.05pt;mso-wrap-distance-top:0pt;mso-wrap-distance-bottom:0pt;margin-top:190.95pt;mso-position-vertical-relative:text;margin-left:2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1680</wp:posOffset>
                </wp:positionH>
                <wp:positionV relativeFrom="paragraph">
                  <wp:posOffset>1822450</wp:posOffset>
                </wp:positionV>
                <wp:extent cx="91440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3.5pt;mso-position-vertical-relative:text;margin-left:3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625</wp:posOffset>
                </wp:positionH>
                <wp:positionV relativeFrom="paragraph">
                  <wp:posOffset>1229360</wp:posOffset>
                </wp:positionV>
                <wp:extent cx="91440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6.8pt;mso-position-vertical-relative:text;margin-left: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8575</wp:posOffset>
                </wp:positionH>
                <wp:positionV relativeFrom="paragraph">
                  <wp:posOffset>415290</wp:posOffset>
                </wp:positionV>
                <wp:extent cx="914400" cy="914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2.7pt;mso-position-vertical-relative:text;margin-left:3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44145</wp:posOffset>
                </wp:positionV>
                <wp:extent cx="552450" cy="3429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5pt;margin-top:11.35pt;width:43.45pt;height:26.95pt;mso-wrap-style:none;v-text-anchor:middle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/>
        <w:t xml:space="preserve">   </w:t>
      </w: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земельный участок с кадастровым номером 54:33:020875:33 площад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2220 кв. м </w:t>
      </w:r>
      <w:r>
        <w:rPr>
          <w:bCs/>
          <w:sz w:val="28"/>
          <w:szCs w:val="28"/>
        </w:rPr>
        <w:t xml:space="preserve">с местоположением: </w:t>
      </w:r>
      <w:r>
        <w:rPr>
          <w:sz w:val="28"/>
          <w:szCs w:val="28"/>
        </w:rPr>
        <w:t>установлено относительно ориентира, расположенного в границах участка. Ориентир жилой дом. Почтовый адрес ориентира: обл. Новосибирская, г. Искитим, ул. Трудовая, дом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10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86995</wp:posOffset>
                </wp:positionV>
                <wp:extent cx="68580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85pt" to="50.95pt,6.85pt" stroked="t" o:allowincell="f" style="position:absolute">
                <v:stroke color="yellow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границы земельных участков, в отношении которых уменьшен минимальный отступ с 3 м до 1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2:31:00Z</dcterms:created>
  <dc:creator>Admin</dc:creator>
  <dc:description/>
  <dc:language>en-US</dc:language>
  <cp:lastModifiedBy>User</cp:lastModifiedBy>
  <cp:lastPrinted>2022-08-03T09:28:00Z</cp:lastPrinted>
  <dcterms:modified xsi:type="dcterms:W3CDTF">2022-08-03T02:31:00Z</dcterms:modified>
  <cp:revision>2</cp:revision>
  <dc:subject/>
  <dc:title>ПРОЕКТ</dc:title>
</cp:coreProperties>
</file>