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812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ТВЕРЖДЕНА</w:t>
      </w:r>
    </w:p>
    <w:p>
      <w:pPr>
        <w:pStyle w:val="Normal"/>
        <w:ind w:left="5812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тановлением администрации</w:t>
      </w:r>
    </w:p>
    <w:p>
      <w:pPr>
        <w:pStyle w:val="Normal"/>
        <w:ind w:left="5812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орода Искитима Новосибирской </w:t>
      </w:r>
    </w:p>
    <w:p>
      <w:pPr>
        <w:pStyle w:val="Normal"/>
        <w:ind w:left="5812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ласти от 13.10.2022 № 1802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Патриотическое воспитание граждан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в городе Искитиме Новосибирской области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eastAsia="en-US"/>
        </w:rPr>
        <w:t xml:space="preserve">.Паспорт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41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3"/>
        <w:gridCol w:w="61"/>
        <w:gridCol w:w="1418"/>
        <w:gridCol w:w="1417"/>
        <w:gridCol w:w="1134"/>
        <w:gridCol w:w="1418"/>
        <w:gridCol w:w="1559"/>
      </w:tblGrid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 граждан в городе Искитиме Новосибирской области» (далее - Программа)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(заказчик-координатор) муниципальной 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Искитима Новосибирской области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образования и молодежной политики» города Искитима Новосибирской области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образования и молодежной политики» города Искитима Новосибирской области (далее - МКУ УОиМП), муниципальное бюджетное учреждение «Молодежный центр города Искитима» (далее - МБУ МЦ); образовательные организации (далее - ОО)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выделяются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, укрепление и повышение эффективности системы патриотического воспитания граждан в городе Искитиме Новосибирской области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работу местного отделения Всероссийского военно-патриотического общественного движения «Юнармия» (далее – ВВПОД «Юнармия») на основе традиций патриотического воспитания в городе Искитим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овать осознанное отношение граждан к Отечеству, его прошлому, настоящему и будущему на основе исторических ценностей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личество членов местного отделения ВВПОД «Юнармия», чел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личество граждан, принявших участие в мероприятиях патриотической направленности, чел.</w:t>
            </w:r>
          </w:p>
        </w:tc>
      </w:tr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рассчитана на период с 2023 по 2027 год. Начало реализации Программы - 1 января 2023 г., окончание - 31 декабря 2027 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рограммы не выделяются</w:t>
            </w:r>
          </w:p>
        </w:tc>
      </w:tr>
      <w:tr>
        <w:trPr/>
        <w:tc>
          <w:tcPr>
            <w:tcW w:w="3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: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: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: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: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0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Б: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3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1020,0</w:t>
            </w:r>
          </w:p>
        </w:tc>
      </w:tr>
      <w:tr>
        <w:trPr/>
        <w:tc>
          <w:tcPr>
            <w:tcW w:w="104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количества членов местного отделения ВВПОД «Юнармия» на 98% к 2027 году (по отношению к 2022 году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величение количества граждан, принявших участие в мероприятиях патриотической направленности, на 10% к 2027 году (по отношению к 2022 году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размещения муниципальной программы в сети Интернет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 администрации города Искитима Новосибирской области</w:t>
            </w:r>
          </w:p>
          <w:p>
            <w:pPr>
              <w:pStyle w:val="Heading2"/>
              <w:shd w:fill="FFFFFF" w:val="clear"/>
              <w:spacing w:lineRule="atLeast" w:line="288"/>
              <w:jc w:val="left"/>
              <w:rPr/>
            </w:pP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https://iskitim.nso.ru/page/35800</w:t>
              </w:r>
            </w:hyperlink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боснование необходимости разработк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разработан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1 июля 2015 г. № 568-ОЗ «О патриотическом воспитании в Новосибирской обла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Новосибирской области от 26.12.2018 № 570-п «Об утверждении государственной программы Новосибирской области «Развитие институтов региональной политики и гражданского общества в Новосибирской области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, когда в России идет процесс определения ценностных ориентиров, соответствующих современным реалиям, главной проблемой для общества становится обретение духовного стержня, общепризнанных, традиционных для России идеалов и ценностей, национальной идеи. Важнейшими задачами воспитания являются: формирование гражданской ответственности и правового самосознания, российской идентичности, патриотичности, духовности и культуры, инициативности и самостоятельности, толерантно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представляет собой систематическую и целенаправленную деятельность органов местного самоуправления, институтов гражданского общества и семьи по формированию у граждан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Искитиме Новосибирской области во всех образовательных организациях работают объединения патриотической направленности.  По итогам 2018 – 2022г в каждой общеобразовательной организации создан юнармейский отряд. Количество членов местного отделения ВВПОД «Юнармия» увеличилось с 38 до 426 человек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ческое воспитание ориентировано на формирование у молодежи высокого сознания, идей служения Отечеству, способности к его вооруженной защите, изучение русской истории, народных традиц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вышение статуса патриотического воспитания населения города Искитима является приоритетной задачей муниципальной политики в сфере патриотического воспита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патриотического и духовно-нравственного воспитания существуют следующие пробле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достаточная эффективность функционирования системы патриотического воспит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достаточное развитие материально-технической базы для массовых занятий спортом, подготовки юношей к военно-прикладным видам спорта, военно-учетным специальностя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достаточная координация действий общественных объединений в работе по патриотическому воспита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достаточная активность средств массовой информации в освещении героико-патриотической работы и ее результат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подход позволит консолидировать усилия структурных подразделений органов власти, учреждений и общественных объедине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м результатом реализации Программы станет: повышение качества гражданского и патриотического воспитания населения, более широкое привлечение к участию в патриотическом воспитании </w:t>
      </w:r>
      <w:r>
        <w:rPr>
          <w:rFonts w:cs="Times New Roman" w:ascii="Times New Roman" w:hAnsi="Times New Roman"/>
          <w:sz w:val="28"/>
          <w:szCs w:val="28"/>
        </w:rPr>
        <w:t>представителей общественных организаций, трудовых коллективов, а также обобщение и распространение передового опыта работы, совершенств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рм организации патриотического воспитания, выработка новых подходов к формированию патриотического сознания, гражданской ответств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Цели и задачи, важнейшие целевы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дикаторы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индикаторы отражены в </w:t>
      </w:r>
      <w:hyperlink w:anchor="P1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й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сновные мероприятия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мероприятия отражены в </w:t>
      </w:r>
      <w:hyperlink w:anchor="P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й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Ресурсное обеспечение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отражено в </w:t>
      </w:r>
      <w:hyperlink w:anchor="P3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й муниципальной програм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жидаемые результаты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жидаемым результатам реализации Программы следует отнести следующе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членов местного отделения ВВПОД «Юнармия» на 98% к 2027 году (по отношению к 2022 году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граждан, принявших участие в мероприятиях патриотической направленности, на 10% к 2027 году (по отношению к 2022 год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Система контроля за реализацией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ее руководство и контроль за ходом реализации программы осуществляет администрация города Искитима Новосибирской области (далее-Заказчик). Формы и методы управления реализацией программы определяются Заказчиком. Ответственным исполнителем за реализацию муниципальной программы является МКУ УОиМП (далее - разработчи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и исполнением Программы осуществляется в соответствии с разделом VIII Порядка принятия решений о разработке муниципальных программ города Искитима Новосибирской области, их формирования и реализации, утвержденного постановлением администрации города Искитима Новосибирской области от 13.04.2018 № 534 (далее Порядок).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едставляет в управление экономического развития: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жеквартально, в срок до 10-го числа месяца, следующего за отчетным, информацию о ходе реализации муниципальной программы согласно приложению 6 к Порядку.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жегодно, в срок до 20-го февраля года, следующего за отчетным, отчет о выполнении муниципальной программы за период с начала ее реализации согласно форме 1 приложения 7 к Порядку и результаты оценки эффективности реализации муниципальной программы согласно форме 2 приложения 7 к Порядку с приведением расчетов и приложением пояснительной записки, содержащей сведения о фактических значениях целевых показателей, качественных и количественных результатах выполнения мероприятий муниципальной программы, анализ эффективности использования бюджетных средств, а также анализ возникающих проблем и предложений по их устранению.</w:t>
      </w:r>
    </w:p>
    <w:p>
      <w:pPr>
        <w:pStyle w:val="Msonormalmrcssattr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эффективности реализации муниципальной программы производится заказчиком муниципальной программы в соответствии с Порядком проведения оценки эффективности реализации муниципальных программ города Искитима Новосибирской области, утвержденным постановлением администрации г. Искитима Новосибирской области от 13.04.2018 № 53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в городе Искити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P156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Цели, задачи и целевые индикатор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Патриотическое воспитание гражда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ороде Искитиме Новосибирской области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2268"/>
        <w:gridCol w:w="850"/>
        <w:gridCol w:w="1133"/>
        <w:gridCol w:w="1133"/>
        <w:gridCol w:w="1133"/>
        <w:gridCol w:w="1133"/>
        <w:gridCol w:w="1133"/>
        <w:gridCol w:w="1133"/>
        <w:gridCol w:w="1134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/задачи, требующие решения для достижения ц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6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целевого индик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, укрепление и повышение эффективности системы патриотического воспитания граждан в городе Искитиме Новосибирской област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работу местного отделения ВВПОД «Юнармия» на основе традиций патриотического воспитания в городе Искити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ленов местного отделения ВВПОД «Юнарм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овать осознанное отношение граждан к Отечеству, его прошлому, настоящему и будущему на основе исторических це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принявших участие в мероприятиях патриотиче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 в городе Искити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P212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Основные мероприят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Патриотическое воспитание гражда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ороде Искитиме Новосибир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1"/>
        <w:gridCol w:w="1417"/>
        <w:gridCol w:w="489"/>
        <w:gridCol w:w="644"/>
        <w:gridCol w:w="348"/>
        <w:gridCol w:w="4395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(заказчик-координатор), ответственный за привлечение средств, исполнители программных мероприяти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(краткое описание)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, укрепление и повышение эффективности системы патриотического воспитания граждан в городе Искитиме Новосибирской области</w:t>
            </w:r>
          </w:p>
        </w:tc>
      </w:tr>
      <w:tr>
        <w:trPr/>
        <w:tc>
          <w:tcPr>
            <w:tcW w:w="10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работу местного отделения ВВПОД «Юнармия» на основе традиций патриотического воспитания в городе Искитим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Заседание координационного совета по патриотическому воспитанию граждан города Искитима по вопросу об организации и работе местного отделения ВВПОД «Юнармия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членов местного отделения ВВПОД «Юнармия»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Проведение слетов местного отделения ВВПОД «Юнармия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членов местного отделения ВВПОД «Юнармия»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Проведение открытого городского конкурса на звание лучшего юнармейского отряда, определение лучших юнармейцев город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членов местного отделения ВВПОД «Юнармия»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Организация работы юнармейских отрядов в образовательных организациях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членов местного отделения ВВПОД «Юнармия»</w:t>
            </w:r>
          </w:p>
        </w:tc>
      </w:tr>
      <w:tr>
        <w:trPr/>
        <w:tc>
          <w:tcPr>
            <w:tcW w:w="10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овать осознанное отношение граждан к Отечеству, его прошлому, настоящему и будущему на основе исторических ценностей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Мероприятия, посвященные Дням славянской письменности и культуры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М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Мероприятия, посвященные Дню флаг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М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Мероприятия, посвященные Дню независим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М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Мероприятия, посвященные Дню народного единств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М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Проведение месячника военно-патриотического воспитания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Проведение Военно-спортивной игры «Зарница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М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Участие в региональном этапе Всероссийской военно-спортивной игры «Победа»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ведение профильных смен патриотической направленност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 Проведение осенней и весенней декады ОБЖ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 Проведение учебных сборов с юношами 10-х классов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. Проведение Городского Дня призывника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М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. Проведение Спартакиады допризывной молодеж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М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. Проведение городских мероприятий, посвященных годовщине Победы в Великой Отечественной войне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. Торжественное вручение паспортов 14-летним гражданам РФ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МЦ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. Организация и проведение мероприятий, посвященных дням воинской славы России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УОиМ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7 гг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, принявших участие в мероприятиях патриотической направленност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триотическое воспита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 в городе Искитим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P343"/>
      <w:bookmarkEnd w:id="3"/>
      <w:r>
        <w:rPr>
          <w:rFonts w:cs="Times New Roman" w:ascii="Times New Roman" w:hAnsi="Times New Roman"/>
          <w:b w:val="false"/>
          <w:sz w:val="28"/>
          <w:szCs w:val="28"/>
        </w:rPr>
        <w:t>Сводные финансовые затрат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муниципальной програм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Патриотическое воспитание граждан в городе Искитим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793"/>
        <w:gridCol w:w="793"/>
        <w:gridCol w:w="793"/>
        <w:gridCol w:w="793"/>
        <w:gridCol w:w="793"/>
        <w:gridCol w:w="1711"/>
        <w:gridCol w:w="1560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объемы расходов по программе</w:t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 (в ценах 2023 г.)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 программ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овых затрат, в том числе за счет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областного бюджета НСО &lt;*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местного бюджета &lt;*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 &lt;*&gt;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Указываются прогнозные зна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607" w:right="107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2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autoSpaceDE w:val="false"/>
      <w:ind w:firstLine="851"/>
      <w:jc w:val="both"/>
    </w:pPr>
    <w:rPr>
      <w:sz w:val="24"/>
      <w:szCs w:val="24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kitim.nso.ru/page/35800" TargetMode="External"/><Relationship Id="rId3" Type="http://schemas.openxmlformats.org/officeDocument/2006/relationships/hyperlink" Target="consultantplus://offline/ref=E48251FFA1AF8FBF2AB2F3D7F787648C470C41C17BA00A48371FF3F7F9379742CB6FBF8D5AA27FBE392836CF9A547268333AH" TargetMode="External"/><Relationship Id="rId4" Type="http://schemas.openxmlformats.org/officeDocument/2006/relationships/hyperlink" Target="consultantplus://offline/ref=E48251FFA1AF8FBF2AB2F3D7F787648C470C41C172A204403F1DAEFDF16E9B40CC60E0884FB327B23D3328CB8048706A39343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ново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16:00Z</dcterms:created>
  <dc:creator>Admin</dc:creator>
  <dc:description/>
  <dc:language>en-US</dc:language>
  <cp:lastModifiedBy>User</cp:lastModifiedBy>
  <cp:lastPrinted>2022-10-13T12:48:00Z</cp:lastPrinted>
  <dcterms:modified xsi:type="dcterms:W3CDTF">2022-10-14T08:16:00Z</dcterms:modified>
  <cp:revision>2</cp:revision>
  <dc:subject/>
  <dc:title>В целях содействия реализации государственной молодежной политики в городе Искитиме Новосибирской области, в соответствии с постановлением администрации города Искитима от 12</dc:title>
</cp:coreProperties>
</file>