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9629" w:leader="dot"/>
        </w:tabs>
        <w:autoSpaceDE w:val="false"/>
        <w:spacing w:lineRule="auto" w:line="228"/>
        <w:ind w:left="5812" w:hanging="0"/>
        <w:outlineLvl w:val="2"/>
        <w:rPr>
          <w:bCs/>
          <w:kern w:val="2"/>
          <w:sz w:val="24"/>
          <w:szCs w:val="24"/>
          <w:lang w:val="en-US" w:eastAsia="en-US"/>
        </w:rPr>
      </w:pPr>
      <w:r>
        <w:rPr>
          <w:bCs/>
          <w:kern w:val="2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5812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города Искитима Новосибирской </w:t>
      </w:r>
    </w:p>
    <w:p>
      <w:pPr>
        <w:pStyle w:val="Normal"/>
        <w:autoSpaceDE w:val="false"/>
        <w:ind w:left="5812" w:hanging="0"/>
        <w:rPr>
          <w:sz w:val="24"/>
          <w:szCs w:val="24"/>
        </w:rPr>
      </w:pPr>
      <w:r>
        <w:rPr>
          <w:sz w:val="24"/>
          <w:szCs w:val="24"/>
        </w:rPr>
        <w:t>области от 28.09.2022 № 166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kern w:val="2"/>
          <w:sz w:val="48"/>
          <w:szCs w:val="48"/>
          <w:lang w:val="en-US" w:eastAsia="en-US"/>
        </w:rPr>
        <w:t xml:space="preserve">     </w:t>
      </w:r>
      <w:r>
        <w:rPr>
          <w:sz w:val="28"/>
          <w:szCs w:val="28"/>
        </w:rPr>
        <w:t>«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города Искитима 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8"/>
          <w:szCs w:val="28"/>
        </w:rPr>
        <w:t>от 18.05.2018 № 749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9629" w:leader="dot"/>
        </w:tabs>
        <w:autoSpaceDE w:val="false"/>
        <w:spacing w:lineRule="auto" w:line="228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right" w:pos="9629" w:leader="dot"/>
        </w:tabs>
        <w:autoSpaceDE w:val="false"/>
        <w:spacing w:lineRule="auto" w:line="228"/>
        <w:jc w:val="center"/>
        <w:outlineLvl w:val="2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  <w:t xml:space="preserve">Муниципальная программа </w:t>
      </w:r>
    </w:p>
    <w:p>
      <w:pPr>
        <w:pStyle w:val="Normal"/>
        <w:spacing w:before="100" w:after="100"/>
        <w:jc w:val="center"/>
        <w:rPr/>
      </w:pPr>
      <w:r>
        <w:rPr>
          <w:bCs/>
          <w:sz w:val="28"/>
          <w:szCs w:val="28"/>
        </w:rPr>
        <w:t>«Развитие инвестиционной деятельности на территории города Искитима Новосибирской области»</w:t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инвестиционной деятельности на территории города Искитима Новосибирской област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31"/>
      </w:tblGrid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6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содержание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«Развитие инвестиционной деятельности на территории города Искитима Новосибирской области» </w:t>
            </w:r>
            <w:r>
              <w:rPr>
                <w:sz w:val="28"/>
                <w:szCs w:val="28"/>
              </w:rPr>
              <w:t xml:space="preserve"> (далее - Программа) 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(заказчик-координатор) муниципальной программы</w:t>
            </w:r>
          </w:p>
        </w:tc>
        <w:tc>
          <w:tcPr>
            <w:tcW w:w="6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Искитима Новосибирской области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6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 Новосибирской области (далее-УЭР)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Искитима Новосибирской области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не выделяются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: Формирование на территории города инвестиционного климата, благоприятного для развития бизнеса и привлекательного для инвестор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вершенствование нормативно-правового, организационного и инфраструктурного обеспечения инвестиционной деятельности в городе Искитим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Markedcontent"/>
                <w:sz w:val="28"/>
                <w:szCs w:val="28"/>
              </w:rPr>
              <w:t xml:space="preserve">Создание благоприятных условий для привлечения инвестиций в экономику </w:t>
            </w:r>
            <w:r>
              <w:rPr>
                <w:sz w:val="28"/>
                <w:szCs w:val="28"/>
              </w:rPr>
              <w:t>города Искитима</w:t>
            </w:r>
            <w:r>
              <w:rPr>
                <w:rStyle w:val="Markedcontent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br/>
              <w:t xml:space="preserve">3.Повышение уровня информирования субъектов инвестиционной деятельности о муниципальном образовании город Искитим, его инвестиционном потенциале и текущих инвестиционных проектах. 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оличество сформированных инвестиционных площадок, ед.;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ъем инвестиций в основной капитал по полному кругу предприятий за счет всех источников финансирования </w:t>
            </w:r>
            <w:r>
              <w:rPr>
                <w:bCs/>
                <w:sz w:val="28"/>
                <w:szCs w:val="28"/>
              </w:rPr>
              <w:t>в расчете на 1 жителя, тыс. руб.</w:t>
            </w:r>
            <w:r>
              <w:rPr>
                <w:sz w:val="28"/>
                <w:szCs w:val="28"/>
              </w:rPr>
              <w:t xml:space="preserve">;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количество рабочих мест, созданных в рамках инвестиционных проектов, мест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ежегодной посещаемости Инвестиционного портала города Искитима Новосибирской области, % от общего числа опрошенны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мероприятий, направленных на продвижение инвестиционных возможностей города (в т.ч. выставочно-ярмарочные мероприятия), ед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- 2028 годы, этапы не выделяются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мероприятий Программы составляет         8 500,0 тыс. рублей, в том числе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ых бюджетов – 8 5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внебюджетных источников – 0,0 тыс. рублей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Программы по годам и источникам финансирования, всего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* - 2 00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*- 1 00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*- 1 00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*- 1 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*- 1 5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*- 2 00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 Новосибирской области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*- 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ых бюджето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* - 2 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* - 1 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* - 1 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* - 1 00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* - 1 500 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* - 2 000,0 тыс. рубл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внебюджетных источников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* - 0,0 тыс.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* - 0,0 тыс. рубл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*- 0,0 тыс. рублей.</w:t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-количество сформированных инвестиционных площадок не менее 12 за время действия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ъем инвестиций в основной капитал по полному кругу предприятий за счет всех источников финансирования</w:t>
            </w:r>
            <w:r>
              <w:rPr>
                <w:bCs/>
                <w:sz w:val="28"/>
                <w:szCs w:val="28"/>
              </w:rPr>
              <w:t xml:space="preserve"> в расчете на 1 жителя</w:t>
            </w:r>
            <w:r>
              <w:rPr>
                <w:sz w:val="28"/>
                <w:szCs w:val="28"/>
              </w:rPr>
              <w:t xml:space="preserve"> не менее 27,5 тыс. руб. к 2028 году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рабочих мест, созданных в рамках инвестиционных проектов за 6 лет не менее 160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ежегодной посещаемости Инвестиционного портала города Искитима Новосибирской области (достижение доли субъектов предпринимательской деятельности, пользующихся информацией, содержащейся в специализированном разделе об инвестиционной деятельности в городе Искитиме от общего числа опрошенных предпринимателей 15% к 2028 году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ероприятий, направленных на продвижение инвестиционных возможностей города (в т.ч. выставочно-ярмарочные мероприятия) не менее 18 за время действия пр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адрес размещения муниципальной программы в сети Интернет</w:t>
            </w:r>
          </w:p>
        </w:tc>
        <w:tc>
          <w:tcPr>
            <w:tcW w:w="683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s://iskitim.nso.ru/page/35800</w:t>
            </w:r>
          </w:p>
        </w:tc>
      </w:tr>
      <w:tr>
        <w:trPr>
          <w:trHeight w:val="87" w:hRule="atLeast"/>
        </w:trPr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7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* - Объем финансирования подлежит уточнению по мере формирования бюджетов на соответствующие годы.</w:t>
      </w:r>
    </w:p>
    <w:p>
      <w:pPr>
        <w:pStyle w:val="Normal"/>
        <w:tabs>
          <w:tab w:val="clear" w:pos="720"/>
          <w:tab w:val="left" w:pos="2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Обоснование необходимости разработ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ое развитие экономики невозможно без наличия благоприятных условий для привлечения инвестиций. Однако разового привлечения инвестиций недостаточно. Это диктует необходимость использования стратегического подхода к управлению инвестиционными процессами в городе Искитиме.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ориентиром для развития территории Искитима является Стратегия социально-экономического развития города Искитима на период до 2030 года (далее - Стратегия). Повышение инвестиционной привлекательности города является одной из приоритетных задач Стратегии. Одним из инструментов для решения данной задачи является муниципальная программ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ловиях современной конкуренции муниципалитетов в области привлечения инвестиционных ресурсов достижение ощутимых положительных результатов становится возможным лишь при наличии правильно выработанной стратегии, которой и призвана стать муниципальная программа города Искитима «</w:t>
      </w:r>
      <w:r>
        <w:rPr>
          <w:bCs/>
          <w:sz w:val="28"/>
          <w:szCs w:val="28"/>
        </w:rPr>
        <w:t>Развитие инвестиционной деятельности на территории города Искитима Новосибирской области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итика, направленная на формирование инвестиционной привлекательности, позволит городу Искитиму сохранить уже сформировавшийся инвестиционно привлекательный имидж и повысить уровень его конкурентоспособности в области привлечения инвестиционных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ериод с 2018 по 2021 годы в городе были успешно реализованы более 50 инвестиционных проектов, что обеспечило вливание в экономику Искитима  порядка 7 млрд.руб.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более крупными инвестиционными объектами, введенным в эксплуатацию в прошедшую пятилетку стали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завод по производству комбикормов «Вега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сокотехнологичный элеватор на 100,5 тыс. тонн единовременного хранения зерновы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-ледовый дворец спорта «Арена-300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реконструкция и модернизация существующего производства (сепараторная установка c фильтром для цементной мельницы АО « Искитимцемент»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возобновление работы завода по выпуску ячеистого газобетона «Сибит Южный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на площадке остановившего свою деятельность Шиферного завода, «Промышленной группой компаний ОКС» осуществляется строительство современного металлообрабатывающего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строительство административных и производственных зданий АО «Искитимизвесть» и Фабрика «Гроспирон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на одной из сформированных инвестиционных площадок города открыто деревообрабатывающее производство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детский сад-ясли  на 320 мест в Подгорном микрорайоне, строительство которого началось в мае 2020 года и в декабре 2021 года работы были завершен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активно в городе ведется строительство жилых домов и за прошедшие 5 лет введено в эксплуатацию около 72 тысяч квадратных метров общей площади нового жилья, в том числе  19 многоквартирных жилых домов общей площадью 42,7 тыс.кв. м. и 211 индивидуальных жилых домов общей площадью 28,9 тыс. кв.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инвестиций за период с 2017 по 2021 годы представлена на диа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sz w:val="28"/>
          <w:szCs w:val="28"/>
        </w:rPr>
        <w:t>Динамика инвестиций в экономику города за 2017-2021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228590" cy="286004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5760</wp:posOffset>
                </wp:positionH>
                <wp:positionV relativeFrom="paragraph">
                  <wp:posOffset>611505</wp:posOffset>
                </wp:positionV>
                <wp:extent cx="466725" cy="278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2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1.9pt;mso-wrap-distance-left:9.05pt;mso-wrap-distance-right:9.05pt;mso-wrap-distance-top:0pt;mso-wrap-distance-bottom:0pt;margin-top:48.15pt;mso-position-vertical-relative:text;margin-left:12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1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3645</wp:posOffset>
                </wp:positionH>
                <wp:positionV relativeFrom="paragraph">
                  <wp:posOffset>755015</wp:posOffset>
                </wp:positionV>
                <wp:extent cx="511175" cy="2514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19.8pt;mso-wrap-distance-left:9.05pt;mso-wrap-distance-right:9.05pt;mso-wrap-distance-top:0pt;mso-wrap-distance-bottom:0pt;margin-top:59.45pt;mso-position-vertical-relative:text;margin-left:3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2485</wp:posOffset>
                </wp:positionH>
                <wp:positionV relativeFrom="paragraph">
                  <wp:posOffset>322580</wp:posOffset>
                </wp:positionV>
                <wp:extent cx="627380" cy="2889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28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22.75pt;mso-wrap-distance-left:9.05pt;mso-wrap-distance-right:9.05pt;mso-wrap-distance-top:0pt;mso-wrap-distance-bottom:0pt;margin-top:25.4pt;mso-position-vertical-relative:text;margin-left:1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1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городе Искитиме в настоящее время  сформирована необходимая организационная структура, осуществляющая регулирование инвестиционной деятельности, и нормативная правовая база по стимулированию инвестиционных процессов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назначен инвестиционный уполномоченный в городе Искитиме, определен порядок назначения и деятельности инвестиционного уполномоченног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- осуществляет деятельность Совет по инвестициям и содействию развития конкуренции города Искитим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внедрен институт оценки регулирующего воздействия, в рамках которого утверждены порядки проведения оценки регулирующего воздействия проектов муниципальных нормативных правовых актов города Искитима и экспертизы действующих муниципальных нормативных правовых актов города Искитима, затрагивающих вопросы осуществления предпринимательской и экономическ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- реализуется комплекс мероприятий по развитию конкуренции на социально-значимых рынках горо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организована работа канала прямой связи с инвесторами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- определены приоритетные направления инвестиционной деятельности на территории города Искитим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создания привлекательного имиджа города сформирован и ежегодно актуализируется инвестиционный паспорт, который размещен на официальном сайте администрации города. В него вошли такие разделы, как «Реестр инвестиционных проектов», «Недозагруженные производственные мощности», «Инвестиционные предложения», «Анкеты инвестиционных площадок»  с указанием транспортной доступности, обеспеченности инженерной инфраструктурой. Это позволяет оценить город с точки зрения инвестиционной привлекательности для вложения инвестиций, ведения бизнес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Markedcontent"/>
          <w:sz w:val="28"/>
          <w:szCs w:val="28"/>
        </w:rPr>
        <w:t>Несмотря на реализуемый администрацией города Искитима комплекса мер, актуальным остается ряд проблем, негативно сказывающийся на инвестиционной привлекательности города Искитим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Markedcontent"/>
          <w:sz w:val="28"/>
          <w:szCs w:val="28"/>
        </w:rPr>
        <w:t>- ограниченность действующих механизмов на муниципальн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Markedcontent"/>
          <w:sz w:val="28"/>
          <w:szCs w:val="28"/>
        </w:rPr>
        <w:t>- недостаточное использование цифровых - электронных технологий для ускорения административных процедур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Markedcontent"/>
          <w:sz w:val="28"/>
          <w:szCs w:val="28"/>
        </w:rPr>
        <w:t>- ограниченное количество новых инвестиционных проектов и соглаш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Markedcontent"/>
          <w:sz w:val="28"/>
          <w:szCs w:val="28"/>
        </w:rPr>
        <w:t>-ограниченность средств местного бюджета на развитие инвестиционно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Markedcontent"/>
          <w:sz w:val="28"/>
          <w:szCs w:val="28"/>
        </w:rPr>
        <w:t>- недостаточный уровень развития механизмов привлечения частных инвестиций для строительства объектов инфраструктуры, включая использование механизмов муниципального частного партнерства;</w:t>
      </w:r>
    </w:p>
    <w:p>
      <w:pPr>
        <w:pStyle w:val="Normal"/>
        <w:widowControl w:val="false"/>
        <w:autoSpaceDE w:val="false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- недостаточное участие администрации города Искитима в выездных имидживых мероприятиях и продвижение инвестиционных проек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Markedcontent"/>
          <w:sz w:val="28"/>
          <w:szCs w:val="28"/>
        </w:rPr>
        <w:t>- слабое информационное обеспечение инвестиционной привлекательности города и реализуемых мер поддержк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Markedcontent"/>
          <w:sz w:val="28"/>
          <w:szCs w:val="28"/>
        </w:rPr>
        <w:t>- низкая диверсификация структуры экономики (основной упор делается на развитие промышленности).</w:t>
      </w:r>
    </w:p>
    <w:p>
      <w:pPr>
        <w:pStyle w:val="Normal"/>
        <w:widowControl w:val="false"/>
        <w:autoSpaceDE w:val="false"/>
        <w:ind w:firstLine="709"/>
        <w:jc w:val="both"/>
        <w:rPr>
          <w:rStyle w:val="Markedcontent"/>
          <w:sz w:val="28"/>
          <w:szCs w:val="28"/>
        </w:rPr>
      </w:pPr>
      <w:r>
        <w:rPr>
          <w:rStyle w:val="Markedcontent"/>
          <w:sz w:val="28"/>
          <w:szCs w:val="28"/>
        </w:rPr>
        <w:t>На сегодняшний день существует необходимость применения дополнительных подходов к созданию условий для привлечения инвестиций на территорию города.</w:t>
      </w:r>
    </w:p>
    <w:p>
      <w:pPr>
        <w:pStyle w:val="Normal"/>
        <w:ind w:firstLine="708"/>
        <w:jc w:val="both"/>
        <w:rPr>
          <w:rStyle w:val="Markedcontent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Цели и задачи, важнейшие целевые индикаторы муниципальной программы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аправлена на достижение стратегической цели инвестиционной политики администрации города Искитима – повышение уровня и качества жизни его населения на основе сбалансированного развития территории, развитии наукоемкого производства и реализации социальных программ.</w:t>
      </w:r>
    </w:p>
    <w:p>
      <w:pPr>
        <w:pStyle w:val="Normal"/>
        <w:widowControl w:val="false"/>
        <w:autoSpaceDE w:val="false"/>
        <w:ind w:firstLine="709"/>
        <w:jc w:val="both"/>
        <w:rPr>
          <w:rStyle w:val="Markedcontent"/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формирование на территории города инвестиционного климата, благоприятного для развития бизнеса и привлекательного для инвесторов</w:t>
      </w:r>
      <w:r>
        <w:rPr>
          <w:rStyle w:val="Markedcontent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стижение цели программы предусматривает решение следующих задач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совершенствование нормативно-правового, организационного и инфраструктурного обеспечения инвестиционной деятельности в городе Искитиме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 xml:space="preserve">         </w:t>
      </w:r>
      <w:r>
        <w:rPr>
          <w:rStyle w:val="Markedcontent"/>
          <w:sz w:val="28"/>
          <w:szCs w:val="28"/>
        </w:rPr>
        <w:t xml:space="preserve">- создание благоприятных условий для привлечения инвестиций в экономику </w:t>
      </w:r>
      <w:r>
        <w:rPr>
          <w:sz w:val="28"/>
          <w:szCs w:val="28"/>
        </w:rPr>
        <w:t>города Искитима</w:t>
      </w:r>
      <w:r>
        <w:rPr>
          <w:rStyle w:val="Markedcontent"/>
          <w:sz w:val="28"/>
          <w:szCs w:val="28"/>
        </w:rPr>
        <w:t>;</w:t>
      </w:r>
      <w:r>
        <w:rPr>
          <w:sz w:val="28"/>
          <w:szCs w:val="28"/>
        </w:rPr>
        <w:br/>
        <w:t xml:space="preserve">         - повышение уровня информирования субъектов инвестиционной деятельности о муниципальном образовании город Искитим, его инвестиционном потенциале и текущих инвестиционных проект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более последовательно и скоординировано проводить муниципальную политику для привлечения инвестиций в реальный сектор экономики города и достичь планируемых показателей - целевых индикатор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и, задачи муниципальной программы с указанием планируемых значений целевых индикаторов по годам реализации Программы приведены в приложении 1 к Программе.</w:t>
      </w:r>
    </w:p>
    <w:p>
      <w:pPr>
        <w:pStyle w:val="Normal"/>
        <w:widowControl w:val="false"/>
        <w:autoSpaceDE w:val="false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09" w:hanging="709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оприятия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содержит систему программных мероприятий, направленных на создание условий для дальнейшего повышения экономического потенциала города за счет реализации мер, осуществляемых администрацией города Искитима Новосибирской области по формированию активной инвестицион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Style w:val="Markedcontent"/>
          <w:sz w:val="28"/>
          <w:szCs w:val="28"/>
        </w:rPr>
        <w:t>Предлагаемые мероприятия отвечают  целям и задачам Программы.</w:t>
      </w:r>
      <w:r>
        <w:rPr>
          <w:sz w:val="28"/>
          <w:szCs w:val="28"/>
        </w:rPr>
        <w:t xml:space="preserve"> Перечень программных мероприятий приведен в приложении 2 к Програм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1: «Совершенствование нормативно-правового, организационного и инфраструктурного обеспечения инвестиционной деятельности в городе Искитиме» предполагается реализация следующих програмных мероприятий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, актуализация и повышение качества нормативного правового обеспечения в сфере инвестиционной деятельности;</w:t>
      </w:r>
    </w:p>
    <w:p>
      <w:pPr>
        <w:pStyle w:val="Normal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Оказание консультационной помощи инвесторам и организациям города Искитим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предоставления муниципальной поддержки инвестиционной деятельности и участию в конкурсах различного уровн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  Взаимодействие с  АО «Агентство инвестиционного развития Новосибирской области» по вопросам привлечения инвестиций и сопровождения инвестиционных проектов;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</w:rPr>
        <w:t xml:space="preserve">4. Организация заседаний Совета по инвестициям и содействию развитию конкурен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Искитима Новосибирской област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5. Формирование базы данных о свободных земельных участках и производственных объектах для использования их инвесторами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Формирование и актуализация перечня муниципального имущества, в отношении которого планируется заключение концессионных соглашений на основе муниципально частного партнер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>В рамках задачи 2:</w:t>
      </w:r>
      <w:r>
        <w:rPr>
          <w:sz w:val="28"/>
          <w:szCs w:val="28"/>
        </w:rPr>
        <w:t xml:space="preserve"> «</w:t>
      </w:r>
      <w:r>
        <w:rPr>
          <w:rStyle w:val="Markedcontent"/>
          <w:sz w:val="28"/>
          <w:szCs w:val="28"/>
        </w:rPr>
        <w:t xml:space="preserve">Создание благоприятных условий для привлечения инвестиций в экономику </w:t>
      </w:r>
      <w:r>
        <w:rPr>
          <w:sz w:val="28"/>
          <w:szCs w:val="28"/>
        </w:rPr>
        <w:t>города Искитима» предполагается реализация следующих програмных мероприятий</w:t>
      </w:r>
      <w:r>
        <w:rPr>
          <w:sz w:val="28"/>
          <w:szCs w:val="28"/>
          <w:shd w:fill="FFFFFF" w:val="clear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Содействие для включения в федеральные, региональные и муниципальные программы социально значимых и наиболее эффективных инвестиционных проектов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8"/>
          <w:szCs w:val="28"/>
        </w:rPr>
        <w:t>Консультационное и информационное сопровождение инвестиционного проек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мощь в подборе производственных площадей и земельных участков в  соответствии с параметрами инвестиционного проек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8"/>
        <w:jc w:val="both"/>
        <w:rPr/>
      </w:pPr>
      <w:r>
        <w:rPr>
          <w:sz w:val="28"/>
          <w:szCs w:val="28"/>
        </w:rPr>
        <w:t>Предоставление инвесторам информации о наличии и состоянии инженерной инфраструктуры, необходимой  для реализации инвестиционного проект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овлечение в инвестиционный процесс временно приостановленных и законсервированных строек и объектов, находящихся в муниципальной собственности города Искитима;</w:t>
      </w:r>
    </w:p>
    <w:p>
      <w:pPr>
        <w:pStyle w:val="Normal"/>
        <w:widowControl w:val="false"/>
        <w:autoSpaceDE w:val="false"/>
        <w:ind w:left="720" w:hanging="153"/>
        <w:jc w:val="both"/>
        <w:rPr/>
      </w:pPr>
      <w:r>
        <w:rPr>
          <w:sz w:val="28"/>
          <w:szCs w:val="28"/>
        </w:rPr>
        <w:t>6. Иные формы муниципальной поддержк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задачи 3: «Повышение уровня информирования субъектов инвестиционной деятельности о муниципальном образовании город Искитим, его инвестиционном потенциале и текущих инвестиционных проектах» предполагается реализация следующих программных мероприятий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витие, обеспечение продвижения, наполнение и актуализация информации об инвестиционной деятельности в разделе  «Информация для инвесторов» на официальном сайте администрации города Искитима. Реализация данного мероприятия предполагает комплексное продвижение города Искитима в интернет-пространстве. Позволит облегчить поиск информации инвесторами;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8"/>
          <w:szCs w:val="28"/>
        </w:rPr>
        <w:t>2. Информирование инвесторов о свободных земельных участках и производственных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ектах, находящихся в собственности организаций города Искитима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участия субъектов инвестиционной деятельности в  семинарах, конференциях, форумах по вопросам осуществления инвестиционной деятель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дготовка презентационных материалов в целях повышения инвестиционной привлекательности города Искитима Новосибирской области.</w:t>
      </w:r>
    </w:p>
    <w:p>
      <w:pPr>
        <w:pStyle w:val="Normal"/>
        <w:widowControl w:val="false"/>
        <w:autoSpaceDE w:val="false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водные финансовые затраты Программы приведены в приложении 3  к Программе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 Программы составляет  на 2023-2028 годы составляет       8 500,0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ы предполагается осуществлять в течение 6 лет с учетом складывающейся экономической ситуации по всем направлениям. Ресурсное обеспечение муниципальной программы носит прогнозный характер и подлежит ежегодному уточнению.</w:t>
      </w:r>
    </w:p>
    <w:p>
      <w:pPr>
        <w:pStyle w:val="Normal"/>
        <w:ind w:right="31" w:firstLine="2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Программы будут достигнуты следующи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ъем инвестиций в основной капитал по полному кругу предприятий за счет всех источников финансирования</w:t>
      </w:r>
      <w:r>
        <w:rPr>
          <w:bCs/>
          <w:sz w:val="28"/>
          <w:szCs w:val="28"/>
        </w:rPr>
        <w:t xml:space="preserve"> в расчете на 1 жителя</w:t>
      </w:r>
      <w:r>
        <w:rPr>
          <w:sz w:val="28"/>
          <w:szCs w:val="28"/>
        </w:rPr>
        <w:t xml:space="preserve"> не менее 27,5 тыс. руб. к 2028 г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ичество рабочих мест, созданных в рамках инвестиционных проектов за 6 лет не менее 16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личение ежегодной посещаемости Инвестиционного портала города. Искитима Новосибирской области (достижение доли субъектов предпринимательской деятельности, пользующихся информацией, содержащейся в специализированном разделе об инвестиционной деятельности в городе Искитиме от общего числа опрошенных предпринимателей 15% к 2028 году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личество мероприятий, направленных на продвижение инвестиционных возможностей города (в т.ч. выставочно-ярмарочные мероприятия) не менее 18 за время действия 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сформированных инвестиционных площадок не менее 12 за время действия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Целевые индикаторы по годам приведены в приложении 1 к Программе.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 Система контроля за реализацией муниципальной программ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ограммы осуществляется в соответствии с разделом VIII Порядка принятия решений о разработке муниципальных программ города Искитима Новосибирской области, их формирования и реализации, утвержденного постановлением администрации города Искитима Новосибирской области от 13.04.2018 № 534 (далее - Порядок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осуществляет текущий контроль над ходом реализации Программы, использованием бюджетных средств, выделяемых на ее реализац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 администрации города Искитима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бщее руководство и контроль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бщую координацию деятельности участников муниципальной программы в пределах компетен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подготовку в установленном порядке предложений об уточнении перечня программных мероприятий на очередной финансовый год, представление заявки на финансирование муниципальной программы, уточнение затрат и сроков исполнения по отдельным программным мероприятия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мониторинг результатов и оценку эффективности реализации программ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ыявляет отклонения от предусмотренных результатов реализации муниципальной программы, устанавливает причины и определяет меры по их устран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корректирует ход выполнения муниципальной программы и вносит предложения по совершенствованию ее реализ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езультатов реализации инвестиционных проектов, получивших муниципальную поддержку, управление экономического развития администрации города Искитима осуществляет на основании представляемой инвесторами отчетности по фактическим показателям реализации инвестиционных прое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обеспечения контроля за ходом реализации Программы Управление  экономического развития администрации города Искитима осуществляет текущий контроль за использованием бюджетных средств, выделяемых на ее реализацию, исполнением договорных обязательств, готовит отчетную информацию о ходе реализации Программы. </w:t>
      </w:r>
    </w:p>
    <w:p>
      <w:pPr>
        <w:sectPr>
          <w:footerReference w:type="default" r:id="rId3"/>
          <w:type w:val="nextPage"/>
          <w:pgSz w:w="11906" w:h="16838"/>
          <w:pgMar w:left="1560" w:right="70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ыполнение Программы ежегодно рассматривается на заседаниях Совета по инвестициям и содействия развитию конкуренции города Искитима Новосибирской области. 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к муниципальной программе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Развитие инвестиционной деятельности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>города Искитима Новосибирской области</w:t>
      </w:r>
      <w:r>
        <w:rPr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инвестиционной деятельности на территории города Искитима Новосибирской области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3261"/>
        <w:gridCol w:w="1415"/>
        <w:gridCol w:w="913"/>
        <w:gridCol w:w="913"/>
        <w:gridCol w:w="913"/>
        <w:gridCol w:w="912"/>
        <w:gridCol w:w="913"/>
        <w:gridCol w:w="912"/>
        <w:gridCol w:w="905"/>
        <w:gridCol w:w="1134"/>
      </w:tblGrid>
      <w:tr>
        <w:trPr>
          <w:tblHeader w:val="true"/>
          <w:trHeight w:val="419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/задачи, требующие решения для достижения цел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индикат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</w:tr>
      <w:tr>
        <w:trPr>
          <w:tblHeader w:val="true"/>
          <w:trHeight w:val="419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1000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5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Формирование на территории города инвестиционного климата, благоприятного для развития бизнеса и привлекательного для инвесторов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Совершенствование нормативно-правового, организационного и инфраструктурного обеспечения инвестиционной деятельности в городе Искитим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формированных инвестиционных площадо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а 2. </w:t>
            </w:r>
            <w:r>
              <w:rPr>
                <w:rStyle w:val="Markedcontent"/>
                <w:sz w:val="28"/>
                <w:szCs w:val="28"/>
              </w:rPr>
              <w:t xml:space="preserve">Создание благоприятных условий для привлечения инвестиций в экономику </w:t>
            </w:r>
            <w:r>
              <w:rPr>
                <w:sz w:val="28"/>
                <w:szCs w:val="28"/>
              </w:rPr>
              <w:t>города Искити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по полному кругу предприятий за счет всех источников финансирования</w:t>
            </w:r>
            <w:r>
              <w:rPr>
                <w:bCs/>
                <w:sz w:val="28"/>
                <w:szCs w:val="28"/>
              </w:rPr>
              <w:t xml:space="preserve"> в расчете на 1 жи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shd w:fill="FFFFFF" w:val="clear"/>
              </w:rPr>
              <w:t>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чих мест, созданных в рамках инвестиционных проектов по приоритетным направлениям инвестиционной деятель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.</w:t>
              <w:tab/>
              <w:t>Повышение уровня информирования субъектов инвестиционной деятельности о муниципальном образовании город Искитим, его инвестиционном потенциале и текущих инвестиционных проект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ежегодной посещаемости инвестиционного портала города Искитима Новосибирской области (Доля предпринимателей, пользующихся в своей деятельности информацией, содержащейся в спец разделе об инвестиционной деятельности в городе Искитиме от общего числа опрошенных предпринимате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значимых для формирования инвестиционного имиджа (в т.ч. участие выставочно-ярмарочных мероприяти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числа опрош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Развитие инвестиционной деятельности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ритории города Искитима Новосибирской област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развитие инвестиционной деятельности на территории города искитима новосибирской области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3506"/>
        <w:gridCol w:w="1923"/>
        <w:gridCol w:w="4041"/>
      </w:tblGrid>
      <w:tr>
        <w:trPr>
          <w:tblHeader w:val="true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(заказчик-координатор), ответственный за привлечение средств, исполнители программных мероприят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(краткое описание)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. Формирование на территории города инвестиционного климата, благоприятного для развития бизнеса и привлекательного для инвесторов.</w:t>
            </w:r>
          </w:p>
        </w:tc>
      </w:tr>
      <w:tr>
        <w:trPr/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дача 1</w:t>
            </w:r>
            <w:r>
              <w:rPr>
                <w:sz w:val="28"/>
                <w:szCs w:val="28"/>
              </w:rPr>
              <w:t xml:space="preserve">. Совершенствование нормативно-правового, организационного и инфраструктурного обеспечения инвестиционной деятельности в городе Искитиме 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Формирование, актуализация и повышение качества нормативного правового обеспечения в сфере инвестиционной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-2028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щение процедур и сокращение административных барьер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2 Взаимодействие с  АО «Агентство инвестиционного развития Новосибирско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» по вопросам привлечения инвестиций и сопровождения инвестиционных проект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ункционирования субъектов инвестиционной деятельности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3. Организация заседаний Совета по инвестициям и содействию развитию конкуренции города Искитима Новосибирской обла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ункционирования субъектов инвестиционной деятельности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4. Формирование базы данных о свободных земельных участках и производственных объектах для использования их инвесторам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а и земельных отношений администрации города Искити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ункционирования субъектов инвестиционной деятельности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.5.Формирование и актуализация перечня муниципального имущества, в отношении которого планируется заключение концессионных соглашений на основе муниципально частного партнерства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а и земельных отношений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3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ункционирования субъектов инвестиционной деятельности</w:t>
            </w:r>
          </w:p>
        </w:tc>
      </w:tr>
      <w:tr>
        <w:trPr/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Задача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Markedcontent"/>
                <w:sz w:val="28"/>
                <w:szCs w:val="28"/>
              </w:rPr>
              <w:t xml:space="preserve">Создание благоприятных условий для привлечения инвестиций в экономику </w:t>
            </w:r>
            <w:r>
              <w:rPr>
                <w:sz w:val="28"/>
                <w:szCs w:val="28"/>
              </w:rPr>
              <w:t>города Искити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Содействие для включения в федеральные, региональные и муниципальные программы социально значимых и наиболее эффективных инвестиционных проектов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функционирования субъектов инвестиционной деятельности. Содействие развитию приоритетных направлений инвестиционной деятельности гор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конкуренции на социально-значимых рынках города</w:t>
            </w:r>
          </w:p>
        </w:tc>
      </w:tr>
      <w:tr>
        <w:trPr>
          <w:trHeight w:val="117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2 Консультационное и информационное сопровождение инвестиционного проек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Помощь в подборе производственных площадей и земельных участков в соответствии с параметрами инвестиционного проек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а и земельных отношений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6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Предоставление инвесторам информации о наличии и состоянии инженерной инфраструктуры, необходимой  для реализации инвестиционного проект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строительства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5. Вовлечение в инвестиционный процесс временно приостановленных и законсервированных строек и объектов, находящихся в муниципальной собственности города Искитима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1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>Задача 3</w:t>
            </w:r>
            <w:r>
              <w:rPr>
                <w:sz w:val="28"/>
                <w:szCs w:val="28"/>
              </w:rPr>
              <w:t>. Повышение уровня информирования субъектов инвестиционной деятельности о муниципальном образовании город Искитим, его инвестиционном потенциале и текущих инвестиционных проектах.</w:t>
            </w:r>
          </w:p>
        </w:tc>
      </w:tr>
      <w:tr>
        <w:trPr>
          <w:trHeight w:val="1173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 Развитие, обеспечение продвижения, наполнение, актуализация информации об инвестиционной деятельности в разделе «Информация для инвесторов» на официальном сайте администрации города Искитима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весторов актуальной информацией по вопросам осуществления и поддержки инвестиционной деятельности. Комплексное продвижение информации в интернет пространстве.</w:t>
            </w:r>
          </w:p>
        </w:tc>
      </w:tr>
      <w:tr>
        <w:trPr>
          <w:trHeight w:val="304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  <w:tab/>
              <w:t>Информирование инвесторов о свободных земельных участках и производственных объектах, находящихся в собственности организаций города;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нвесторов актуальной информацией по вопросам осуществления и поддержки инвестиционной 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Организация участия субъектов инвестиционной деятельности в  семинарах, конференциях, форумах по вопросам осуществления инвестиционной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 Подготовка презентационных материалов в целях повышения инвестиционной привлекательности город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администрации города Искити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8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 xml:space="preserve">Развитие инвестиционной деятельности на территории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>города Искитима Новосибирской области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Муниципальная поддержка инвестиционной деятельности на территории города Искитима Новосибирской области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1049"/>
        <w:gridCol w:w="1115"/>
        <w:gridCol w:w="977"/>
        <w:gridCol w:w="1119"/>
        <w:gridCol w:w="977"/>
        <w:gridCol w:w="1116"/>
        <w:gridCol w:w="983"/>
        <w:gridCol w:w="2031"/>
      </w:tblGrid>
      <w:tr>
        <w:trPr/>
        <w:tc>
          <w:tcPr>
            <w:tcW w:w="5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объемы расходов по программе</w:t>
            </w:r>
          </w:p>
        </w:tc>
        <w:tc>
          <w:tcPr>
            <w:tcW w:w="7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(в ценах 2021 г.), тыс. руб.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реализации программы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финансовых затрат,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: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областного бюджета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местного бюджета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х источников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en-US"/>
        </w:rPr>
        <w:t>&lt;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 xml:space="preserve"> </w:t>
      </w:r>
      <w:r>
        <w:rPr/>
        <w:t>Указываются прогнозные значения ».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20" w:top="776" w:footer="72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color w:val="FF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before="120" w:after="0"/>
      <w:ind w:firstLine="720"/>
      <w:jc w:val="both"/>
    </w:pPr>
    <w:rPr>
      <w:sz w:val="28"/>
      <w:szCs w:val="28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7:46:00Z</dcterms:created>
  <dc:creator>User</dc:creator>
  <dc:description/>
  <dc:language>en-US</dc:language>
  <cp:lastModifiedBy>User</cp:lastModifiedBy>
  <cp:lastPrinted>2022-09-14T16:25:00Z</cp:lastPrinted>
  <dcterms:modified xsi:type="dcterms:W3CDTF">2022-10-17T07:46:00Z</dcterms:modified>
  <cp:revision>2</cp:revision>
  <dc:subject/>
  <dc:title>В целях повышения инвестиционной привлекательности г</dc:title>
</cp:coreProperties>
</file>