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623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ConsPlusNormal"/>
        <w:widowControl/>
        <w:ind w:firstLine="6237"/>
        <w:rPr/>
      </w:pPr>
      <w:r>
        <w:rPr>
          <w:rFonts w:cs="Times New Roman" w:ascii="Times New Roman" w:hAnsi="Times New Roman"/>
          <w:sz w:val="24"/>
          <w:szCs w:val="24"/>
        </w:rPr>
        <w:t xml:space="preserve">Постановлением администрации  </w:t>
      </w:r>
    </w:p>
    <w:p>
      <w:pPr>
        <w:pStyle w:val="ConsPlusNormal"/>
        <w:widowControl/>
        <w:ind w:firstLine="623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рода Искитима Новосибирской </w:t>
      </w:r>
    </w:p>
    <w:p>
      <w:pPr>
        <w:pStyle w:val="ConsPlusNormal"/>
        <w:widowControl/>
        <w:ind w:firstLine="623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асти  от 27.07.2022 № 1196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 комиссии по формированию и подготовке муниципального  резерва управленческих кадров города Искитима новосибирской област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9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3354"/>
        <w:gridCol w:w="5933"/>
      </w:tblGrid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Завражин</w:t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Сергей Владимирович</w:t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>Глава города  Искитима Новосибирской области – Председатель комиссии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Ружаковская</w:t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Татьяна Владимировна</w:t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заместитель главы администрации – </w:t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заместитель председателя комиссии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Богомолова </w:t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Светлана Викторовна</w:t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ведущий специалист  управления делами – секретарь  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Шимкив </w:t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Сергей Иванович</w:t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первый заместитель главы администрации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8"/>
              </w:rPr>
              <w:t>5.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Ковалевская</w:t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Светлана Валерьевна</w:t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 xml:space="preserve">заместитель главы администрации 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8"/>
              </w:rPr>
              <w:t>6.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Сеничев Константин </w:t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Владимирович</w:t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заместитель главы администрации 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7.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Смирнова </w:t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Ольга Александровна</w:t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управляющий делами администрации – начальник управления делами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8.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Шевчук </w:t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Юлиана Юльевна</w:t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>начальник юридического отдела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9.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Грецкая</w:t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Елена Павловна</w:t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Начальник отдела по труду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0.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Мартынов </w:t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Юрий Алексеевич</w:t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Председатель Совета депутатов города Искитима (по согласованию)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1.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Бесхлебный </w:t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Вячеслав Анатольевич</w:t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>депутат Совета депутатов города Искитима</w:t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(по согласованию)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</w:t>
      </w:r>
    </w:p>
    <w:p>
      <w:pPr>
        <w:pStyle w:val="ConsPlusNormal"/>
        <w:widowControl/>
        <w:ind w:left="637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О</w:t>
      </w:r>
    </w:p>
    <w:p>
      <w:pPr>
        <w:pStyle w:val="ConsPlusNormal"/>
        <w:widowControl/>
        <w:ind w:left="637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ановлением администрации  </w:t>
      </w:r>
    </w:p>
    <w:p>
      <w:pPr>
        <w:pStyle w:val="ConsPlusNormal"/>
        <w:widowControl/>
        <w:ind w:left="637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рода Искитима Новосибирской </w:t>
      </w:r>
    </w:p>
    <w:p>
      <w:pPr>
        <w:pStyle w:val="ConsPlusNormal"/>
        <w:widowControl/>
        <w:ind w:left="6379" w:hanging="0"/>
        <w:rPr/>
      </w:pPr>
      <w:r>
        <w:rPr>
          <w:rFonts w:cs="Times New Roman" w:ascii="Times New Roman" w:hAnsi="Times New Roman"/>
          <w:sz w:val="24"/>
          <w:szCs w:val="24"/>
        </w:rPr>
        <w:t>области от 27.07.2022 № 1196</w:t>
      </w:r>
    </w:p>
    <w:p>
      <w:pPr>
        <w:pStyle w:val="Normal"/>
        <w:rPr>
          <w:rFonts w:ascii="Times New Roman" w:hAnsi="Times New Roman" w:cs="Times New Roman"/>
          <w:sz w:val="24"/>
          <w:szCs w:val="28"/>
        </w:rPr>
      </w:pPr>
      <w:r>
        <w:rPr>
          <w:rFonts w:cs="Times New Roman"/>
          <w:sz w:val="24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комиссии по формированию и подготовке муниципального резерва управленческих кадров города Искитима новосибирской области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Общие положе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Cs w:val="28"/>
        </w:rPr>
        <w:t xml:space="preserve">1. Настоящее Положение разработано в соответствии со статьями 5, 32, 33 Федерального закона РФ от 02.03.2007  № 25-ФЗ «О муниципальной службе в Российской Федерации», </w:t>
      </w:r>
      <w:r>
        <w:rPr>
          <w:bCs/>
          <w:szCs w:val="28"/>
        </w:rPr>
        <w:t>Законом Новосибирской области от 30.10.2007               № 157-ОЗ «О муниципальной службе в Новосибирской области»</w:t>
      </w:r>
      <w:r>
        <w:rPr>
          <w:szCs w:val="28"/>
        </w:rPr>
        <w:t>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2. Комиссия по формированию и подготовке муниципального резерва управленчиских кадров города Искитима Новосибирской области (далее – комиссия) в своей деятельности руководствуется действующим законодательством РФ и Новосибирской области о муниципальном резерве управленческих кадров, Уставом города Искитима,  а также настоящим Положением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3. Комиссия создается в целях обеспечения коллегиальности при рассмотрении и решении  вопросов по формированию и подготовке муниципального резерва управленческих кадров города Искитима (далее - кадровый резерв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  Настоящим Положением определяется порядок деятельности комиссии по формированию и подготовке муниципального резерва управленческих кадров  города Искитима Новосибирской области (далее - комиссия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. Задачи комиссии</w:t>
      </w:r>
    </w:p>
    <w:p>
      <w:pPr>
        <w:pStyle w:val="ConsPlusNormal"/>
        <w:widowControl/>
        <w:ind w:left="216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 Выработка предложений по вопросам формирования и эффективного использования муниципального резерва управленческих кадров  города Искитима (далее - резерв управленческих кадров)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 Рассмотрение методик отбора лиц, претендующих на включение в муниципальный резерв управленческих кадров города Искитима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Определение порядка ведения базы данных лиц, включенных в муниципальный резерв управленческих кадров города Искитима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реализацией мероприятий по формированию  муниципального резерва управленческих кадров города Искитим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>. Права комиссии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 Комиссия для решения возложенных на нее задач имеет право:</w:t>
        <w:tab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 Запрашивать и получать в установленном порядке необходимые материалы от структурных подразделений администрации города Искитима, муниципальных унитарных предприятий города, муниципальных учреждений, а также от иных организаций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 Приглашать на свои заседания, в случае необходимости, представителей структурных подразделений администрации города Искитима, муниципальных унитарных предприятий города, муниципальных учреждений, а также иных организаций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>. Работа комисси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Комиссия  формируется в составе председателя,  заместителя, секретаря и членов комиссии. Состав комиссии  утверждается постановлением  администрации города Искитим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Заседания комиссии проводятся по мере необходимости, но не реже 1 раза в полугодие. Заседание комиссии считается правомочным, если на нем присутствует не менее двух третей от общего числа ее членов. Член комиссии в случае возникновения у него конфликта интересов, который может повлиять на его объективность при голосовании, обязан заявить об этом и не должен участвовать в заседании комисси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Организационно-методическое обеспечение работы комиссии осуществляет Управление делами администрации города Искитима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 Решения комиссии принимаются большинством голосов присутствующих на заседании членов комиссии путем открытого голосования. При равенстве голосов решающим является голос председателя комисс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Решения комиссии оформляются протоколом, который подписывается председателем и секретарем комиссии, носят рекомендательный характер и утверждаются распоряжением  администрации города Искитим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6.  В заседаниях комиссии с правом совещательного голоса могут участвовать приглашенные представители структурных подразделений администрации города Искитима, муниципальных унитарных предприятий города, муниципальных учреждений, а также иных организаций, не входящие в состав комиссии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7.Члены комиссии принимают участие в ее работе на общественных началах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637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О</w:t>
      </w:r>
    </w:p>
    <w:p>
      <w:pPr>
        <w:pStyle w:val="ConsPlusNormal"/>
        <w:widowControl/>
        <w:ind w:left="637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ановлением администрации  </w:t>
      </w:r>
    </w:p>
    <w:p>
      <w:pPr>
        <w:pStyle w:val="ConsPlusNormal"/>
        <w:widowControl/>
        <w:ind w:left="637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рода Искитима Новосибирской </w:t>
      </w:r>
    </w:p>
    <w:p>
      <w:pPr>
        <w:pStyle w:val="ConsPlusNormal"/>
        <w:widowControl/>
        <w:ind w:left="637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асти  от 27.07.2022 № 1196</w:t>
      </w:r>
    </w:p>
    <w:p>
      <w:pPr>
        <w:pStyle w:val="Normal"/>
        <w:rPr>
          <w:szCs w:val="28"/>
        </w:rPr>
      </w:pPr>
      <w:r>
        <w:rPr>
          <w:szCs w:val="28"/>
        </w:rPr>
        <w:tab/>
        <w:t xml:space="preserve">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ожение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порядке формирования  муниципального резерва управленческих кадров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Искитима новосибирской област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 Общие положе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 xml:space="preserve">1. Настоящее Положение разработано в соответствии со статьями 5, 32, 33 Федерального закона РФ от 02.03.2007 № 25-ФЗ «О муниципальной службе в Российской Федерации», </w:t>
      </w:r>
      <w:r>
        <w:rPr>
          <w:bCs/>
          <w:szCs w:val="28"/>
        </w:rPr>
        <w:t>Законом Новосибирской области от 30.10.2007                 № 157-ОЗ «О муниципальной службе в Новосибирской области».</w:t>
      </w:r>
    </w:p>
    <w:p>
      <w:pPr>
        <w:pStyle w:val="Normal"/>
        <w:ind w:firstLine="540"/>
        <w:jc w:val="both"/>
        <w:rPr/>
      </w:pPr>
      <w:r>
        <w:rPr>
          <w:szCs w:val="28"/>
        </w:rPr>
        <w:t>2. Настоящее Положение устанавливает порядок формирования муниципального резерва управленческих кадров города Искитима и порядок работы с лицами, включенными в муниципальный резерв управленческих кадров города Искитима.</w:t>
      </w:r>
    </w:p>
    <w:p>
      <w:pPr>
        <w:pStyle w:val="Normal"/>
        <w:ind w:firstLine="540"/>
        <w:jc w:val="both"/>
        <w:rPr/>
      </w:pPr>
      <w:r>
        <w:rPr>
          <w:szCs w:val="28"/>
        </w:rPr>
        <w:t>3.</w:t>
        <w:tab/>
        <w:t>Кадровый резерв  представляет собой  перечень  лиц,  соответствующих или  способных соответствовать  в  результате дополнительной  подготовки квалификационным требованиям по должностям, на которые формируется муниципальный резерв управленческих кадров города Искитим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.Формирование резерва управленческих кадро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Формирование муниципального резерва управленческих кадров города Искитима Новосибирской области осуществляется комиссией по формированию и подготовке муниципального резерва управленчиских кадров города Искитима Новосибирской области (далее – комиссия) из числа высококомпетентных и высококвалифицированных специалистов, способных профессионально и эффективно осуществлять управленческую деятельность в сфере муниципального управления, успешно проявивших себя в профессиональной сфере и обладающих высоким творческим потенциалом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Муниципальный резерв управленческих кадров города Искитима формируется в целях своевременного и оперативного замещения вакантных  должностей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й службы, руководителей муниципальных унитарных предприятий и муниципальных учреждений города Искитима Новосибирской области, а также повышения уровня мотивации лиц, включенных в кадровый резерв к профессиональному росту, сокращения периода адаптации при вступлении «резервиста» на руководящую должность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Перечень должностей на замещение, которых формируется муниципальный резерв управленческих кадров: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ысшие, главные и ведущие должности  муниципальной службы администрации города Искитима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уководители муниципальных унитарных предприятий города Искитима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уководители муниципальных учреждений города Искитима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</w:t>
        <w:tab/>
        <w:t>Формирование муниципального резерва управленческих кадров осуществляется на основе следующих принципов:</w:t>
      </w:r>
    </w:p>
    <w:p>
      <w:pPr>
        <w:pStyle w:val="Normal"/>
        <w:jc w:val="both"/>
        <w:rPr/>
      </w:pPr>
      <w:r>
        <w:rPr>
          <w:szCs w:val="28"/>
        </w:rPr>
        <w:t>- гласности, доступности информации о формировании муниципального резерва управленческих кадров;</w:t>
      </w:r>
    </w:p>
    <w:p>
      <w:pPr>
        <w:pStyle w:val="Normal"/>
        <w:jc w:val="both"/>
        <w:rPr/>
      </w:pPr>
      <w:r>
        <w:rPr>
          <w:szCs w:val="28"/>
        </w:rPr>
        <w:t>- равного доступа и добровольности участия претендентов в процедурах отбора, включения и нахождения в муниципальном резерве управленческих кадров;</w:t>
      </w:r>
    </w:p>
    <w:p>
      <w:pPr>
        <w:pStyle w:val="Normal"/>
        <w:jc w:val="both"/>
        <w:rPr/>
      </w:pPr>
      <w:r>
        <w:rPr>
          <w:szCs w:val="28"/>
        </w:rPr>
        <w:t>- объективности и всесторонности оценки профессиональных, личностных и деловых качеств претендентов;</w:t>
      </w:r>
    </w:p>
    <w:p>
      <w:pPr>
        <w:pStyle w:val="Normal"/>
        <w:jc w:val="both"/>
        <w:rPr/>
      </w:pPr>
      <w:r>
        <w:rPr>
          <w:szCs w:val="28"/>
        </w:rPr>
        <w:t>- гарантированности кандидатам равенства условий при прохождении процедуры отбор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5. Кандидатами в муниципальный резерв управленческих кадров города Искитима  могут быть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муниципальные служащие администрации города Искитима, лица, замещающие муниципальные должност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ставители муниципальных унитарных предприятий, муниципальных учреждений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ставители общественных организаций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ные граждане Российской Федерации,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изъявившие желание участвовать в отборе в муниципальный резерв управленческих кадров города Искитима, достигшие возраста 18 лет, владеющие  государственным языком Российской Федерации и соответствующие установленным законодательством квалификационным требованиям к должности, на которую формируется кадровый резер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Для организации работы по формированию муниципального резерва управленческих кадров и привлечения граждан к участию в отборе в кадровый резерв  Управление делами администрации города Искитима размещает информацию  о формировании резерва  в газете «Искитимские ведомости» и на сайте администрации города Искитима с указанием основных условий участия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 в отборе, наименования должности, квалификационных требований к должности на которую формируется кадровый резерв, перечня необходимых документов, сроков подачи заявок, даты, места и времени рассмотрения заявок и проведения процедуры собеседования, а также контактной информации  для получения более подробной информации об условиях  отбора в муниципальный резерв управленческих кадров (телефон, факс, электронная почта, электронный адрес сайта администрации)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7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ля привлечения к участию в отборе большего количества заинтересованных лиц кадровой службой администрации города Искитима </w:t>
      </w:r>
      <w:r>
        <w:rPr>
          <w:rFonts w:cs="Times New Roman" w:ascii="Times New Roman" w:hAnsi="Times New Roman"/>
          <w:sz w:val="28"/>
          <w:szCs w:val="28"/>
        </w:rPr>
        <w:t>организуется работа с кадровыми службами   муниципальных унитарных предприятий и учреждений города по выдвижению кандидатур на участие в отборе кандидатур в муниципальный  резерв управленческих кадро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бор в муниципальный резерв управленческих кадров включает в себя методы анкетирования  и собеседова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После опубликования объявления о формировании муниципального резерва управленческих кадров осуществляется прием представленных кандидатами документов  в кадровую службу администрации города Искитима. До указанного срока приема документов специалистом управления делами организуется консультирование граждан по вопросам участия в отбор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Перечень представляемых кандидатами в  кадровый резерв документов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 личное заявление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sz w:val="28"/>
          <w:szCs w:val="28"/>
        </w:rPr>
        <w:t>)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полненная и подписанная анкета по форме, утвержденной распоряжением Правительства Российской Федерации от 26.05.2005 № 667-р, с фотографией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 xml:space="preserve">3) </w:t>
      </w:r>
      <w:r>
        <w:rPr/>
        <w:t>копия паспорта или заменяющего его документа (соответствующий документ предъявляется лично по прибытии на отбор)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4) </w:t>
      </w:r>
      <w:r>
        <w:rPr/>
        <w:t>документы, подтверждающие необходимое профессиональное образование, квалификацию и стаж работы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 </w:t>
      </w:r>
      <w:r>
        <w:rPr/>
        <w:t>- копия трудовой книжки, заверенная нотариально или кадровой службой по месту службы (работы), и (или) сведения о трудовой деятельности, оформленные в установленном законодательством Российской Федерации порядке, и (или) иные документы, подтверждающие служебную (трудовую) деятельность гражданина (за исключением случаев, когда служебная (трудовая) деятельность осуществляется впервые)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 </w:t>
      </w:r>
      <w:r>
        <w:rPr/>
        <w:t>- копии документов об образовании и о квалификации, а также по желанию гражданина копии документов, подтверждающих повышение или присвоение квалификации по результатам дополнительного профессионального образования, документов о присвоении ученой степени, ученого звания, заверенные нотариально или кадровой службой по месту службы (работы);</w:t>
      </w:r>
    </w:p>
    <w:p>
      <w:pPr>
        <w:pStyle w:val="Normal"/>
        <w:autoSpaceDE w:val="false"/>
        <w:ind w:firstLine="540"/>
        <w:jc w:val="both"/>
        <w:rPr/>
      </w:pPr>
      <w:r>
        <w:rPr/>
        <w:t>5) документ об отсутствии у гражданина заболевания, препятствующего поступлению на муниципальную службу Российской Федерации или ее прохождению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ри приеме документов кадровой службой  администрации города Искитима  проверяется их соответствие заявленным условиям и квалификационным требованиям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  <w:tab/>
        <w:t xml:space="preserve">Документы, указанные  в пункте 10 настоящего Положения, представляются в кадровую службу администрации города Искитима в течение 30 дней со дня опубликования объявления о проведении отбора в муниципальный резерв управленческих кадров.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своевременное  представление документов, представление их не  в полном объеме  или с нарушением правил оформления является основанием для отказа гражданину  в их приеме. 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</w:t>
        <w:tab/>
        <w:t xml:space="preserve"> Заседание комиссии по рассмотрению документов, представленных кандидатами, и собеседование с кандидатами   должны быть проведены не позднее, чем через 10 дней после  даты окончательного срока приема документов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ате проведения собеседования и рассмотрения документов кандидаты оповещаются кадровой службой администрации города Искитима, не позднее, чем за 5 дней до заседания комиссии и приглашаются для участия в собеседовани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</w:t>
        <w:tab/>
        <w:t>В случае не явки кандидата без уважительной причины на заседание комиссии для рассмотрения его документов и участия в собеседовании, комиссия  вправе не рассматривать вопрос включения в муниципальный резерв управленческих кадров  данного кандидата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Основными критериями отбора в муниципальный резерв являются:                  - гражданство Российской Федерации;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- возраст от 18 лет, </w:t>
      </w:r>
    </w:p>
    <w:p>
      <w:pPr>
        <w:pStyle w:val="Normal"/>
        <w:autoSpaceDE w:val="false"/>
        <w:ind w:firstLine="720"/>
        <w:jc w:val="both"/>
        <w:rPr/>
      </w:pPr>
      <w:r>
        <w:rPr/>
        <w:t>- знание государственного языка Российской Федерации;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720"/>
        <w:jc w:val="both"/>
        <w:rPr/>
      </w:pPr>
      <w:r>
        <w:rPr>
          <w:spacing w:val="1"/>
          <w:szCs w:val="28"/>
        </w:rPr>
        <w:t>- профессиональная компетентность;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720"/>
        <w:jc w:val="both"/>
        <w:rPr>
          <w:spacing w:val="1"/>
          <w:szCs w:val="28"/>
        </w:rPr>
      </w:pPr>
      <w:r>
        <w:rPr>
          <w:spacing w:val="1"/>
          <w:szCs w:val="28"/>
        </w:rPr>
        <w:t>- наличие лидерских навыков;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720"/>
        <w:jc w:val="both"/>
        <w:rPr>
          <w:spacing w:val="1"/>
          <w:szCs w:val="28"/>
        </w:rPr>
      </w:pPr>
      <w:r>
        <w:rPr>
          <w:spacing w:val="1"/>
          <w:szCs w:val="28"/>
        </w:rPr>
        <w:t>- наличие профессиональных достижений на предыдущих должностях;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720"/>
        <w:jc w:val="both"/>
        <w:rPr>
          <w:szCs w:val="28"/>
        </w:rPr>
      </w:pPr>
      <w:r>
        <w:rPr>
          <w:szCs w:val="28"/>
        </w:rPr>
        <w:t>- стремление к постоянному развитию в разных областях;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720"/>
        <w:jc w:val="both"/>
        <w:rPr>
          <w:spacing w:val="1"/>
          <w:szCs w:val="28"/>
        </w:rPr>
      </w:pPr>
      <w:r>
        <w:rPr>
          <w:szCs w:val="28"/>
        </w:rPr>
        <w:t>- эрудированность;</w:t>
      </w:r>
    </w:p>
    <w:p>
      <w:pPr>
        <w:pStyle w:val="ConsPlusNormal"/>
        <w:widowControl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мение работать в команде;</w:t>
      </w:r>
    </w:p>
    <w:p>
      <w:pPr>
        <w:pStyle w:val="ConsPlusNormal"/>
        <w:widowControl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ладение информационными технологиями;</w:t>
      </w:r>
    </w:p>
    <w:p>
      <w:pPr>
        <w:pStyle w:val="ConsPlusNormal"/>
        <w:widowControl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ичие положительных отзывов и рекомендаций;</w:t>
      </w:r>
    </w:p>
    <w:p>
      <w:pPr>
        <w:pStyle w:val="ConsPlusNormal"/>
        <w:widowControl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ожительный опыт взаимодействия с людьми;</w:t>
      </w:r>
    </w:p>
    <w:p>
      <w:pPr>
        <w:pStyle w:val="ConsPlusNormal"/>
        <w:widowControl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сокая мотивация к деятельности;</w:t>
      </w:r>
    </w:p>
    <w:p>
      <w:pPr>
        <w:pStyle w:val="ConsPlusNormal"/>
        <w:widowControl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ктивная жизненная позиция;</w:t>
      </w:r>
    </w:p>
    <w:p>
      <w:pPr>
        <w:pStyle w:val="ConsPlusNormal"/>
        <w:widowControl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тветственность и другие качества, необходимые для успешной управленческой деятельности;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/>
        <w:t xml:space="preserve">- соответствие иным требованиям, предъявляемым к муниципальным служащим законодательством Российской Федерации о муниципальной службе, и  </w:t>
      </w:r>
      <w:r>
        <w:rPr>
          <w:szCs w:val="28"/>
        </w:rPr>
        <w:t xml:space="preserve">руководителям муниципальных унитарных предприятий и муниципальных учреждений города Искитима Новосибирской области </w:t>
      </w:r>
      <w:r>
        <w:rPr/>
        <w:t>законодательством Российской Федерации.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/>
        <w:t xml:space="preserve">          </w:t>
      </w:r>
      <w:r>
        <w:rPr/>
        <w:t>15. Муниципальный служащий вправе участвовать в отборе на общих основаниях независимо от того, какую должность он замещает на период проведения отбора</w:t>
      </w:r>
      <w:r>
        <w:rPr>
          <w:rFonts w:cs="Calibri" w:ascii="Calibri" w:hAnsi="Calibri"/>
        </w:rPr>
        <w:t>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 По результатам собеседования комиссией принимается решение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 включении кандидата в муниципальный резерв управленческих кадров города Искитима,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либо  об отказе во включении в муниципальный резерв управленческих кадр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7. Список лиц, включенных в муниципальный резерв управленческих кадров  города Искитима, оформляется протоколом, который подписывается председателем комиссии и секретарем комиссии, и утверждается распоряжением администрации города Искитима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 Список лиц, включенных в муниципальный резерв управленческих кадров размещается в газете «Искитимские ведомости» и на сайте администрации города Искитим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В муниципальный резерв управленческих кадров на одну должность может быть включено не более трех человек.</w:t>
      </w:r>
    </w:p>
    <w:p>
      <w:pPr>
        <w:pStyle w:val="Normal"/>
        <w:ind w:firstLine="540"/>
        <w:jc w:val="both"/>
        <w:rPr/>
      </w:pPr>
      <w:r>
        <w:rPr>
          <w:szCs w:val="28"/>
        </w:rPr>
        <w:t>20.  При отсутствии кандидатов или признании кандидатов на конкретную  должность  не соответствующим требованиям, установленным настоящим Положением, комиссия вправе продлить сроки подачи заявок и вновь опубликовать  информацию о формировании резерва на конкретную должность.</w:t>
      </w:r>
    </w:p>
    <w:p>
      <w:pPr>
        <w:pStyle w:val="Normal"/>
        <w:ind w:firstLine="480"/>
        <w:jc w:val="both"/>
        <w:rPr>
          <w:szCs w:val="28"/>
        </w:rPr>
      </w:pPr>
      <w:r>
        <w:rPr>
          <w:szCs w:val="28"/>
        </w:rPr>
        <w:t xml:space="preserve">21. </w:t>
      </w:r>
      <w:r>
        <w:rPr>
          <w:color w:val="212121"/>
          <w:spacing w:val="1"/>
          <w:szCs w:val="28"/>
        </w:rPr>
        <w:t xml:space="preserve">Основания для исключения из муниципального резерва управленческих кадров города Искитима: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значение лиц, включенных в муниципальный резерв управленческих кадров на должности, по которым кандидаты состояли в резерве;</w:t>
      </w:r>
    </w:p>
    <w:p>
      <w:pPr>
        <w:pStyle w:val="Normal"/>
        <w:ind w:firstLine="709"/>
        <w:jc w:val="both"/>
        <w:rPr/>
      </w:pPr>
      <w:r>
        <w:rPr>
          <w:szCs w:val="28"/>
        </w:rPr>
        <w:t>- личное заявление лица, состоящего в кадровом резерве, в котором выражено желание об исключении из состава кадрового резерва;</w:t>
      </w:r>
    </w:p>
    <w:p>
      <w:pPr>
        <w:pStyle w:val="ConsPlusNormal"/>
        <w:widowControl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отказ  лица, состоящего в кадровом резерве, от методов и форм подготовки лиц, включенных в муниципальный резерв управленческих кадров;</w:t>
      </w:r>
    </w:p>
    <w:p>
      <w:pPr>
        <w:pStyle w:val="Normal"/>
        <w:ind w:firstLine="709"/>
        <w:jc w:val="both"/>
        <w:rPr/>
      </w:pPr>
      <w:r>
        <w:rPr>
          <w:szCs w:val="28"/>
        </w:rPr>
        <w:t>- осуждение лица, состоящего в кадровом резерве, к наказанию, исключающему возможность исполнения должностных  обязанностей  по  резервируемой  должности,   по  приговору  суда, вступившему в законную силу;</w:t>
      </w:r>
    </w:p>
    <w:p>
      <w:pPr>
        <w:pStyle w:val="Normal"/>
        <w:ind w:firstLine="709"/>
        <w:jc w:val="both"/>
        <w:rPr/>
      </w:pPr>
      <w:r>
        <w:rPr>
          <w:szCs w:val="28"/>
        </w:rPr>
        <w:t>-  в связи с  вынесением лицу, состоящему в кадровом резерве,   неоднократных дисциплинарных взысканий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- понижение в должности муниципальной службы по результатам аттестации муниципального служащего;</w:t>
      </w:r>
    </w:p>
    <w:p>
      <w:pPr>
        <w:pStyle w:val="Normal"/>
        <w:ind w:firstLine="709"/>
        <w:jc w:val="both"/>
        <w:rPr>
          <w:spacing w:val="1"/>
          <w:szCs w:val="28"/>
        </w:rPr>
      </w:pPr>
      <w:r>
        <w:rPr>
          <w:spacing w:val="1"/>
          <w:szCs w:val="28"/>
        </w:rPr>
        <w:t xml:space="preserve">- ликвидация (реорганизация) структурных подразделений администрации города Искитима, </w:t>
      </w:r>
      <w:r>
        <w:rPr>
          <w:szCs w:val="28"/>
        </w:rPr>
        <w:t>муниципальных унитарных предприятий  города, муниципальных учреждений города, сокращение резервируемой должности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pacing w:val="1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смерть (гибель)  лица, включенного в муниципальный резерв управленческих кадров  города Искитима, либо признание безвестно отсутствующим или объявление его умершим решением суда, вступившим в законную силу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знание лица недееспособным или ограниченно дееспособным решением суда, вступившим в законную силу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ичие заболевания, препятствующего поступлению на муниципальную службу и подтвержденного заключением медицинской организации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- увольнения за виновные действия (бездействие)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достижение предельного возраста, установленного для замещения должности муниципальной службы Российской Федерации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рекращение гражданства Российской Федерации или приобретение гражданства другого государства, если иное не предусмотрено международным договором Российской Федерации; </w:t>
      </w:r>
    </w:p>
    <w:p>
      <w:pPr>
        <w:pStyle w:val="ConsPlusNormal"/>
        <w:widowControl/>
        <w:ind w:firstLine="709"/>
        <w:jc w:val="both"/>
        <w:rPr>
          <w:sz w:val="28"/>
        </w:rPr>
      </w:pPr>
      <w:r>
        <w:rPr>
          <w:rFonts w:cs="Times New Roman" w:ascii="Times New Roman" w:hAnsi="Times New Roman"/>
          <w:sz w:val="28"/>
          <w:szCs w:val="28"/>
        </w:rPr>
        <w:t>- признание гражданина полностью неспособным к трудовой деятельности в соответствии с медицинским заключением, выданным в порядке, установленном федеральными законами и иными нормативными правовыми актами Российской Федерации.</w:t>
      </w:r>
    </w:p>
    <w:p>
      <w:pPr>
        <w:pStyle w:val="Normal"/>
        <w:jc w:val="both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  <w:t xml:space="preserve"> </w:t>
      </w:r>
      <w:r>
        <w:rPr>
          <w:b/>
          <w:color w:val="FF0000"/>
          <w:szCs w:val="28"/>
        </w:rPr>
        <w:tab/>
      </w:r>
    </w:p>
    <w:p>
      <w:pPr>
        <w:pStyle w:val="Normal"/>
        <w:jc w:val="both"/>
        <w:rPr/>
      </w:pPr>
      <w:r>
        <w:rPr>
          <w:szCs w:val="28"/>
        </w:rPr>
        <w:tab/>
        <w:t>22. Решение об исключении из состава муниципального резерва управленческих кадров принимается  на заседании комиссии по формированию муниципального резерва управленческих кадров, оформляется протоколом, который подписывается председателем комиссии и секретарем комиссии, и утверждается распоряжением администрации города Искитима, с указанием причины исключения из состава резерва.</w:t>
      </w:r>
    </w:p>
    <w:p>
      <w:pPr>
        <w:pStyle w:val="Normal"/>
        <w:ind w:left="54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540" w:hanging="0"/>
        <w:jc w:val="center"/>
        <w:rPr>
          <w:szCs w:val="28"/>
        </w:rPr>
      </w:pPr>
      <w:r>
        <w:rPr>
          <w:szCs w:val="28"/>
          <w:lang w:val="en-US"/>
        </w:rPr>
        <w:t>III</w:t>
      </w:r>
      <w:r>
        <w:rPr>
          <w:szCs w:val="28"/>
        </w:rPr>
        <w:t xml:space="preserve">. Организация работы с  муниципальным  резервом </w:t>
      </w:r>
    </w:p>
    <w:p>
      <w:pPr>
        <w:pStyle w:val="Normal"/>
        <w:ind w:left="540" w:hanging="0"/>
        <w:jc w:val="center"/>
        <w:rPr>
          <w:szCs w:val="28"/>
        </w:rPr>
      </w:pPr>
      <w:r>
        <w:rPr>
          <w:szCs w:val="28"/>
        </w:rPr>
        <w:t>управленческих кадров</w:t>
      </w:r>
    </w:p>
    <w:p>
      <w:pPr>
        <w:pStyle w:val="Normal"/>
        <w:ind w:left="54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1.  Подготовка лиц, зачисленных в муниципальный резерв управленческих кадров, производится по индивидуальному плану, в котором должны быть предусмотрены конкретные мероприятия, обеспечивающие приобретение лицом, зачисленным в резерв, необходимых теоретических и практических знаний, направленных на  более глубокое освоение им характера будущей работы, выработку организаторских навыков руководства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2.  Руководители структурных подразделений администрации города Искитима, муниципальных унитарных предприятий  города, муниципальных учреждений города составляют индивидуальные планы развития для лиц, включенных в кадровый резерв на замещение  должностей своего подразделения, контролируют их исполнение, делают ежегодно  заключение о возможности или невозможности рекомендовать кандидата на замещение  должности, по которой он состоит в резерве.</w:t>
      </w:r>
    </w:p>
    <w:p>
      <w:pPr>
        <w:pStyle w:val="Normal"/>
        <w:rPr/>
      </w:pPr>
      <w:r>
        <w:rPr>
          <w:szCs w:val="28"/>
        </w:rPr>
        <w:t xml:space="preserve">        </w:t>
      </w:r>
      <w:r>
        <w:rPr>
          <w:szCs w:val="28"/>
        </w:rPr>
        <w:t>3. В индивидуальном плане подготовки лиц, зачисленных в кадровый резерв, могут быть использованы такие формы работы, как:</w:t>
      </w:r>
    </w:p>
    <w:p>
      <w:pPr>
        <w:pStyle w:val="Normal"/>
        <w:ind w:firstLine="540"/>
        <w:jc w:val="both"/>
        <w:rPr/>
      </w:pPr>
      <w:r>
        <w:rPr>
          <w:szCs w:val="28"/>
        </w:rPr>
        <w:t>- обучение основам, современным методам и приемам организации управления, экономики и законодательства;</w:t>
      </w:r>
    </w:p>
    <w:p>
      <w:pPr>
        <w:pStyle w:val="Normal"/>
        <w:ind w:firstLine="540"/>
        <w:rPr/>
      </w:pPr>
      <w:r>
        <w:rPr>
          <w:szCs w:val="28"/>
        </w:rPr>
        <w:t>-  решение отдельных вопросов по профилю должности,</w:t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  <w:t xml:space="preserve">- </w:t>
        <w:tab/>
        <w:t xml:space="preserve"> исполнение обязанностей по должности, на которую состоит в резерве;</w:t>
      </w:r>
    </w:p>
    <w:p>
      <w:pPr>
        <w:pStyle w:val="Normal"/>
        <w:ind w:firstLine="540"/>
        <w:rPr/>
      </w:pPr>
      <w:r>
        <w:rPr>
          <w:szCs w:val="28"/>
        </w:rPr>
        <w:t>-  участие в работе конференций, совещаний, семинаров, рабочих групп, оргкомитетов с целью ознакомления с новейшими достижениями по областям</w:t>
      </w:r>
    </w:p>
    <w:p>
      <w:pPr>
        <w:pStyle w:val="Normal"/>
        <w:rPr>
          <w:szCs w:val="28"/>
        </w:rPr>
      </w:pPr>
      <w:r>
        <w:rPr>
          <w:szCs w:val="28"/>
        </w:rPr>
        <w:t>знаний, и получения практических навыков в соответствии со специализацией должности, на которую состоит в резерве.</w:t>
      </w:r>
    </w:p>
    <w:p>
      <w:pPr>
        <w:pStyle w:val="Normal"/>
        <w:jc w:val="both"/>
        <w:rPr/>
      </w:pPr>
      <w:r>
        <w:rPr>
          <w:szCs w:val="28"/>
        </w:rPr>
        <w:tab/>
        <w:t>4. В целях повышения эффективности работы с кадровым резервом может осуществляться  профессиональная переподготовка, повышение квалификации и стажировка лиц, включенных в кадровый резерв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ab/>
        <w:t xml:space="preserve"> Включение в кадровый резерв является одним из оснований для направления гражданина на профессиональную переподготовку, повышение квалификации или стажировку</w:t>
      </w:r>
      <w:r>
        <w:rPr/>
        <w:t>.</w:t>
      </w:r>
    </w:p>
    <w:p>
      <w:pPr>
        <w:pStyle w:val="Normal"/>
        <w:ind w:firstLine="720"/>
        <w:jc w:val="both"/>
        <w:rPr/>
      </w:pPr>
      <w:r>
        <w:rPr>
          <w:szCs w:val="28"/>
        </w:rPr>
        <w:t>5. Управляющий делами – начальник управления делами администрации города Искитима  осуществляет  координацию индивидуальной подготовки лиц, зачисленных в муниципальный резерв управленческих кадров города Искитима.</w:t>
      </w:r>
    </w:p>
    <w:p>
      <w:pPr>
        <w:pStyle w:val="ConsPlusNormal"/>
        <w:widowControl/>
        <w:ind w:hanging="0"/>
        <w:jc w:val="both"/>
        <w:rPr>
          <w:szCs w:val="28"/>
        </w:rPr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 xml:space="preserve">6. Кадровая служба администрации города Искитима ведет электронный реестр лиц, включенных в кадровый резерв и ежеквартально  осуществляет мониторинг состава муниципального резерва управленческих кадров города Искитима по форме согласно приложению к настоящему положению. </w:t>
      </w:r>
    </w:p>
    <w:p>
      <w:pPr>
        <w:pStyle w:val="Normal"/>
        <w:ind w:firstLine="480"/>
        <w:jc w:val="both"/>
        <w:rPr>
          <w:szCs w:val="28"/>
        </w:rPr>
      </w:pPr>
      <w:r>
        <w:rPr>
          <w:szCs w:val="28"/>
        </w:rPr>
        <w:t>Мониторинг включает в себя информацию о назначениях лиц из состава муниципального резерва управленческих кадров, об изменениях в профессиональной карьере лиц, включенных в муниципальный резерв и т.п. Результаты мониторинга являются основанием для организации работы по дополнительному отбору в муниципальный резерв управленческих кадров города Искитима.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607" w:gutter="0" w:header="0" w:top="1134" w:footer="1361" w:bottom="1417"/>
          <w:pgNumType w:fmt="decimal"/>
          <w:formProt w:val="false"/>
          <w:titlePg/>
          <w:textDirection w:val="lrTb"/>
          <w:docGrid w:type="default" w:linePitch="296" w:charSpace="0"/>
        </w:sectPr>
        <w:pStyle w:val="Normal"/>
        <w:ind w:left="5040" w:firstLine="720"/>
        <w:rPr>
          <w:szCs w:val="28"/>
        </w:rPr>
      </w:pPr>
      <w:r>
        <w:rPr>
          <w:szCs w:val="28"/>
        </w:rPr>
      </w:r>
    </w:p>
    <w:p>
      <w:pPr>
        <w:pStyle w:val="Normal"/>
        <w:ind w:left="8789" w:hanging="0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ConsPlusNormal"/>
        <w:widowControl/>
        <w:ind w:left="8789" w:hanging="0"/>
        <w:rPr/>
      </w:pPr>
      <w:r>
        <w:rPr>
          <w:rFonts w:cs="Times New Roman" w:ascii="Times New Roman" w:hAnsi="Times New Roman"/>
          <w:sz w:val="24"/>
          <w:szCs w:val="24"/>
        </w:rPr>
        <w:t>к Положению о порядке формирования</w:t>
      </w:r>
    </w:p>
    <w:p>
      <w:pPr>
        <w:pStyle w:val="ConsPlusNormal"/>
        <w:widowControl/>
        <w:ind w:left="878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резерва управленчиских</w:t>
      </w:r>
    </w:p>
    <w:p>
      <w:pPr>
        <w:pStyle w:val="ConsPlusNormal"/>
        <w:widowControl/>
        <w:ind w:left="878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дров города Искитима Новосибирской области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писок кандидатур</w:t>
      </w:r>
    </w:p>
    <w:p>
      <w:pPr>
        <w:pStyle w:val="Normal"/>
        <w:jc w:val="center"/>
        <w:rPr/>
      </w:pPr>
      <w:r>
        <w:rPr/>
        <w:t>на включение в муниципальный резерв управленческих кадров города Искитима</w:t>
      </w:r>
    </w:p>
    <w:p>
      <w:pPr>
        <w:pStyle w:val="Normal"/>
        <w:ind w:left="1440" w:hanging="0"/>
        <w:rPr/>
      </w:pPr>
      <w:r>
        <w:rPr/>
      </w:r>
    </w:p>
    <w:tbl>
      <w:tblPr>
        <w:tblW w:w="1446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840"/>
        <w:gridCol w:w="2830"/>
        <w:gridCol w:w="1701"/>
        <w:gridCol w:w="2268"/>
        <w:gridCol w:w="2268"/>
        <w:gridCol w:w="1843"/>
      </w:tblGrid>
      <w:tr>
        <w:trPr>
          <w:trHeight w:val="166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Наименование должностей, на которые сформирован резерв 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Фамилия, имя, отчество кандидата, состоящего в резерве на указанную долж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ата рожд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Образовани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ата включения в резерв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orient="landscape" w:w="16838" w:h="11906"/>
      <w:pgMar w:left="1474" w:right="1276" w:gutter="0" w:header="0" w:top="1418" w:footer="1361" w:bottom="141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2"/>
      </w:rPr>
    </w:pPr>
    <w:r>
      <w:rPr>
        <w:rFonts w:cs="Arial" w:ascii="Arial" w:hAnsi="Arial"/>
        <w:sz w:val="1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2"/>
      </w:rPr>
    </w:pPr>
    <w:r>
      <w:rPr>
        <w:rFonts w:cs="Arial" w:ascii="Arial" w:hAnsi="Arial"/>
        <w:sz w:val="12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" w:hanging="0"/>
      <w:jc w:val="center"/>
      <w:outlineLvl w:val="1"/>
    </w:pPr>
    <w:rPr>
      <w:b/>
      <w:spacing w:val="2"/>
      <w:sz w:val="22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герб Письмо главы администрации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8T09:27:00Z</dcterms:created>
  <dc:creator>Смирнова_о</dc:creator>
  <dc:description/>
  <dc:language>en-US</dc:language>
  <cp:lastModifiedBy>User</cp:lastModifiedBy>
  <cp:lastPrinted>2022-07-28T10:27:00Z</cp:lastPrinted>
  <dcterms:modified xsi:type="dcterms:W3CDTF">2022-07-28T09:27:00Z</dcterms:modified>
  <cp:revision>2</cp:revision>
  <dc:subject/>
  <dc:title>Письмо администрации</dc:title>
</cp:coreProperties>
</file>