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по вопросу рассмотрения проекта внесения изменений в Правила землепользования и застройки г. Искитима, утвержденные решением Совета депутатов г. Искитима от </w:t>
      </w:r>
      <w:r>
        <w:rPr>
          <w:b/>
          <w:color w:val="000000"/>
          <w:sz w:val="28"/>
          <w:szCs w:val="28"/>
        </w:rPr>
        <w:t xml:space="preserve">23.12.2009 г.  № 410 </w:t>
      </w:r>
      <w:r>
        <w:rPr>
          <w:b/>
          <w:sz w:val="28"/>
          <w:szCs w:val="28"/>
        </w:rPr>
        <w:t>(в ред. от 20.02.2013 № 180, от 28.08.2013 № 236, от 27.05.2015 № 407, от 30.09.2015 № 432, от 23.12.2015 № 462, от 24.02.2016 № 474, от 26.10.2016 № 16, от 22.02.2017 № 57).</w:t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род  Искитим                                                                          13 марта 2017 года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бъект обсуждения: п</w:t>
      </w:r>
      <w:r>
        <w:rPr>
          <w:b/>
          <w:sz w:val="28"/>
          <w:szCs w:val="28"/>
        </w:rPr>
        <w:t>роект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57), в части уточнения градостроительных регламентов основных и вспомогательных видов разрешенного использования территории в границах территориальных зон, расположенных в городском округе Искитим</w:t>
      </w:r>
      <w:r>
        <w:rPr>
          <w:sz w:val="28"/>
          <w:szCs w:val="28"/>
        </w:rPr>
        <w:t xml:space="preserve">.  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Градостроительный кодекс РФ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города Искитима Новосибирской област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оложение о порядке проведения публичных слушаний по проектам Генерального плана г. Искитима Новосибирской области, Правил землепользования и застройки г. Искитима, утвержденного решением Совета депутатов г. Искитима от 27.03.2013 № 191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оряжение администрации города Искитима от 20.01.2017 № 29-р «О </w:t>
      </w:r>
      <w:r>
        <w:rPr>
          <w:sz w:val="28"/>
          <w:szCs w:val="28"/>
        </w:rPr>
        <w:t>проекта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);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г. Искитима от 15.02.2017 № 234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проведении публичных слушаний по</w:t>
      </w:r>
      <w:r>
        <w:rPr>
          <w:sz w:val="28"/>
          <w:szCs w:val="28"/>
        </w:rPr>
        <w:t xml:space="preserve"> вопросу проекта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)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рганизатор публичных слушаний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Комиссия по градостроительству, землепользованию и застройке администрации г. Искитим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НСО, г. Искитим,</w:t>
      </w:r>
      <w:r>
        <w:rPr>
          <w:color w:val="000000"/>
          <w:sz w:val="28"/>
          <w:szCs w:val="28"/>
        </w:rPr>
        <w:t xml:space="preserve"> ул. Пушкина, 51, зал заседаний</w:t>
      </w:r>
      <w:r>
        <w:rPr>
          <w:sz w:val="28"/>
          <w:szCs w:val="28"/>
        </w:rPr>
        <w:t>. Начало проведения слушаний: 10 марта 2017 г. в 11-00 час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фициальная публикация о назначении публичных слушаний: </w:t>
      </w:r>
      <w:r>
        <w:rPr>
          <w:sz w:val="28"/>
          <w:szCs w:val="28"/>
        </w:rPr>
        <w:t>газета «Искитимская газета» от 23.02.2017 г. № 8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доведения информации до населения: </w:t>
      </w:r>
      <w:r>
        <w:rPr>
          <w:sz w:val="28"/>
          <w:szCs w:val="28"/>
        </w:rPr>
        <w:t xml:space="preserve">газета «Искитимская газета» от 23.02.2017 г. № 8, официальный сайт администрации г. Искитим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dmiskitim.ru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Экспозиция демонстрационных материалов и иных материалов информационного характера </w:t>
      </w: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вопросу внесения  изменений в Правила  землепользования и застройки</w:t>
      </w:r>
      <w:r>
        <w:rPr>
          <w:b/>
          <w:sz w:val="28"/>
          <w:szCs w:val="28"/>
        </w:rPr>
        <w:t>, а также прием  замечаний и предложений граждан</w:t>
      </w:r>
      <w:r>
        <w:rPr>
          <w:sz w:val="28"/>
          <w:szCs w:val="28"/>
        </w:rPr>
        <w:t xml:space="preserve">, были организованы в здании по адресу: Новосибирская обл., г. Искитим, ул. Вокзальная, 3А (кабинет №5 отдела архитектуры и строительства администрации г. Искитима)  </w:t>
      </w:r>
      <w:r>
        <w:rPr>
          <w:color w:val="000000"/>
          <w:sz w:val="28"/>
          <w:szCs w:val="28"/>
        </w:rPr>
        <w:t>в понедельник, вторник и среду с 14.00 до 16.0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х  замечаний не поступало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упило предложение </w:t>
      </w:r>
      <w:r>
        <w:rPr>
          <w:rFonts w:cs="Times New Roman" w:ascii="Times New Roman" w:hAnsi="Times New Roman"/>
          <w:bCs/>
          <w:sz w:val="28"/>
          <w:szCs w:val="28"/>
        </w:rPr>
        <w:t>от АО «Главновосибирскстрой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 утвержден</w:t>
      </w:r>
      <w:r>
        <w:rPr>
          <w:sz w:val="28"/>
          <w:szCs w:val="28"/>
        </w:rPr>
        <w:t>: Председателем публичных слушаний Ю.А. Зубаревым 10.03.2017 г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по вопрос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а внесения изменений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57)</w:t>
      </w:r>
      <w:r>
        <w:rPr>
          <w:bCs/>
          <w:sz w:val="28"/>
          <w:szCs w:val="28"/>
        </w:rPr>
        <w:t xml:space="preserve">  единогласно было принято решение: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сти изменения в Правила землепользования и застройки г. Искитима,  утвержденные решением Совета депутатов г. Искитима от 23.12.2009г.  № 410 (в ред. от 20.02.2013 № 180, от 28.08.2013 № 236, от 27.05.2015 № 407, от 30.09.2015 № 432, от 23.12.2015 № 462, от 24.02.2016 № 474, от 26.10.2016 № 16, от 22.02.2017 №57). Предложенный проект внесения изменений в Правила землепользования и застройки г. Искитима, в части уточнения градостроительных регламентов основных и вспомогательных видов разрешенного использования территории в границах территориальных зон, расположенных в городском округе Искитим принять </w:t>
      </w:r>
      <w:r>
        <w:rPr>
          <w:rFonts w:cs="Times New Roman" w:ascii="Times New Roman" w:hAnsi="Times New Roman"/>
          <w:sz w:val="28"/>
          <w:szCs w:val="28"/>
        </w:rPr>
        <w:t>(приложение к протоколу публичных слушаний от 10.03.2017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и протокол публичных  слушани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 Совет депутатов для принятия решения о </w:t>
      </w:r>
      <w:r>
        <w:rPr>
          <w:rFonts w:cs="Times New Roman" w:ascii="Times New Roman" w:hAnsi="Times New Roman"/>
          <w:sz w:val="28"/>
          <w:szCs w:val="28"/>
        </w:rPr>
        <w:t>внесении изменений в Правила землепользования и застройки г. Искитима, утвержденные решением Совета депутатов г. Искитима от 23.12.2009 № 410 (в ред. от 20.02.2013 № 180, от 28.08.2013 № 236, от 27.05.2015 № 407, от 30.09.2015 № 432, от 23.12.2015 № 462, от 24.02.2016 № 474, от 26.10.2016 № 16, от 22.02.2017 №57).</w:t>
      </w:r>
    </w:p>
    <w:p>
      <w:pPr>
        <w:pStyle w:val="Style16"/>
        <w:ind w:firstLine="709"/>
        <w:jc w:val="both"/>
        <w:rPr/>
      </w:pPr>
      <w:r>
        <w:rPr>
          <w:szCs w:val="28"/>
        </w:rPr>
        <w:t>Опубликовать заключение о результатах публичных слушаний в  газете «Искитимская газета» и разместить на официальном сайте администрации г. Искитима в сети «Интернет»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Председатель  публичных слушаний                                             Ю.А. Зубарев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Секретарь                                                                                           Ж. В. Хвостенко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565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12:00Z</dcterms:created>
  <dc:creator>Елена</dc:creator>
  <dc:description/>
  <cp:keywords/>
  <dc:language>en-US</dc:language>
  <cp:lastModifiedBy>User</cp:lastModifiedBy>
  <cp:lastPrinted>2017-01-25T14:31:00Z</cp:lastPrinted>
  <dcterms:modified xsi:type="dcterms:W3CDTF">2017-03-14T03:20:00Z</dcterms:modified>
  <cp:revision>3</cp:revision>
  <dc:subject/>
  <dc:title>Заключение</dc:title>
</cp:coreProperties>
</file>