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9.03.2017 г.                      восьмая очередная сессия                             №6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несении изменений в Правила землепользования и застройки             г. Искитима, утвержденные решением Совета депутатов г. Искитима от 23.12.2009 № 410</w:t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sz w:val="28"/>
          <w:szCs w:val="28"/>
        </w:rPr>
        <w:t>(в ред. от 20.02.2013 № 180, от 28.08.2013 № 236, от 27.05.2015 № 407, от 30.09.2015 № 432, от 23.12.2015 № 462, от 24.02.2016 № 474, от 26.10.2016 № 16, от 22.02.2017 № 57)</w:t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г. № 131-ФЗ «Об общих принципах организации местного самоуправления в Российской Федерации», Уставом города Искитима Новосибирской области, протокол и заключение о результатах публичных слушаний по вопросу проекта внесения изменений в Правила землепользования и застройки г. Искитима, утвержденные решением Совета депутатов г. Искитима от 23.12.2009 № 410 (в ред. от 20.02.2013 № 180, от 28.08.2013 № 236, от 27.05.2015 № 407, от 30.09.2015 № 432, от 23.12.2015 № 462, от 24.02.2016 № 474, от 26.10.2016 № 16, от 22.02.2017 № 57), Совет депутатов города Искитим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следующие изменения в Правила землепользования и застройки г.Искитима, утвержденные Советом депутатов г.Искитима от 23.12.2009 №410 (в ред. от 20.02.2013 №180, от 28.08.2013 №236, от 27.05.2015 № 407, от 30.09.2015 № 432, от 23.12.2015 № 462, от 24.02.2016 № 474, от 26.10.2016 №16, от 22.02.2017 №57), в части уточнения градостроительных регламентов основных видов разрешенного использования территории в границах территориальных зон, расположенных в городском округе Искити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пункте «</w:t>
      </w:r>
      <w:r>
        <w:rPr>
          <w:bCs/>
          <w:caps/>
          <w:sz w:val="28"/>
          <w:szCs w:val="28"/>
        </w:rPr>
        <w:t xml:space="preserve">31.1. Ж1 – </w:t>
      </w:r>
      <w:r>
        <w:rPr>
          <w:sz w:val="28"/>
          <w:szCs w:val="28"/>
        </w:rPr>
        <w:t>Зона многоэтажной жилой застройки» р</w:t>
      </w:r>
      <w:r>
        <w:rPr>
          <w:color w:val="000000"/>
          <w:sz w:val="28"/>
          <w:szCs w:val="28"/>
        </w:rPr>
        <w:t>аздел «отношение к главной функции - основное» дополнить строко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Для индивидуального жилищного строительства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е «31.2. Ж2 – Зона жилой застройки средней этажности» р</w:t>
      </w:r>
      <w:r>
        <w:rPr>
          <w:color w:val="000000"/>
          <w:sz w:val="28"/>
          <w:szCs w:val="28"/>
        </w:rPr>
        <w:t>аздел «отношение к главной функции - основное» дополнить строкой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ля индивидуального жилищного строительств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ункте «35.2. АТ – Зона городских улиц в красных линиях» раздел «отношение к главной функции - основное» дополнить стро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ъекты придорожного сервиса». </w:t>
      </w:r>
    </w:p>
    <w:p>
      <w:pPr>
        <w:pStyle w:val="ConsPlus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 момента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Настоящее решение опубликовать в газете «Искитимская газета» и разместить на официальном сайте администрации города Искити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Глава города</w:t>
        <w:tab/>
        <w:t xml:space="preserve">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     </w:t>
      </w:r>
    </w:p>
    <w:p>
      <w:pPr>
        <w:pStyle w:val="Normal"/>
        <w:autoSpaceDE w:val="false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5:00Z</dcterms:created>
  <dc:creator>коровина</dc:creator>
  <dc:description/>
  <dc:language>en-US</dc:language>
  <cp:lastModifiedBy>User</cp:lastModifiedBy>
  <cp:lastPrinted>2016-04-12T09:01:00Z</cp:lastPrinted>
  <dcterms:modified xsi:type="dcterms:W3CDTF">2017-06-08T08:25:00Z</dcterms:modified>
  <cp:revision>2</cp:revision>
  <dc:subject/>
  <dc:title>Проект</dc:title>
</cp:coreProperties>
</file>