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03.2017                                   Зал заседаний администрации города Искитима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ая обл., г. Искитим, ул. Пушкина, 51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  37 че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арев Ю.А. – Зам. главы администрации города Искитима Новосибирской област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стенко Ж.В. – главный специалист отдела архитектуры и строительства администрации, член комиссии по градостроительству, землепользованию и застройке г. Искитим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убличных слушаний по вопросу рассмотрения  проекта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57), в части уточнения градостроительных регламентов основных и вспомогательных видов разрешенного использования территории в границах территориальных зон, расположенных в городском округе Искитим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имина Татья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– И.о. начальника отдела архитектуры и строительства администрации г. Искитим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убарев Ю.А.</w:t>
      </w:r>
      <w:r>
        <w:rPr>
          <w:rFonts w:cs="Times New Roman" w:ascii="Times New Roman" w:hAnsi="Times New Roman"/>
          <w:sz w:val="28"/>
          <w:szCs w:val="28"/>
        </w:rPr>
        <w:t xml:space="preserve"> – Публичные слушания проводятся по инициативе Комиссии по градостроительству, землепользованию и застройке города Искитим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постановлением администрации города Искитима Новосибирской области от 15.02.2017 № 234 «О проведении публичных  слушаний по проекту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)»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значении публичных слушаний была опубликована  в газете «Искитимская газета»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3.02.2017 г. № 8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города Искитима Новосибирской област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 уполномоченный орган по организации и проведению публичных слушаний – Комиссия по градостроительству, землепользованию и застройке г. Искитима, а так же определено место, время организации экспозиции демонстрационных материалов по данному вопросу и прием замечаний и предложений участников публичных слуш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 замечаний не поступал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от АО «Главновосибирскстрой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ереходим к обсуждению вопрос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: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ение  проекта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 57)</w:t>
      </w:r>
      <w:r>
        <w:rPr>
          <w:rFonts w:cs="Times New Roman" w:ascii="Times New Roman" w:hAnsi="Times New Roman"/>
          <w:b/>
          <w:sz w:val="28"/>
          <w:szCs w:val="26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Зиминой Татьяне Анатольевне – и. о. начальника отдела архитектуры и строительст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ина Т.А. – зачитывает проект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57) (прилагается)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арев Ю.А. – выносим на голосование вопрос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ти изменения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 57). Предложенный проект внесения изменений в Правила землепользования и застройки г. Искитима, в части уточнения градостроительных регламентов основных и вспомогательных видов разрешенного использования территории в границах территориальных зон, расположенных в городском округе Искитим принять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УЕМ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 37 чел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в»  - 0 че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 -  0 че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ЕДИНОГЛАСНО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роведения публичных слушаний будет  опубликовано в газете «Искитимская газета» и направлено в Совет депутатов для принятия решения вопроса о внесении изменений в Правила землепользования и застройки г, Искитима, утвержденные решением Совета депутатов г. Искитима от 23.12.2009 № 410 (в ред. от 20.02.2013 № 180, 28.08.2013 № 236, 27.05.2015 № 407, 30.09.2015 № 432, 23.12.2015 № 462, от 24.02.2016 №474, от 26.10.2016 № 16, от 22.02.2017 № 57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 публичных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                                                                           Зубарев Ю.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Хвостенко Ж.В.</w:t>
      </w:r>
      <w:r>
        <w:br w:type="page"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956"/>
      </w:tblGrid>
      <w:tr>
        <w:trPr>
          <w:trHeight w:val="1440" w:hRule="atLeast"/>
        </w:trPr>
        <w:tc>
          <w:tcPr>
            <w:tcW w:w="5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№ 1</w:t>
              <w:br/>
              <w:t>к протоколу  публичных слушаний от 10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hanging="2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несения изменений в Правила землепользования и застройки г. Искитима, утвержденные решением Совета депутатов города Искитима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г. Искитима от 23.12.2009 № 410   (в ред. от 20.02.2013 № 180, от 28.08.2013 № 236,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5.2015 № 407, от 30.09.2015 № 432, от 23.12.2015 № 462, от 24.02.2016 № 474,</w:t>
      </w:r>
      <w:r>
        <w:rPr>
          <w:rFonts w:cs="Times New Roman" w:ascii="Times New Roman" w:hAnsi="Times New Roman"/>
          <w:sz w:val="28"/>
          <w:szCs w:val="28"/>
        </w:rPr>
        <w:t xml:space="preserve"> от 26.10.2016 № 1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" w:firstLine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г. № 131-ФЗ «Об общих принципах организации местного самоуправления в Российской Федерации», Уставом города Искитима Новосибирской области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заключения комиссии по  градостроительству, землепользованию и застройки г. Искитима от 18.01.2017 г., подготовлен проект внесения изменений в Правила землепользования и застройки г. Искитима по следующе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ение изменений в Правила землепользования и застройки г, Искитима в части уточнения градостроительных регламентов основных и вспомогательных видов разрешенного использования территории в границах территориальных зон, расположенных в городском округе Искит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31.1. Ж1 – </w:t>
      </w:r>
      <w:r>
        <w:rPr>
          <w:rFonts w:cs="Times New Roman" w:ascii="Times New Roman" w:hAnsi="Times New Roman"/>
          <w:b/>
          <w:sz w:val="24"/>
          <w:szCs w:val="24"/>
        </w:rPr>
        <w:t xml:space="preserve">ЗОНА МНОГОЭТАЖНОЙ ЖИЛОЙ </w:t>
      </w:r>
      <w:r>
        <w:rPr>
          <w:rFonts w:cs="Times New Roman" w:ascii="Times New Roman" w:hAnsi="Times New Roman"/>
          <w:b/>
          <w:sz w:val="28"/>
          <w:szCs w:val="28"/>
        </w:rPr>
        <w:t>ЗАСТРОЙКИ</w:t>
      </w:r>
      <w:r>
        <w:rPr>
          <w:rFonts w:cs="Times New Roman" w:ascii="Times New Roman" w:hAnsi="Times New Roman"/>
          <w:sz w:val="28"/>
          <w:szCs w:val="28"/>
        </w:rPr>
        <w:t>»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Территории общего пользования, предназначенные для размещения центров и единичных объектов, связанных с проживанием граждан населения жилых образований, включающие в себя объекты культуры и торгово-бытового обслуживания, объекты местного самоуправления, и охраны порядка, физкультурно-оздоровительные здания и сооружения – как отдельно стоящие, так и встроено-пристроенные. Территории общего пользования включают также жилые улицы и площади, зеленые насаждения, гостевые автостоянки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«Аптеки, амбулаторно-поликлинические учреждения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Пункты охраны порядка, отделения связи и сбербанка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Жилищно-эксплуатационные и аварийно-диспетчерские службы.             Объекты пожарной охраны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Гаражи подземные, полузаглубленные, многоэтажные»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Территории общего пользования, предназначенные для размещения центров и единичных объектов, связанных с проживанием граждан населения жилых образований, включающие в себя объекты культуры и торгово-бытового обслуживания, объекты местного самоуправления, и охраны порядка, физкультурно-оздоровительные здания и сооружения – как отдельно стоящие, так и встроено-пристроенные. Территории общего пользования включают также жилые улицы и площади, зеленые насаждения, гостевые автостоянки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птеки, амбулаторно-поликлинические учреждения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ункты охраны порядка, отделения связи и сбербанка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илищно-эксплуатационные и аварийно-диспетчерские службы.             Объекты пожарной охраны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Гаражи подземные, полузаглубленные, многоэтажные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ля индивидуального жилищн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«</w:t>
      </w:r>
      <w:r>
        <w:rPr>
          <w:rFonts w:cs="Times New Roman" w:ascii="Times New Roman" w:hAnsi="Times New Roman"/>
          <w:b/>
          <w:bCs/>
          <w:caps/>
          <w:color w:val="29211E"/>
          <w:sz w:val="28"/>
          <w:szCs w:val="28"/>
        </w:rPr>
        <w:t xml:space="preserve">31.2. Ж2 - </w:t>
      </w:r>
      <w:r>
        <w:rPr>
          <w:rFonts w:cs="Times New Roman" w:ascii="Times New Roman" w:hAnsi="Times New Roman"/>
          <w:b/>
          <w:bCs/>
          <w:sz w:val="28"/>
          <w:szCs w:val="28"/>
        </w:rPr>
        <w:t>ЗОНА ЖИЛОЙ ЗАСТРОЙКИ СРЕДНЕЙ ЭТАЖНОСТИ</w:t>
      </w:r>
      <w:r>
        <w:rPr>
          <w:rFonts w:cs="Times New Roman" w:ascii="Times New Roman" w:hAnsi="Times New Roman"/>
          <w:sz w:val="28"/>
          <w:szCs w:val="28"/>
        </w:rPr>
        <w:t>» 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Строительство общественных центров и единичных объектов в пределах территории общего пользования жилых образований (группы, квартала), включающих в себя объекты обслуживания как отдельно стоящие, так и встроено-пристроенные: библиотеки, аптеки, магазины, центры медицины, предприятия общественного пит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етские дошкольные учреждения, общеобразовательные школ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креационные и спортивные сооружения и площадки для детей и взрослых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Аптечные киоски, амбулаторно-поликлинические учрежд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ъекты местного самоуправления и охраны порядка, отделения связи и сбербан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остевые автостоянки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илищно-эксплуатационные и аварийно-диспетчерские службы.             Объекты пожарной охраны»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Строительство общественных центров и единичных объектов в пределах территории общего пользования жилых образований (группы, квартала), включающих в себя объекты обслуживания как отдельно стоящие, так и встроено-пристроенные: библиотеки, аптеки, магазины, центры медицины, предприятия общественного пит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етские дошкольные учреждения, общеобразовательные школ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креационные и спортивные сооружения и площадки для детей и взрослых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Аптечные киоски, амбулаторно-поликлинические учрежд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ъекты местного самоуправления и охраны порядка, отделения связи и сбербан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остевые автостоянки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илищно-эксплуатационные и аварийно-диспетчерские службы.             Объекты пожарной охраны»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ля индивидуального жилищного строительства»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«</w:t>
      </w:r>
      <w:r>
        <w:rPr>
          <w:rFonts w:cs="Times New Roman" w:ascii="Times New Roman" w:hAnsi="Times New Roman"/>
          <w:b/>
          <w:sz w:val="28"/>
          <w:szCs w:val="28"/>
        </w:rPr>
        <w:t>31.3. Ж3 – ЗОНА ИНДИВИДУАЛЬНОЙ ЖИЛОЙ ЗАСТРОЙКИ. Ж4 –ЗОНА БЛОКИРОВАННОЙ ЖИЛОЙ ЗАСТРОЙКИ СРЕДНЕЙ ЭТАЖНОСТИ</w:t>
      </w:r>
      <w:r>
        <w:rPr>
          <w:rFonts w:cs="Times New Roman" w:ascii="Times New Roman" w:hAnsi="Times New Roman"/>
          <w:sz w:val="28"/>
          <w:szCs w:val="28"/>
        </w:rPr>
        <w:t>»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удовая деятельность в пределах усадьбы или приквартирного участка, без применения пожароопасных или санитарно вредных материалов и веществ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мещение в пределах общественной зоны объектов повседневного обслуживания населения, компенсирующих их недостаток на прилегающих городских территориях (ДДУ, общеобразовательные школы, объекты торгово-бытового назначения, спортивно-досуговые учреждения, амбулатории, поликлиники, аптечные киоски, опорные пункты охраны порядка, отделения связи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еленые насаждения общего пользования – с формированием            садово-паркового ландшаф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тские игровые площад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ортплощад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аражи для индивидуальных машин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кты пожарной охраны (гидранты, щиты с инвентарем, резервуары и проч.) – в общественной зоне и (или) на участк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ощадки для мусоросборников – в общественной з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мещение в пределах общественной зоны объектов повседневного обслуживания населения, компенсирующих их недостаток на прилегающих городских территориях (ДДУ, общеобразовательные школы, объекты торгово-бытового назначения, спортивно-досуговые учреждения, амбулатории, поликлиники, аптечные киоски, опорные пункты охраны порядка, отделения связи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еленые насаждения общего пользования – с формированием            садово-паркового ландшаф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тские игровые площад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ортплощад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аражи для индивидуальных машин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кты пожарной охраны (гидранты, щиты с инвентарем, резервуары и проч.) – в общественной зоне и (или) на участк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ощадки для мусоросборников – в общественной з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– условно-разрешенное» дополнить строкой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удовая деятельность в пределах усадьбы или приквартирного участка, без применения пожароопасных или санитарно вредных материалов и веществ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«</w:t>
      </w:r>
      <w:r>
        <w:rPr>
          <w:rFonts w:cs="Times New Roman" w:ascii="Times New Roman" w:hAnsi="Times New Roman"/>
          <w:b/>
          <w:bCs/>
          <w:caps/>
          <w:color w:val="29211E"/>
          <w:sz w:val="28"/>
          <w:szCs w:val="28"/>
        </w:rPr>
        <w:t>Ж5 – зона садоводческих и дачных участков</w:t>
      </w:r>
      <w:r>
        <w:rPr>
          <w:rFonts w:cs="Times New Roman" w:ascii="Times New Roman" w:hAnsi="Times New Roman"/>
          <w:sz w:val="28"/>
          <w:szCs w:val="28"/>
        </w:rPr>
        <w:t>»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ожарные пост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омещения и участок охран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лощадки для мусоросборников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равление садоводческого объединения с медпунктом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етские игровые и спортивные площадк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ъекты торгов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ожарные пост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омещения и участок охран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лощадки для мусоросборников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равление садоводческого объединения с медпунктом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етские игровые и спортивные площад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ъекты торгов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b/>
          <w:sz w:val="28"/>
          <w:szCs w:val="28"/>
        </w:rPr>
        <w:t>«32.1. ОД – ЗОНА ОБЩЕСТВЕННО-ДЕЛОВОГО НАЗНАЧЕНИЯ</w:t>
      </w:r>
      <w:r>
        <w:rPr>
          <w:rFonts w:cs="Times New Roman" w:ascii="Times New Roman" w:hAnsi="Times New Roman"/>
          <w:sz w:val="28"/>
          <w:szCs w:val="28"/>
        </w:rPr>
        <w:t>»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нженерно-технические объекты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илые дома многоквартирные с размещением на нижних этажах  офисов и объектов культурного и обслуживающего назначения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тские и взрослые дворовые площадки, гостевые стоянки, объекты сферы первичного обслуживания постоянного населения зоны – по расчету на внутриквартальных территориях зон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втостоянки для объектов зон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ликлиники и пункты оказания первой медицинской помощ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енные туалет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нженерно-технические объекты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Жилые дома многоквартирные с размещением на нижних этажах офисов и объектов культурного и обслуживающего назначения»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тские и взрослые дворовые площадки, гостевые стоянки, объекты сферы первичного обслуживания постоянного населения зоны – по расчету на внутриквартальных территориях зон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втостоянки для объектов зон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ликлиники и пункты оказания первой медицинской помощ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енные туалет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2.2. ЗДР – зона здравоохранения и социальной защиты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абилитационные центр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ома ребен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Мелкие объекты розничной торговли, аптеки, отделения связ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Зеленые насаждения общего пользования и защитны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абилитационные центр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Дома ребен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Мелкие объекты розничной торговли, аптеки, отделения связ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Зеленые насаждения общего пользования и защитны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«32.3. уч-1 – уч-2 - территория объектов учебно-образовательного назначения»    </w:t>
      </w:r>
      <w:r>
        <w:rPr>
          <w:rFonts w:cs="Times New Roman" w:ascii="Times New Roman" w:hAnsi="Times New Roman"/>
          <w:bCs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дела «отношение к главной функции – вспомогательное» исключить ст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редприятия общественного питания с полным циклом пищеприготовл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щежит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креационные территории и объекты (в том числе – зеленые насаждения общего поль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Общежит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екреационные территории и объекты (в том числе – зеленые насаждения общего поль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– условно-разрешенное» дополнить стро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Предприятия общественного питания с полным циклом пищеприготовл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right="-185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b/>
          <w:sz w:val="28"/>
          <w:szCs w:val="28"/>
        </w:rPr>
        <w:t>«35.2. АТ – ЗОНА ГОРОДСКИХ УЛИЦ В КРАСНЫХ ЛИНИЯХ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тношение к главной функции - основное» дополнить строко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кты придорожного серви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4:00Z</dcterms:created>
  <dc:creator>saidman</dc:creator>
  <dc:description/>
  <cp:keywords/>
  <dc:language>en-US</dc:language>
  <cp:lastModifiedBy>User</cp:lastModifiedBy>
  <cp:lastPrinted>2017-02-08T10:07:00Z</cp:lastPrinted>
  <dcterms:modified xsi:type="dcterms:W3CDTF">2017-03-17T07:04:00Z</dcterms:modified>
  <cp:revision>4</cp:revision>
  <dc:subject/>
  <dc:title>                                            </dc:title>
</cp:coreProperties>
</file>