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г. Искитима от 30.06.2014 № 1343 «О проведении смотра – конкурса «Самое пожаробезопасное садовое объединение» и решения конкурсной комиссии (протокол  от 07.08.2014 № 1)</w:t>
      </w:r>
      <w:r>
        <mc:AlternateContent>
          <mc:Choice Requires="wps">
            <w:drawing>
              <wp:anchor behindDoc="0" distT="0" distB="20523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8.08.2014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543-р  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0pt;mso-wrap-distance-right:9.05pt;mso-wrap-distance-top:0pt;mso-wrap-distance-bottom:161.6pt;margin-top:183.9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sz w:val="24"/>
                          <w:u w:val="single"/>
                        </w:rPr>
                        <w:t xml:space="preserve">08.08.2014  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543-р  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40"/>
                                <w:sz w:val="36"/>
                              </w:rPr>
                            </w:pPr>
                            <w:r>
                              <w:rPr>
                                <w:spacing w:val="40"/>
                                <w:sz w:val="36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40"/>
                                <w:sz w:val="36"/>
                              </w:rPr>
                            </w:pPr>
                            <w:r>
                              <w:rPr>
                                <w:spacing w:val="4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40"/>
                          <w:sz w:val="36"/>
                        </w:rPr>
                      </w:pPr>
                      <w:r>
                        <w:rPr>
                          <w:spacing w:val="40"/>
                          <w:sz w:val="36"/>
                        </w:rPr>
                        <w:t>РАСПОРЯЖЕНИЕ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40"/>
                          <w:sz w:val="36"/>
                        </w:rPr>
                      </w:pPr>
                      <w:r>
                        <w:rPr>
                          <w:spacing w:val="40"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3008630</wp:posOffset>
                </wp:positionV>
                <wp:extent cx="59302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награждении победителей смотра-конкурса садоводческих объедин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амое пожаробезопасное садовое объедин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85.05pt;mso-wrap-distance-left:0pt;mso-wrap-distance-right:9.05pt;mso-wrap-distance-top:0pt;mso-wrap-distance-bottom:36.85pt;margin-top:236.9pt;mso-position-vertical-relative:page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награждении победителей смотра-конкурса садоводческих объедин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Самое пожаробезопасное садовое объедин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бедителей смотра-конкурса «Самое пожаробезопасное садовое объединени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ом 1 степени и денежной премией в размере 13,0 тыс.руб. садоводческое некоммерческое товарищество «Дружба», занявшее первое мест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ом 2 степени и денежной премией в размере 10,0 тыс.руб. садоводческое некоммерческое товарищество «Культура», занявшее второе мест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ом 3 степени и денежной премией в размере 7,0 тыс.руб. садоводческое некоммерческое товарищество «Металлист-1», занявшее третье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финансов и налоговой политики администрации города (Е.А. Двойченко) перечислить денежные средства в сумме 30,0 тыс. рублей (Тридцать тысяч), предусмотренные в бюджете города  по КБК 720 1006 4500417  810 242 на лицевой счет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бухгалтерского учета администрации города (Е.И.Суслина) перечислить денежные средства на расчетные счета садоводческих объеди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возложить на заместителя главы администрации С.В.Завраж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Распоряжение главы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48:00Z</dcterms:created>
  <dc:creator>Admin</dc:creator>
  <dc:description/>
  <dc:language>en-US</dc:language>
  <cp:lastModifiedBy>User</cp:lastModifiedBy>
  <cp:lastPrinted>2000-01-27T16:23:00Z</cp:lastPrinted>
  <dcterms:modified xsi:type="dcterms:W3CDTF">2015-10-01T02:48:00Z</dcterms:modified>
  <cp:revision>2</cp:revision>
  <dc:subject/>
  <dc:title>На основании постановления администрации г</dc:title>
</cp:coreProperties>
</file>