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</w:rPr>
        <w:t>В соответствии с частью 4 статьи 7 Федерального закона от 06.10.2003 № 131-ФЗ «Об общих принципах местного самоуправления в Российской Федерации», частью 3 статьи 78 Бюджетного кодекса Российской Федерации и Устава г.Искитима Новосибирской области администрация города 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4.09.2013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1450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4.09.2013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1450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рядок предоставления субсидий садоводческим, огородническим и дачным некоммерческим объединениям граждан за счёт средств бюджета г. Искитима на муниципальную поддержку любительского садоводства и огородничества, утвержденный постановлением администрации города Искитима от 23.03.2011 №4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рядок предоставления субсидий садоводческим, огородническим и дачным некоммерческим объединениям граждан за счёт средств бюджета г. Искитима на муниципальную поддержку любительского садоводства и огородничества, утвержденный постановлением администрации города Искитима от 23.03.2011 №4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орядок предоставления субсидий садоводческим, огородническим и дачным некоммерческим объединениям граждан за счёт средств бюджета г. Искитима на муниципальную поддержку любительского садоводства и огородничества, утвержденный постановлением администрации города Искитима от 23.03.2011 № 418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</w:t>
      </w:r>
      <w:r>
        <w:rPr>
          <w:sz w:val="28"/>
        </w:rPr>
        <w:t>.15 изложить в следующей редакции:</w:t>
      </w:r>
    </w:p>
    <w:p>
      <w:pPr>
        <w:pStyle w:val="Normal"/>
        <w:ind w:firstLine="1440"/>
        <w:jc w:val="both"/>
        <w:rPr/>
      </w:pPr>
      <w:r>
        <w:rPr>
          <w:sz w:val="28"/>
        </w:rPr>
        <w:t>«15. УФ и НП обеспечивает контроль за соблюдением получателем субсидии условий, установленных при их предоставлен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дополнить пунктами 16,17 следующего содержания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«16. Получатель субсидии обязан вернуть суммы субсидии в случа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становления факта нарушения получателем субсидии условий предоставления субсидий, установленных настоящим Порядко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становления факта предоставления получателем субсидии недостоверных (необоснованных) данных для получения субсидий.</w:t>
      </w:r>
    </w:p>
    <w:p>
      <w:pPr>
        <w:pStyle w:val="Normal"/>
        <w:ind w:firstLine="1440"/>
        <w:jc w:val="both"/>
        <w:rPr/>
      </w:pPr>
      <w:r>
        <w:rPr>
          <w:sz w:val="28"/>
        </w:rPr>
        <w:t>17. Суммы субсидии, подлежащие возврату в соответствии с пунктом 16 настоящего Порядка, должны быть возвращены по требованию администрации города в течение 5-и дней после получения такого требования путем их перечисления по реквизитам, указанным в требовании. Кроме этого, получатель субсидии уплачивает неустойку в размере 1/300 ставки рефинансирования Центрального банка Российской Федерации от суммы субсидии, подлежащей возврату, за каждый день со дня получения суммы субсидии и до момента её возврат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Искитимская газета» и разместить на официальном сайте администрации г. Искитима Новосибир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. Искитима С.В. Завраж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26:00Z</dcterms:created>
  <dc:creator>Admin</dc:creator>
  <dc:description/>
  <dc:language>en-US</dc:language>
  <cp:lastModifiedBy>User</cp:lastModifiedBy>
  <cp:lastPrinted>2013-09-04T10:17:00Z</cp:lastPrinted>
  <dcterms:modified xsi:type="dcterms:W3CDTF">2015-12-04T06:26:00Z</dcterms:modified>
  <cp:revision>2</cp:revision>
  <dc:subject/>
  <dc:title/>
</cp:coreProperties>
</file>