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лагоприятных условий для ведения коллективного садоводства, огородничества, дачного хозяйства и насыщения продовольственного рынка города сельскохозяйственной продукцией, а также повышения социальной значимости здорового образа жизни,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7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3.07.2013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059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3.07.2013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059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8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0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смотра-конк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смотра-конкур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правлению экономического развития администрации города (Н.В. Глебова) организовать проведение смотра-конкурса садоводческих объединений, расположенных на территории города Искитима, посвященного 296 летию гор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ложение о смотре-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остав конкурс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финансов и налоговой политики (Е.А. Двойченко) произвести финансирование администрации г. Искитима в пределах ассигнований, утвержденных на эти цели в бюджете города на текущий финансовый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бухгалтерского учета администрации города (Е.И. Суслина) на основании Протокола решения конкурсной комиссии направить денежные средства на расчетные счета победителей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ению делами администрации города Искитима обеспечить опубликование постановления в установлен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С.В. Завражина - заместителя главы администрации г. Искитим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города Искитима от 03.07.2013 № 105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проведении смотра- конкурса  среди садоводческих объединен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смотра-конкурс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благоприятных условий для ведения коллективного садоводства, огородничества, дачного хозяйства и насыщения отечественного продовольственного рынка сельскохозяйственной продукцией, а также активизации работы по наведению порядка и благоустройству на территориях, занятых дачными и садоводческими объединениями и повышению культуры дачного хозяйства, сохранению природных ресурсов и охране окружающей сред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Номинации конкурс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Лучшее садоводческое объединение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Моя любимая дача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смотре-конкурсе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мотре-конкурсе могут участвовать садоводы и садоводческие объединения, расположенные в границах городского округа Искитим, и подавшие в срок заявку на участие в смотре –конкурс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рок проведения смотра-конкурса </w:t>
      </w:r>
      <w:r>
        <w:rPr>
          <w:sz w:val="26"/>
          <w:szCs w:val="26"/>
        </w:rPr>
        <w:t xml:space="preserve"> до 01.08. 2013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курсная комисс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м заявок с выездом в садоводческие объединения занимается конкурсная комиссия, которая состоит из 7 человек. Персональный состав комиссии утверждается Постановлением администрации города Искитима. Конкурсную комиссию возглавляет председатель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ый член конкурсной комиссия оценивает конкурсантов по 25 бальной шкале по критериям, заявленным в положении. Конкурсанты из номинации «Моя любимая дача», набравшие большее количество баллов признаются победителями и награждаются дипломами I, II, III степени и денежными сертификатами, номинальной стоимостью 3 тыс. руб., 2 тыс. руб., 1 тыс. руб. соответственно степени диплома. Лучшие садоводческие объединения денежными премиями в размере 10 тыс. руб., 7 тыс. руб., 5 тыс. руб. за 1, 2 и 3 место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вном количестве баллов лучшей признается заявка конкурсанта, набравшего большее количество баллов по критерию «Выполнение работ по восстановлению и развитию инфраструктуры садоводческого объединения». За первое место присуждается переходящий кубок «Лучшее СНТ года». Решение комиссии оформляется протоколом, который доводится до всех участников смотра- конкурса и публикуется в С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ждение проводится во время проведения «Праздника урожая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заявк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участия в смотре-конкурсе садоводы и руководитель садоводческого объединения до 25 июля 2013г. подает письменную заявку в Управление экономического развития администрации города (кабинет № 46, телефон для справок 29508). В заявке от садоводческих объединений должны быть указаны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 садоводческого объединения, ИН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 руководителя объединения, контактный телефо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 объединения, банковские реквизит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лощадь садового объединения, количество земельных участков, наличие и  состояние водозаборных скважин, емкостей для накопления воды, водоводов, водоразборных колонок, сведения об организации сбора и вывоза мусора, мероприятия по благоустройству и санитарному содержанию территории, состояние зеленых насаждений, краткая информация о проделанной работе, согласно критериям оценки участников конкурса. К заявке можно приложить фотографии, альбомы, видеоматериал, проспек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заявке садово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фамилия, имя, отчество садовода, контактный телефо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ab/>
        <w:t>полное наименование садоводческого объедин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териалы, согласно критериям оценки номинации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инация «Лучшее садоводческое объедин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245"/>
        <w:gridCol w:w="177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алло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указателя садоводческого объединения, наличие указателей улиц и номеров домов, доски объявлений для садоводов с информацией о жизни садоводческого объединения, реквизитов членов правлени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 до 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нитарное состояние (наличие мест размещения и складирования мусора, согласованного с территориальным отделом территориального управления Федеральной службы по надзору в сфере защиты прав потребителей и благополучия человека по Новосибирской области в Искитимском районе, наличие договора на оказание услуг по вывозу или утилизации мусора и т.д.)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 до 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 (наличие первичных средств пожаротушения, подъезды, проезды, наличие ответственных лиц, обученных правилам противопожарной безопасности и т.д.)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 до 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мущества членов объединения (наличие договора на охрану)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 до 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работ по восстановлению и развитию инфраструктуры садоводческого объединения (затраты в рублях на 1 кв. м. общей площади земельного участка СНТ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 до 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городских мероприятия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 до 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количество балл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инация «Моя любимая дач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245"/>
        <w:gridCol w:w="177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алло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ндшафт (садовый дизайн, ухоженность деревьев и насаждений, оригинальность выращиваемых садовых культур и т.д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sz w:val="26"/>
                <w:szCs w:val="26"/>
              </w:rPr>
              <w:t>Мастера на все руки (остроумные решения садового дизайна -инженерные изобретения дачников в части отопления, водоснабжения, обустройства каминов, изготовления теплиц, приспособлений, садовых инструментов и т.д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сказ о любимой даче, хороших соседях, частушки о дачных работах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репортаж о дачном сезон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ое участие в мероприятиях, проводимых садоводческими объединениям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выставках, ярмарках. Обмен достигнутым опытом с  другими садоводам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города Искитима от 03.07.2013 № 105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нкурсной коми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339"/>
        <w:gridCol w:w="486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 О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ебова Нина Васильевн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управления экономического развития администрации г. Искитима- председател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ч Вера Николаевн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экономического развития администрации г. Искитим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ыпа Елена Ивановн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управления экономического развития администрации г. Искитима -секретар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шенкова Эвелина Владимировн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управления имущества и земельных отношений администрации г. Искитим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улин Виктор Степанович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униципального экологического и земельного контроля администрации г. Искитим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чиков Вадим Владимирович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депутатов г. Искитима (по согласованию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хин Алексей Анатольевич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инспектор отдела надзорной деятельности по Искитимскому району Новосибирской области  ГУ Министерства РФ по делам гражданской обороны, чрезвычайным ситуациям и ликвидации последствий стихийных бедствий по Новосибирской област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52"/>
        </w:tabs>
        <w:ind w:left="65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52"/>
        </w:tabs>
        <w:ind w:left="652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08:00Z</dcterms:created>
  <dc:creator>Admin</dc:creator>
  <dc:description/>
  <cp:keywords/>
  <dc:language>en-US</dc:language>
  <cp:lastModifiedBy>Admin</cp:lastModifiedBy>
  <cp:lastPrinted>2013-07-03T09:21:00Z</cp:lastPrinted>
  <dcterms:modified xsi:type="dcterms:W3CDTF">2013-07-03T02:27:00Z</dcterms:modified>
  <cp:revision>2</cp:revision>
  <dc:subject/>
  <dc:title/>
</cp:coreProperties>
</file>