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Перечень нормативно-правовых актов Новосибирской области и органов местного самоуправления о предельных (минимальных и максимальных) размерах земельных участков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адоводства, дачного строительства – 0,04 га (минимальный размер) и 0,12 га (максимальный размер), для огородничества, животноводства – 0,04 га (минимальный размер) и 0,15 га (максимальный размер) - Закон Новосибирской области от 14 апреля 2003 года № 108-ОЗ «Об использовании земель на территории Новосибирской области»;</w:t>
        <w:br/>
        <w:t>Для земельных участков, предоставляемых для ведения личного подсобного хозяйства (ЛПХ) и индивидуального жилищного строительства (ИЖС): </w:t>
      </w:r>
    </w:p>
    <w:tbl>
      <w:tblPr>
        <w:tblW w:w="87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715"/>
        <w:gridCol w:w="1450"/>
        <w:gridCol w:w="1082"/>
        <w:gridCol w:w="1009"/>
        <w:gridCol w:w="1989"/>
      </w:tblGrid>
      <w:tr>
        <w:trPr/>
        <w:tc>
          <w:tcPr>
            <w:tcW w:w="3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Муниципальное образование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Разрешенное использование</w:t>
            </w:r>
          </w:p>
        </w:tc>
        <w:tc>
          <w:tcPr>
            <w:tcW w:w="2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ого участка, предоставленного в собственность, га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правовые акты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Венгеровский </w:t>
              <w:br/>
              <w:t>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енгеро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  <w:br/>
              <w:t>0,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Решение четырнадцатой сессии совета депутатов первого созыва Венгеровского района НСО от 04.10.2006 г.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е усадьбы М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  <w:br/>
              <w:t>0,4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аселенные пункты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5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Доволенский </w:t>
              <w:br/>
              <w:t>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Довольное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30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четырнадцатой сессии совета депутатов первого созыва Доволенского района НСО от 27.10.2006 г.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аселенные пункты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  <w:br/>
              <w:t>0,3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ви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Здвин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  <w:br/>
              <w:t>0,6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ессии совета депутатов Здвинского района НСО от 15.11.2006 г.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арасук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арасук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2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одиннадцатой сессии совета депутатов первого созыва Карасукского района  НСО от 17.08.2006 г.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Карасукского район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  <w:br/>
              <w:t>0,6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олыва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п. Колыван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50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одиннадцатой сессии совета депутатов первого созыва Колыванского района НСО от 09.08.2006 г. № 115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Колыван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  <w:br/>
              <w:t>0,3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оченев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. п. Коченево, </w:t>
              <w:br/>
              <w:t>р.п. Чик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10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Постановление администрации Коченевского района НСО от 14.11.2006 г. № 291 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Коченев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упи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упин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ятнадцатой сессии совета депутатов первого созыва Купинского района НСО от 29.09.2006 г. № 124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Купин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  <w:br/>
              <w:t>0,0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ыштов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Кыштов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br/>
              <w:t>-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5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тринадцатой сессии совета депутатов первого созыва Кыштовского района НСО от 18.08.2006 г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Масляни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Маслянин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четырнадцатой сессии совета депутатов первого созыва Маслянинского района НСО от 31.08.2006 г. № 144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шков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Балтин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тринадцатой сессии совета депутатов первого созыва Мошковского района НСО от 31.10.2006 г. № 13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Барлак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Дубровин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Кайлин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Мошковского пос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1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Новомошков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Сарапуль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Сокур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1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Ст-Ояшин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1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Ташарин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Широкоярского сельсове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Новосибир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Барыше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20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Решение внеочередной шестнадцатой сессии совета депутатов первого созыва Новосибирского района НСО от 13.07.2006г.№1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Березо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2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Боро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Верх-Тулин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Камен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2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Краснообского пос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Криводано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Кубовин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Кудряшовского 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2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Мичурин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Мор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Мочищенского 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Новолуго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Плотнико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Раздольнен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  <w:br/>
              <w:t>0,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2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Станционн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Толмаче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  <w:br/>
              <w:t>0,2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Ярковского сельсовет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2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МО р.п. Кольцово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,1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  двадцать первой сессии Кольцовского поселкового совета депутатов Новосибирского района  НСО 23.04.2004 г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зу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Сузунского района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  <w:br/>
              <w:t>0,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1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двенадцатой сессии совета депутатов Сузунского  района  НСО от 09.06.2006г. № 17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Тогучи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гучин</w:t>
              <w:br/>
              <w:t>п. Горны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0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одиннадцатой сессии совета депутатов первого созыва Тогучинского района НСО от 24.11.2006г. № 120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й местности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1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бин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бинское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  <w:br/>
              <w:t>0,15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внеочередной десятой сессии совета депутатов первого созыва Убинского района НСО от 24.08.2006 г. № 2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Убин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  <w:br/>
              <w:t>0,15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ь-Тарк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Усть-Тарк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  <w:br/>
              <w:t>0,1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ление Администрации Усть-Таркского района НСО от 05.09.2006 г. №103 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нов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Чанов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 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четырнадцатой сессии совета депутатов Чановского района НСО от 23.08.2006 г. № 118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Черепановски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Черепановского райо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  <w:br/>
              <w:t>0,1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емнадцатой сессии совета депутатов первого созыва Черепановского района НСО от 21.11.2006 г. № 5</w:t>
            </w:r>
          </w:p>
        </w:tc>
      </w:tr>
      <w:tr>
        <w:trPr/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Чистоозерный рай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п. Чистоозерное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  <w:br/>
              <w:t>0,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  <w:br/>
              <w:t>0,15</w:t>
            </w:r>
          </w:p>
        </w:tc>
        <w:tc>
          <w:tcPr>
            <w:tcW w:w="1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двенадцатой сессии совета депутатов первого созыва Чистоозерного района НСО от 23.08.2006 г.</w:t>
            </w:r>
          </w:p>
        </w:tc>
      </w:tr>
      <w:tr>
        <w:trPr/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сельских поселени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ПХ</w:t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  <w:br/>
              <w:t>0,50</w:t>
            </w:r>
          </w:p>
        </w:tc>
        <w:tc>
          <w:tcPr>
            <w:tcW w:w="1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город Бердс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,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восьмой сессии совета депутатов первого созыва МО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Бердска НСО 26.06.2003 г. № 88</w:t>
            </w:r>
          </w:p>
        </w:tc>
      </w:tr>
      <w:tr>
        <w:trPr/>
        <w:tc>
          <w:tcPr>
            <w:tcW w:w="3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город Искити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,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,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четырнадцатой сессии совета депутатов первого созыва МО г. Искитима НСО от  22.10.2003 г. № 110</w:t>
            </w:r>
          </w:p>
        </w:tc>
      </w:tr>
      <w:tr>
        <w:trPr/>
        <w:tc>
          <w:tcPr>
            <w:tcW w:w="3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Новосибирск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городского совета муниципалитета Новосибирска от 09.04.2003г. № 241</w:t>
            </w:r>
          </w:p>
        </w:tc>
      </w:tr>
      <w:tr>
        <w:trPr/>
        <w:tc>
          <w:tcPr>
            <w:tcW w:w="3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Обь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ЖС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едьмой сессии совета депутатов второго созыва МО г. Оби НСО от 30.05.2006 г. № 52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40:00Z</dcterms:created>
  <dc:creator>Golovach</dc:creator>
  <dc:description/>
  <cp:keywords/>
  <dc:language>en-US</dc:language>
  <cp:lastModifiedBy>Golovach</cp:lastModifiedBy>
  <dcterms:modified xsi:type="dcterms:W3CDTF">2011-10-13T03:40:00Z</dcterms:modified>
  <cp:revision>1</cp:revision>
  <dc:subject/>
  <dc:title>Перечень нормативно-правовых актов Новосибирской области и органов местного самоуправления о предельных (минимальных и максимальных) размерах земельных участков </dc:title>
</cp:coreProperties>
</file>