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75. Противопожарные расстояния на территориях садовых, дачных и приусадебных земельных участков"</w:t>
      </w:r>
    </w:p>
    <w:p>
      <w:pPr>
        <w:pStyle w:val="Style14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Комментарий к Федеральному закону от 22 июля 2008 г. N 123-ФЗ "Технический регламент о требованиях пожарной </w:t>
        <w:br/>
        <w:t>безопасности" (постатейный) (Сальков О.А.) ("Деловой двор", 2009)</w:t>
        <w:br/>
        <w:t> </w:t>
      </w:r>
    </w:p>
    <w:tbl>
      <w:tblPr>
        <w:tblW w:w="112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65"/>
      </w:tblGrid>
      <w:tr>
        <w:trPr/>
        <w:tc>
          <w:tcPr>
            <w:tcW w:w="1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Style14"/>
              <w:spacing w:before="0" w:after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тья 75. Противопожарные расстояния на территориях садовых, дачных и приусадебных земельных участков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отивопожарное расстояние от хозяйственных и жилых строений на территории садового, дачного и приусадебного земельного участка до лесного массива должно составлять не менее 15 метров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отивопожарные расстояния между жилым домом и хозяйственными постройками, а также между хозяйственными постройками в пределах одного садового, дачного или приусадебного земельного участка не нормируютс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отивопожарные расстояния от хозяйственных построек, расположенных на одном садовом, дачном или приусадебном земельном участке, до жилых домов соседних земельных участков, а также между жилыми домами соседних земельных участков следует принимать в соответствии с таблицей 11 приложения к настоящему Федеральному закону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Допускается группировать и блокировать жилые строения или жилые дома на 2 соседних садовых земельных участках при однорядной застройке и на 4 соседних садовых земельных участках при двухрядной застройке. При этом противопожарные расстояния между жилыми строениями или жилыми домами в каждой группе не нормируются, а минимальные расстояния между крайними жилыми строениями или жилыми домами групп домов приведены в таблице 11 приложения к настоящему Федеральному закону.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мментарий к статье 75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 - 4. Комментируемая статья, регламентирующая противопожарные расстояния на территориях садовых, дачных и приусадебных земельных участков, вобрала в себя, но с определенными изменениями, соответствующие требования СНиП 30-02-97* "Планировка и застройка территорий садоводческих (дачных) объединений граждан, здания и сооружения"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Так, в ч. 1 данной статьи вошло положение п. 4.7 СНиП 30-02-97*, устанавливающее, что расстояние от застройки на территориях садоводческих (дачных) объединений до лесных массивов должно быть не менее 15 м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части 2 - 4 комментируемой статьи вошли следующие положения п. 6.5 СНиП 30-02-97*: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отивопожарные расстояния между строениями и сооружениями в пределах одного участка не нормируются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тивопожарные расстояния между жилыми строениями (или домами), расположенными на соседних участках, в зависимости от материала несущих и ограждающих конструкций должны быть не менее указанных в следующей таблице под названием "Минимальные противопожарные расстояния между крайними жилыми строениями (или домами) и группами жилых строений (или домов) на участках":</w:t>
      </w:r>
    </w:p>
    <w:tbl>
      <w:tblPr>
        <w:tblW w:w="702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1"/>
        <w:gridCol w:w="4703"/>
        <w:gridCol w:w="702"/>
        <w:gridCol w:w="562"/>
        <w:gridCol w:w="632"/>
      </w:tblGrid>
      <w:tr>
        <w:trPr>
          <w:trHeight w:val="240" w:hRule="atLeast"/>
        </w:trPr>
        <w:tc>
          <w:tcPr>
            <w:tcW w:w="512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несущих и ограждающих </w:t>
              <w:br/>
              <w:t xml:space="preserve">конструкций строения 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тояния, м</w:t>
            </w:r>
          </w:p>
        </w:tc>
      </w:tr>
      <w:tr>
        <w:trPr>
          <w:trHeight w:val="240" w:hRule="atLeast"/>
        </w:trPr>
        <w:tc>
          <w:tcPr>
            <w:tcW w:w="512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 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 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</w:p>
        </w:tc>
      </w:tr>
      <w:tr>
        <w:trPr>
          <w:trHeight w:val="360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 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мень, бетон, железобетон и </w:t>
              <w:br/>
              <w:t xml:space="preserve">другие негорючие материалы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 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 же, с деревянными перекрытиями </w:t>
              <w:br/>
              <w:t xml:space="preserve">и покрытиями, защищенными </w:t>
              <w:br/>
              <w:t xml:space="preserve">негорючими и трудногорючими </w:t>
              <w:br/>
              <w:t xml:space="preserve">материалами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весина, каркасные ограждающие </w:t>
              <w:br/>
              <w:t xml:space="preserve">конструкции из негорючих, </w:t>
              <w:br/>
              <w:t xml:space="preserve">трудногорючих и горючих </w:t>
              <w:br/>
              <w:t xml:space="preserve">материалов 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кается группировать и блокировать жилые строения (или дома) на двух соседних участках при однорядной застройке и на четырех соседних участках при двухрядной застройке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этом противопожарные расстояния между жилыми строениями (или домами) в каждой группе не нормируются, а минимальные расстояния между крайними жилыми строениями (или домами) групп принимаются по данной таблиц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п. 6.5 СНиП 30-02-97* в точности соответствует таблице п. 1 приложения 1 "Противопожарные требования" к СНиП 2.07.01-89* "Градостроительство. Планировка и застройка городских и сельских поселений", которая воспроизведена, но с изменениями, в таблице 11 "Противопожарные расстояния между зданиями, сооружениями и строениями в зависимости от степени огнестойкости и класса конструктивной пожарной опасности" приложения к комментируемому Закону. Соответственно, к таблице 11 приложения к Закону и отсылают положения ч. 3 и 4 комментируемой статьи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Таблица 11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</w:rPr>
        <w:t xml:space="preserve"> Противопожарные расстояния между зданиями, сооружениями и строениями в зависимости от степениогнестойкости и класса конструктивной пожарной опасности</w:t>
      </w:r>
    </w:p>
    <w:tbl>
      <w:tblPr>
        <w:tblW w:w="621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43"/>
        <w:gridCol w:w="1563"/>
        <w:gridCol w:w="958"/>
        <w:gridCol w:w="959"/>
        <w:gridCol w:w="1287"/>
      </w:tblGrid>
      <w:tr>
        <w:trPr>
          <w:trHeight w:val="600" w:hRule="atLeast"/>
        </w:trPr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пень </w:t>
              <w:br/>
              <w:t>огнестойкости</w:t>
              <w:br/>
              <w:t xml:space="preserve">здания </w:t>
            </w:r>
          </w:p>
        </w:tc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 </w:t>
              <w:br/>
              <w:t>конструктивной</w:t>
              <w:br/>
              <w:t xml:space="preserve">пожарной </w:t>
              <w:br/>
              <w:t xml:space="preserve">опасности </w:t>
            </w:r>
          </w:p>
        </w:tc>
        <w:tc>
          <w:tcPr>
            <w:tcW w:w="3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имальные расстояния </w:t>
              <w:br/>
              <w:t xml:space="preserve">при степени огнестойкости и классе </w:t>
              <w:br/>
              <w:t xml:space="preserve">конструктивной пожарной опасности зданий, </w:t>
              <w:br/>
              <w:t xml:space="preserve">сооружений и строений, метры </w:t>
            </w:r>
          </w:p>
        </w:tc>
      </w:tr>
      <w:tr>
        <w:trPr>
          <w:trHeight w:val="360" w:hRule="atLeast"/>
        </w:trPr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, II, III </w:t>
              <w:br/>
              <w:t xml:space="preserve">С0 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, III, IV </w:t>
              <w:br/>
              <w:t xml:space="preserve">С1 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, V </w:t>
              <w:br/>
              <w:t xml:space="preserve">С2, С3 </w:t>
            </w:r>
          </w:p>
        </w:tc>
      </w:tr>
      <w:tr>
        <w:trPr>
          <w:trHeight w:val="360" w:hRule="atLeast"/>
        </w:trPr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, II, III 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0 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</w:tr>
      <w:tr>
        <w:trPr>
          <w:trHeight w:val="360" w:hRule="atLeast"/>
        </w:trPr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, III, IV 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1 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</w:t>
            </w:r>
          </w:p>
        </w:tc>
      </w:tr>
      <w:tr>
        <w:trPr>
          <w:trHeight w:val="360" w:hRule="atLeast"/>
        </w:trPr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, V 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2, С3 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</w:t>
            </w:r>
          </w:p>
        </w:tc>
      </w:tr>
    </w:tbl>
    <w:p>
      <w:pPr>
        <w:pStyle w:val="Style14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3:34:00Z</dcterms:created>
  <dc:creator>Golovach</dc:creator>
  <dc:description/>
  <cp:keywords/>
  <dc:language>en-US</dc:language>
  <cp:lastModifiedBy>Golovach</cp:lastModifiedBy>
  <dcterms:modified xsi:type="dcterms:W3CDTF">2011-10-13T03:36:00Z</dcterms:modified>
  <cp:revision>1</cp:revision>
  <dc:subject/>
  <dc:title>Статья 75</dc:title>
</cp:coreProperties>
</file>