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ИСКИТИ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                                                  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города Искитима Новосибирской области, принятый решением Совета депутатов г. Искитима Новосибирской области от 26.12.2012 № 170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8.12.2020 № 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», от 22.12.2020 № 440-ФЗ «О внесении изменений в Федеральный закон «О статусе члена Совета Федерации и статусе депутата Государственной Думы Федерального Собрания Российской Федерации», от 22.12.2020 № 445-ФЗ «О внесении изменений в отдельные законодательные акты Российской Федерации», от 29.12.2020 № 464-ФЗ 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», от 30.12.2020 № 518-ФЗ «О внесении изменений в отдельные законодательные акты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Новосибирской области от 10.11.2020 № 1-ОЗ «О внесении изменения в Закон Новосибирской области «Об отдельных вопросах организации и деятельности контрольно-счетных органов муниципальных образований Новосибирской области»», в целях приведения Устава города Искитима Новосибирской области в соответствии с федеральным законодательством, Совет депутатов города Искитима 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Внести в Устав города Искитима Новосибирской области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инятый решением Совета депутатов г. Искитима Новосибирской области от 26.12.2012 № 170 (в редакции решений Совета депутатов г. Искитима от 30.10.2013 № 259, от 02.04.2014 № 304, от 25.02.2015 № 390, от 15.07.2015 № 417, от 26.08.2015 № 423, от 11.05.2016 № 495, от 29.03.2017 № 61, от 27.09.2017 № 100, 28.03.2018 № 160, от 24.10.2018 № 196, от 26.02.2020 № 313, от 11.12.2020 № 367),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В части 1 статьи 10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.1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ункт 51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51) организация в соответствии с федеральным законом выполнения комплексных кадастровых работ и утверждение карты-плана территории;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.2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дополнить пунктом 52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52) принятие решений и проведение на территории городского округа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1 статьи 11 дополнить пунктом 19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9) осуществление</w:t>
      </w:r>
      <w:r>
        <w:rPr>
          <w:rFonts w:cs="Times New Roman" w:ascii="Times New Roman" w:hAnsi="Times New Roman"/>
          <w:sz w:val="28"/>
        </w:rPr>
        <w:t xml:space="preserve">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3. В части 6 статьи 43 пункт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2) сенатором Российской Федерации Федерального Собрания Российской Федерации;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4. В части 1 статьи 48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4.1. пункт 64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64) организация в соответствии с федеральным законом выполнения комплексных кадастровых работ и утверждение карты-плана территории;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4.2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дополнить пунктом 64.1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64.1) принятие решений и проведение на территории городского округа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1.5. Дополнить статьёй 54.1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татья 54.1. Гарантии осуществления полномочий председателя и аудитора контрольно-счетного органа города Искитим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Председателю и аудитору контрольно-счетного органа, замещающим муниципальную должность, гарантиру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плата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ежегодные основной и дополнительный оплачиваемые отпу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едоставление служебного помещения (рабочего мес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озможность использования служебного авто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5) ежемесячная</w:t>
      </w:r>
      <w:r>
        <w:rPr>
          <w:rFonts w:cs="Times New Roman" w:ascii="Times New Roman" w:hAnsi="Times New Roman"/>
          <w:sz w:val="28"/>
        </w:rPr>
        <w:t xml:space="preserve"> доплата к страховой пенсии по старости (инвалидности), назначенная в соответствии с федеральным законодательством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седателю и аудитору контрольно-счетного органа гарантируется предоставление ежегодного основного оплачиваемого отпуска продолжительностью 28 календарных дней и ежегодного дополнительного оплачиваемого отпуска продолжительностью 15 календарных дней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В абзаце первом части 7 статьи 85 слово «его» исключить, дополнить словами «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 97-ФЗ «О государственной регистрации уставов муниципальных образований»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пр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3. Решение вступает в силу на следующий день после его официального опубликования, за исключением подпункта 1.1.2 пункта 1.1 и подпункта 1.4.2 пункта 1.4, которые вступают в силу с 29.06.2021 год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опубликовать в газете «Искитимские ведомости» после государственной регист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И.о. Главы города                                                                     С.И. Шимки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едатель Совета депутатов</w:t>
        <w:tab/>
        <w:t xml:space="preserve"> </w:t>
        <w:tab/>
        <w:tab/>
        <w:t xml:space="preserve">            Ю.А. Мартынов</w:t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789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администрации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1:14:00Z</dcterms:created>
  <dc:creator>Наумкина О.В.</dc:creator>
  <dc:description/>
  <cp:keywords/>
  <dc:language>en-US</dc:language>
  <cp:lastModifiedBy>User</cp:lastModifiedBy>
  <cp:lastPrinted>2021-04-28T08:47:00Z</cp:lastPrinted>
  <dcterms:modified xsi:type="dcterms:W3CDTF">2021-04-28T05:19:00Z</dcterms:modified>
  <cp:revision>12</cp:revision>
  <dc:subject/>
  <dc:title>В целях реализации Федерального закона РФ от 06</dc:title>
</cp:coreProperties>
</file>