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ценки степени достижения администрацией города Искитима Новосибирской области ключевых показателей эффективности функционирования антимонопольного комплаенса  в 2021</w:t>
      </w:r>
      <w:r>
        <w:rPr/>
        <w:t>году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3119"/>
        <w:gridCol w:w="3402"/>
        <w:gridCol w:w="354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терии оценки в балл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ческий 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в баллах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нижения количества нарушений антимонопольного законодательства со стороны администрации города Искитима Новосибирской области (по сравнению с предыдущим периодом) КСН*=КНпп/КНо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более 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1,6-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ая эффективность -1-1,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мене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 2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20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 эффективность –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п=3 предупреждение в отчетном г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п=1( 1 предупрежде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СН=0,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зультативности работы с проектами нормативных правовых актов администрации города Искитима Новосибирской области на предмет выявления рисков нарушения антимонопольного законодательства Кпнпа=КРпнпа/КНпн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более 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1,6-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ительная эффективность -1-1,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мене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 2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2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 эффективность – 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пнпа =1( не выявлен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пнпа =1( не выявлен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нпа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зультативности работы с действующими нормативными правовыми актами администрации города Искитима Новосибирской области на предмет выявления рисков нарушения антимонопольного законодательства Кнпа=КРнпа/КНн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более 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1,6-2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 эффективность -1-1,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менее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 2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2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 эффективность – 1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нпа=1( не выявлены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нпа =1( не выявлены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па=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1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лжностных лиц администрации города Искитима Новосибирской области, привлеченных к административной ответственности за нарушение антимонопольного законодательства ДДл=КДл/КДлоб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0,01-0,0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 эффективность – 0,05-0,09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более 0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-   25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ая эффективность-20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ительная эффективность – 10;</w:t>
            </w:r>
          </w:p>
          <w:p>
            <w:pPr>
              <w:pStyle w:val="Normal"/>
              <w:spacing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-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л=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лобщ= 6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л=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/6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</w:tbl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При расчете коэффициента снижения количества нарушений антимонопольного законодательства со стороны администрации города Искитима Новосибирской области под нарушением антимонопольного законодательства со стороны администрации города Искитима Новосибирской области понимаются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озбужденные антимонопольным органом в отношении администрации города Искитима Новосибирской области антимонопольные дела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выданные антимонопольным органом администрации города Искитима Новосибирской области предупреждения о прекращении действий (бездействия), об отмене или изменении актов, которые содержат признаки нарушения антимонопольного законодательства, либо об устранении причин и условий, способствовавших возникновению такого нарушения, и о принятии мер по устранению последствий такого наруш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направленные антимонопольным органом администрации города Искитима Новосибирской области предостережения о недопустимости совершения действий, которые могут привести к нарушению антимонопольного законода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ммарный показатель эффективности функционирования антимонопольного комплаенса администрации города Искитима Новосибирской области в баллах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Высокая эффективность-  81-100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Существенная эффективность- 41-80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Незначительная эффективность – 21-40 баллов;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Низкая эффективность- 20 бал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2:36:00Z</dcterms:created>
  <dc:creator>User</dc:creator>
  <dc:description/>
  <dc:language>en-US</dc:language>
  <cp:lastModifiedBy>User</cp:lastModifiedBy>
  <cp:lastPrinted>2022-03-14T09:35:00Z</cp:lastPrinted>
  <dcterms:modified xsi:type="dcterms:W3CDTF">2022-03-14T02:36:00Z</dcterms:modified>
  <cp:revision>2</cp:revision>
  <dc:subject/>
  <dc:title/>
</cp:coreProperties>
</file>