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7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5.11.2015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210  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5.11.2015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2210  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8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0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лате граждан за содержание и ремонт жилых помещени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за пользование жилым помещением (нае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лате граждан за содержание и ремонт жилых помещени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за пользование жилым помещением (наем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Жилищным кодексом РФ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ред. от 26.03.2014),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ешением  Совета депутатов г.Искитима от 24.04.2013 № 199 «Об утверждении положения о порядке утверждения цен (тарифов)» (ред. от 29.01.2014),  а также с учетом решения комиссии по регулированию цен (тарифов) (протокол от  25.11.2015 № 5), администрация города Искит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016 год плату за содержание и ремонт жилого помещения  и плату за пользование жилым помещением (наем) для нанимателей жилых помещений, проживающих в муниципальном и государственном жилищном фонде, собственников жилых помещений, которые не приняли решение о выборе способа управления многоквартирным домом, и собственников, не принявших решение об установлении размера платы за содержание и ремонт жилого помещ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ниматели жилых помещений, проживающие в муниципальном и государственном жилищном фонде, собственники жилых помещений, которые не приняли решение о выборе способа управления многоквартирным домом и собственники, не принявшие решение об установлении размера платы за содержание и ремонт жилого помещения, услуги по утилизации твердых бытовых отходов оплачивают в составе платы за жилое помещение по тарифу, утвержденному департаментом по тарифам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остановление вступает в силу  с 01 января 2016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Искитима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от 25.11.2015 №  221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и ремонт жилых помещ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ьзование жилым помещением (наем) на 2016 год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>(руб.)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1"/>
        <w:gridCol w:w="4510"/>
        <w:gridCol w:w="993"/>
        <w:gridCol w:w="1134"/>
        <w:gridCol w:w="305"/>
        <w:gridCol w:w="692"/>
        <w:gridCol w:w="137"/>
        <w:gridCol w:w="19"/>
        <w:gridCol w:w="1115"/>
        <w:gridCol w:w="519"/>
        <w:gridCol w:w="19"/>
      </w:tblGrid>
      <w:tr>
        <w:trPr>
          <w:trHeight w:val="235" w:hRule="atLeast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/>
              <w:t>01.01.2016</w:t>
            </w:r>
            <w:r>
              <w:rPr>
                <w:sz w:val="22"/>
                <w:szCs w:val="22"/>
              </w:rPr>
              <w:t xml:space="preserve"> по </w:t>
            </w:r>
            <w:r>
              <w:rPr/>
              <w:t>31.03.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/>
              <w:t>01.04.2016</w:t>
            </w:r>
            <w:r>
              <w:rPr>
                <w:sz w:val="22"/>
                <w:szCs w:val="22"/>
              </w:rPr>
              <w:t xml:space="preserve"> по </w:t>
            </w:r>
            <w:r>
              <w:rPr/>
              <w:t>30.06.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/>
              <w:t>01.07.2016</w:t>
            </w:r>
            <w:r>
              <w:rPr>
                <w:sz w:val="22"/>
                <w:szCs w:val="22"/>
              </w:rPr>
              <w:t xml:space="preserve"> по </w:t>
            </w:r>
            <w:r>
              <w:rPr/>
              <w:t>31.12.2016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4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пользование жилым помещением (наем) для нанимателей жилых помещений (на общую площадь) по договорам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го наема жилого помещения 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агоустроенных жилых дом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благоустроенных жилых дом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го использования  жилого помещ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мах с повышенным уровнем благоустройства (наличие лифт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агоустроенных жилых дом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благоустроенных жилых дом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40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содержание и ремонт (текущий) жилого помещения (на общую площадь)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, частично благоустроенный жилой фонд со стационарными электроплитами без лифта и м/про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03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, частично благоустроенный жилой фонд с центральным газоснабжением без лифта и м/про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 жилой фонд с лифтом без м/провода при 16-часовом режиме работы лиф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3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5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 жилой фонд с м/проводом и лифтом при 16-часовом режиме работы лиф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8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 жилой фонд с м/проводом и лифтом при 24-часовом режиме работы лиф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2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4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 жилой фонд пониженной этажности, в котором уборка, внешнее благоустройство, уборка мест общ.польз.осуществляется населением самостоятель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6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устроенный жилой фонд пониженной этажности без централизованной кан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6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й жилой фонд благоустроенный, частично благоустроен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2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50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й жилой фонд неблагоустроенны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0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ый жилой фонд пониженной этажности (1-2 этажный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6</w:t>
            </w:r>
          </w:p>
        </w:tc>
        <w:tc>
          <w:tcPr>
            <w:tcW w:w="5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.   Перечень работ, входящих в состав платы за содержание и ремонт жилого помещения  в зависимости от типа жилья:  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жилья/ вид услуги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бот, входящих в состав платы за содержание и ремонт жилого помещения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2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.04.2016г.- плата за холодную воду, горячую воду, электрическую энергию, потребляемые на содержание общего имущества в многоквартирном доме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8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 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контроль качества предоставляемых услуг, начисление и сбор платежей, регистрационный учет граждан); обслуживание внутридомового газопровода; вывоз бытовых отходов.                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уги: текущий ремонт и др.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язательные услуги: содержание помещений общего пользования (уборка лестничных площадок и маршей, уборка кабин лифтов); уборка земельного участка, входящего в состав общего имущества многоквартирного дома 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ТБО.     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уги: текущий ремонт и др.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2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услуги: содержание помещений общего пользования (уборка лестничных площадок и маршей, уборка кабин лифтов, уборка мусорокамер); уборка земельного участка, входящего в состав общего имущества многоквартирного дома; 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, управление 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бытовых отходов.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уги: текущий ремонт и др. 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9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услуги: содержание помещений общего пользования (уборка лестничных площадок и маршей, уборка кабин лифтов, уборка мусорокамер); уборка земельного участка, входящего в состав общего имущества многоквартирного дома; подготовка 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; управление 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текущий ремонт и эксплуатация лифтового оборудования; вывоз ТБО.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ые услуги: текущий ремонт и др.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услуги: уборка мусора на контейнерных площадках;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и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уги: текущий ремонт и др.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услуги: уборка земельного участка, входящего в состав общего имущества многоквартирного дома (в т.ч. уборка мусора на контейнерных площадках); проведение технических осмотров и мелкого ремонта общего имущества (в т.ч. содержание аварийно-диспетчерской службы); противопожарная безопасность; управление (претензионная работа,   контроль качества предоставляемых услуг, начисление и сбор платежей, регистрационный учет граждан); вывоз бытовых отходов.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0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олнительные услуги: текущий ремонт и др.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услуги: уборка земельного участка, входящего в состав общего имущества многоквартирного дома (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(в т.ч. содержание аварийно-диспетчерской службы); 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освещение мест общего пользования; вывоз бытовых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</w:trPr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услуги: уборка земельного участка, входящего в состав общего имущества многоквартирного дома (в т.ч. уборка мусора на контейнерных площадках); проведение технических осмотров и мелкого ремонта общего имущества (в т.ч. содержание аварийно-диспетчерской службы); противопожарная безопасность; управление (претензионная работа,   контроль качества предоставляемых услуг, начисление и сбор платежей, регистрационный учет граждан); вывоз бытовых отходов.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ые услуги: содержание помещений общего пользования (уборка лестничных площадок и маршей); уборка земельного участка, входящего в состав общего имущества многоквартирного дома( в т.ч. уборка мусора на контейнерных площадках); подготовка многоквартирного дома к сезонной эксплуатации; проведение технических осмотров и мелкого ремонта общего имущества (в т.ч. содержание аварийно-диспетчерской службы); освещение мест общего пользования; противопожарная безопасность; управление (заключение и сопровождение договоров на предоставление коммунальных услуг, претензионная работа,  контроль качества предоставляемых услуг, начисление и сбор платежей, регистрационный учет граждан); вывоз бытовых отходов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.04.2016г.- плата за холодную воду, горячую воду, электрическую  энергию,  потребляемые на содержание общего имущества в многоквартирном доме 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полнительные услуги: текущий ремонт и др.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астично благоустроенный жилой фонд -  дома, оборудованные хотя бы одним видом благоустройства (ХВС, ГВС, отопление, канализ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расчете платы за наем, содержание и ремонт жилого помещения на единицу жилой площади, к размеру платы применяется поправочный коэффициент 1.5 (соотношение социальной нормы общей площади жилья 18 м2/чел к социальной норме жилой площади 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2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11-23T09:15:00Z</dcterms:modified>
  <cp:revision>1</cp:revision>
  <dc:subject/>
  <dc:title/>
</cp:coreProperties>
</file>