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1778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720090</wp:posOffset>
                </wp:positionV>
                <wp:extent cx="5940425" cy="3095625"/>
                <wp:effectExtent l="381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095640"/>
                          <a:chOff x="0" y="0"/>
                          <a:chExt cx="5940360" cy="3095640"/>
                        </a:xfrm>
                      </wpg:grpSpPr>
                      <wps:wsp>
                        <wps:cNvSpPr txBox="1"/>
                        <wps:spPr>
                          <a:xfrm>
                            <a:off x="720" y="719280"/>
                            <a:ext cx="593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5.04.2007 г.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Искитим                                              №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88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593964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 ГОРОДА  ИСКИТИМ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ОВОСИБИРСКОЙ 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5640"/>
                            <a:ext cx="262836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учреждении  городской Доски почета учащейся молод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7pt;width:467.75pt;height:243.75pt" coordorigin="0,1134" coordsize="9355,4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2267;width:9353;height:56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5.04.2007 г.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Искитим                                              №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88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;top:1134;width:9353;height:11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 ГОРОДА  ИСКИТИМ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ОВОСИБИРСКОЙ 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4308;width:4138;height:17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учреждении  городской Доски почета учащейся молод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целях совершенствования различных форм поощрения и морального стимулирования детей и молодежи за успехи в учении, творческой  и социально-значим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Положение о Доске почета учащейся молодежи города Искити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правлению образования в срок до 06 апреля 2007 года организовать работу по исполнению Положения и подготовке документов в комиссию по рассмотрению представлений по занесению на Доску поч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онтроль за исполнение Положения о Доске почета и работу Комиссии по рассмотрению представлений по занесению на Доску почета возложить на заместителя главы администрации Порох И.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Опубликовать настоящее постановление в средствах массовой информ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главы города                                                                               С.В.Нени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88-О Доске поч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</w:t>
      </w:r>
      <w:r>
        <w:rPr>
          <w:iCs/>
          <w:sz w:val="28"/>
          <w:szCs w:val="28"/>
        </w:rPr>
        <w:t>УТВЕРЖДЕН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</w:t>
      </w:r>
      <w:r>
        <w:rPr>
          <w:iCs/>
          <w:sz w:val="28"/>
          <w:szCs w:val="28"/>
        </w:rPr>
        <w:t xml:space="preserve">постановлением главы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</w:t>
      </w:r>
      <w:r>
        <w:rPr>
          <w:iCs/>
          <w:sz w:val="28"/>
          <w:szCs w:val="28"/>
        </w:rPr>
        <w:t>города Искитима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                                                               </w:t>
      </w:r>
      <w:r>
        <w:rPr>
          <w:iCs/>
          <w:sz w:val="28"/>
          <w:szCs w:val="28"/>
        </w:rPr>
        <w:t xml:space="preserve">от  05.04.2007 г.  № 488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СКЕ ПОЧЕТА УЧАЩЕЙСЯ МОЛОДЁЖИ ГОРОДА ИСКИТИ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 Доску почета города Искитима (далее – города) заносятся фотографии учащихся за особые достижения в учёбе, спорте, творческой и социально – значимой 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Занесение на Доску почета города осуществляется на один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Занесение на Доску почета является формой общественного признания и морального поощрения учащихся образовательных учреждений города. 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  Выдвижение кандидатов к занесению на Доску почета города проводится  Советами образовательных учреждений или иным высшим органом управления учреждения. 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тендентами к занесению на Доску почета города  могут быть учащиеся образовательных учреждений, достигшие особых успехов в области учения, творческой и спортивной деятельности или являющиеся победителями региональных, призёрами всероссийских олимпиад, конкурсов, соревнований текуще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На Доску почета города помещаются цветные фотопортреты размер 20х30 см с указанием фамилии, имени, отчества учащегося,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Учащимся, чьи фамилии занесены на Доску почета, вручается свидетельство установленного образца. Образец свидетельства   занесения на Доску почета города утверждается главо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  Порядок подачи докумен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. Учреждения, организации представляют для рассмотрения  в вышестоящие органы (учреждения среднего и начального профессионального образования в Отдел молодежи) не позднее 4 апреля текущего года следующие материал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 – ходатайство выдвигающего органа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ворческую  характеристику,  отражающую  деятельность  кандидата  в данной области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пии  документов,  подтверждающих  участие  и  его победу в областных или всероссийских соревнованиях различного направления, копии свидетельств отличника учёбы не менее чем за 5 л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легия управления образования   рассматривает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атериалы </w:t>
      </w:r>
      <w:r>
        <w:rPr>
          <w:sz w:val="28"/>
          <w:szCs w:val="28"/>
        </w:rPr>
        <w:t xml:space="preserve">  учреждений общего и дополнительного образования, общественный совет по молодежной политике г. Искитима учреждений начального и среднего профессионального образования. После  принятия  решения,  коллегия Управления образования, общественный совет по молодежной политике, организации физической культуры и спорта, Отдел культуры,  выходят  с ходатайством о занесении кандидатов на Доску почета города  в Комиссию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 Порядок и сроки занесения на доску по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Решение о занесении на Доску почета города оформляется постановлением главы города по итогам работы за год на основании решения Комиссии по рассмотрению представлений по занесению на Доску почета города (далее – Комиссия). Состав Комиссии утверждается постановлением главы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едставления по занесению вносятся не позднее 10 апрел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едставление на учащихся принимаются на фирменном бланке и заверяются подписями руководителя учреждения и общественного органа управления. К нему прикладывается краткая характеристика и копии документов о наградах и поощр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Координацию работы по подготовке материалов для занесения на Доску почета осуществляет заместитель главы администрации, курирующих социальную 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88-О Доске почет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1:30:00Z</dcterms:created>
  <dc:creator>name</dc:creator>
  <dc:description/>
  <dc:language>en-US</dc:language>
  <cp:lastModifiedBy>name</cp:lastModifiedBy>
  <cp:lastPrinted>2000-01-27T16:23:00Z</cp:lastPrinted>
  <dcterms:modified xsi:type="dcterms:W3CDTF">2007-04-06T02:33:00Z</dcterms:modified>
  <cp:revision>12</cp:revision>
  <dc:subject/>
  <dc:title/>
</cp:coreProperties>
</file>