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ями Главы города Искитим  от 08.02.2005г. № 116 «Об учреждении Доски почета города Искитима», от 05.04.2007г. № 488 «Об учреждении городской Доски почета учащейся молодежи», учитывая  решение  комиссии по рассмотрению представлений по занесению на Доску почета от 15.04.2014  № 1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3.04.2014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819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3.04.2014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819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6019800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занесении на Доску поч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занесении на Доску по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нести на Доску почета города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За плодотворную профессиональную и творческую деятельность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 города:</w:t>
      </w:r>
    </w:p>
    <w:tbl>
      <w:tblPr>
        <w:tblW w:w="1053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енко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у Николаевну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а сырьевых мельниц  цеха Сырьевой  ОАО «Искитимцемент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ыч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а Сергеевич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шиферного цеха  ООО «Кровельные материалы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а Иванович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энерге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скитимский завод строительных материалов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год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 Анатольевну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ую детским сектором МБУ ДК «Октябр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д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я Евгеньевич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я МУП «Водоканал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вере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а Николаевич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сварщика  ООО «ЖБИ-5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к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Поликарпович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зчика – стропальщика ООО «Термолэнд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цо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у Владимировну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ую медицинскую сестру ГБУЗ НСО «ИЦГБ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х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ю Александровну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а ООО «Риал +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ю Григорьевну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директора по учебно-воспитательной работе МАОУ – средняя общеобразовательная школа № 9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ыг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я Григорьевич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а – преподавателя МБОУ ДОД «Детско-юношеская спортивная школ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шняко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натольевну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– эксперта  Управления Пенсионного фонда РФ в городе Искитим и Искитимском район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я Федорович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общественной организации  инвалидов «Союз-Чернобыль» города Искити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шунову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у Анатольевну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  предпринимателя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20"/>
          <w:tab w:val="left" w:pos="10286" w:leader="none"/>
        </w:tabs>
        <w:ind w:firstLine="720"/>
        <w:jc w:val="both"/>
        <w:rPr/>
      </w:pPr>
      <w:r>
        <w:rPr>
          <w:sz w:val="28"/>
          <w:szCs w:val="28"/>
        </w:rPr>
        <w:t>1.2.   За успехи в учебе, достижения в спорте, инициативность, творчество и активное участие в общественной  жизни город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6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никову  Александру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ку  МБУ «Центр развития физической культуры и спорт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онникова Дмитрия 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 МБОУ ДОД «Детско-юношеская спортивная школ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таеву Анжелу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уюся МАОУ ДО    Центр дополнительно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ину Марию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уюся МБОУ– средняя общеобразовательная школа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южную Викторию 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уюся МБОУ– средняя общеобразовательная школа № 1</w:t>
            </w:r>
          </w:p>
        </w:tc>
      </w:tr>
      <w:tr>
        <w:trPr>
          <w:trHeight w:val="2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ина Алексея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 МБОУ– средняя общеобразовательная школа № 3</w:t>
            </w:r>
          </w:p>
        </w:tc>
      </w:tr>
      <w:tr>
        <w:trPr>
          <w:trHeight w:val="2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у Римму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уюся МБОУ– средняя общеобразовательная школа № 14</w:t>
            </w:r>
          </w:p>
        </w:tc>
      </w:tr>
      <w:tr>
        <w:trPr>
          <w:trHeight w:val="2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ину Наталью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уюся МБОУ– средняя общеобразовательная школа № 5</w:t>
            </w:r>
          </w:p>
        </w:tc>
      </w:tr>
      <w:tr>
        <w:trPr>
          <w:trHeight w:val="2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у Екатерину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уюся МБОУ– средняя общеобразовательная школа № 5</w:t>
            </w:r>
          </w:p>
        </w:tc>
      </w:tr>
      <w:tr>
        <w:trPr>
          <w:trHeight w:val="2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шову Викторию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уюся МАОУ– средняя общеобразовательная школа № 9</w:t>
            </w:r>
          </w:p>
        </w:tc>
      </w:tr>
      <w:tr>
        <w:trPr>
          <w:trHeight w:val="2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г Дарью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уюся МБОУ– средняя общеобразовательная школа № 11</w:t>
            </w:r>
          </w:p>
        </w:tc>
      </w:tr>
      <w:tr>
        <w:trPr>
          <w:trHeight w:val="2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кову Анастасию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ку ГАОУ СПО НСО «Искитимский медицинский техникум»</w:t>
            </w:r>
          </w:p>
        </w:tc>
      </w:tr>
      <w:tr>
        <w:trPr>
          <w:trHeight w:val="2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 Владислав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 отделения музыкального театра МБОУ ДОД «Детская музыкальная школа»</w:t>
            </w:r>
          </w:p>
        </w:tc>
      </w:tr>
      <w:tr>
        <w:trPr>
          <w:trHeight w:val="2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зеева Валентина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 Искитимского филиала ГБПОУ НСО «Новосибирский строительно-монтажный колледж»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 главы администрации по социальным вопросам И.В.П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45:00Z</dcterms:created>
  <dc:creator>User</dc:creator>
  <dc:description/>
  <cp:keywords/>
  <dc:language>en-US</dc:language>
  <cp:lastModifiedBy>User</cp:lastModifiedBy>
  <cp:lastPrinted>2014-04-21T15:16:00Z</cp:lastPrinted>
  <dcterms:modified xsi:type="dcterms:W3CDTF">2014-05-06T02:59:00Z</dcterms:modified>
  <cp:revision>5</cp:revision>
  <dc:subject/>
  <dc:title>В соответствии с постановлениями Главы города Искитим  от 08</dc:title>
</cp:coreProperties>
</file>