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06.10.2003 № 131-ФЗ "Об общих принципах организации местного самоуправления в Российской Федерации", Уставом города Искитима Новосибирской области, и решениями Совета депутатов г.Искитима Новосибирской области от 24.12.2008 N 319 «О льготах на услуги общественных бань»,  от 24.04.2013 № 199 «Об утверждении положения о порядке утверждения цен (тарифов)»  и с учетом решения комиссии по контролю за обоснованностью цен, тарифов на товары и услуги (протокол от 27.12.2013 № 4), администрация города Искитим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7.12.2013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2409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7.12.2013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2409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 тарифах на услуги бань и сау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 тарифах на услуги бань и сау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ому казенному предприятию «Комбинат социально-бытовых услуг» тарифы на услуги бань (норма времени на одну помывку 1 час. 30 мин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щее отделение - 90 руб. за помыв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ьготный тариф на общее отделение - 70 руб. за помывку. Льготный тариф действует с понедельника по пятницу включитель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С момента вступления в силу настоящего постановления считать утратившим силу абзац 2 пункта 1 постановления администрации г.Искитима Новосибирской области от 14.12.2012 № 2171 «О тарифах на услуги бань и саун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 Управлению делами опубликовать настоящее постановление в газете «Искитимская газета» и разместить на официальном сайте администрации г.Искитим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Постановление вступает в силу с момента опубликовани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3:51:00Z</dcterms:created>
  <dc:creator>Admin</dc:creator>
  <dc:description/>
  <cp:keywords/>
  <dc:language>en-US</dc:language>
  <cp:lastModifiedBy>Admin</cp:lastModifiedBy>
  <cp:lastPrinted>2013-12-27T10:01:00Z</cp:lastPrinted>
  <dcterms:modified xsi:type="dcterms:W3CDTF">2013-12-27T04:01:00Z</dcterms:modified>
  <cp:revision>2</cp:revision>
  <dc:subject/>
  <dc:title/>
</cp:coreProperties>
</file>