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12.01.1996 № 8-ФЗ «О погребении и похоронном деле» и с учетом согласований ГУ Новосибирского регионального отделения Фонда социального страхования  РФ (от 26.11.2013 № 01-09/14/2419), Управления пенсионного фонда РФ в г.Искитиме и Искитимском районе НСО (от  26.11.2013 № 2274-1111-14), Министерства промышленности, торговли и развития предпринимательства НСО (от 18.11.2013 № 2887-07/27),решением Совета депутатов г.Искитима от 24.04.2013 № 199 «Об утверждении положения о порядке утверждения цен (тарифов)», а также с учетом  решения комиссии по контролю за обоснованностью цен, тарифов на товары и услуги (протокол от  21.11.2013   № 4)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3.12.2013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2182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3.12.2013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2182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тоим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рантированного перечня услуг по погреб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стоим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рантированного перечня услуг по погреб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на 2014 год стоимость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мых согласно гарантированному перечню услуг по погребению в размере 10065 руб.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огребению умерших (погибших) не имеющих супруга, близких родственников, иных родственников либо законного представителя умершего – 8835 руб.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финансов и налоговой политики (Е.А. Двойченко) предусмотреть в бюджете г.Искитима на 2014 год средства на возмещение  специализированной службе по вопросам похоронного дела расходов в размере разницы между стоимостью услуг, установленных п.1 настоящего постановления, и предельной стоимостью услуг, установленной нормативным – правовым актом Губернатор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С момента вступления в силу настоящего постановления считать утратившим силу постановление администрации г.Искитима от 14.12.2012 № 2169 «О стоимости гарантированного перечня услуг по погреб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делами (Бочкарева О.И.)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03.12.2013 № 2182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оимость услу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921"/>
        <w:gridCol w:w="3127"/>
      </w:tblGrid>
      <w:tr>
        <w:trPr>
          <w:trHeight w:val="6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4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24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90,0</w:t>
            </w:r>
          </w:p>
        </w:tc>
      </w:tr>
      <w:tr>
        <w:trPr>
          <w:trHeight w:val="2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стоимость копки стандартной могил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5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6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03.12.2013 № 2182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оимость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огребению умерших, не имеющих супруга, близк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дственников, иных родственников либо законного представителя умершег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921"/>
        <w:gridCol w:w="304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4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гроб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6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16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90,0</w:t>
            </w:r>
          </w:p>
        </w:tc>
      </w:tr>
      <w:tr>
        <w:trPr>
          <w:trHeight w:val="16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стоимость копки стандартной могил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6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 83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25:00Z</dcterms:created>
  <dc:creator>Admin</dc:creator>
  <dc:description/>
  <cp:keywords/>
  <dc:language>en-US</dc:language>
  <cp:lastModifiedBy>Admin</cp:lastModifiedBy>
  <cp:lastPrinted>2013-12-03T09:31:00Z</cp:lastPrinted>
  <dcterms:modified xsi:type="dcterms:W3CDTF">2013-12-03T03:34:00Z</dcterms:modified>
  <cp:revision>2</cp:revision>
  <dc:subject/>
  <dc:title/>
</cp:coreProperties>
</file>