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взаиморасчетов за услуги по начислению и приему платежей за жилищно-коммунальные услуги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11.2013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2147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8.11.2013         </w:t>
                      </w:r>
                      <w:r>
                        <w:rPr>
                          <w:sz w:val="24"/>
                        </w:rPr>
                        <w:t xml:space="preserve">         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2147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г. Искит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9.11.2012  № 1927 «О тарифах на услуги МУП «ГИТ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г. Искити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9.11.2012  № 1927 «О тарифах на услуги МУП «ГИТ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. Искитима Новосибирской области от 09.11.2012 № 1927 «О тарифах на услуги МУП «ГИТЦ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 Подпункте 1.1. после слов «…за жилищно-коммунальные услуги» добавить слова «….применяемый к управляющим организациям многоквартирными домами и товариществам собственников жилья…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 Подпункте 1.2. после слов «…переводу денежных средств» добавить слова «….от управляющих организаций многоквартирными домами и товариществ собственников жилья…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1 дополнить подпунктом 1.3. следующего содержания: «1.3. Предельный тариф на услуги по начислению и приему платежей за жилищно-коммунальные услуги, применяемый к поставщикам жилищно-коммунальных услуг в домах, не выбравших способ управления «управляющая организация» или «товарищество собственников жилья», в размере (без НДС) – 28,39 руб. на 1 тыс. рублей от  перечисленных денежных средст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администрации г. Искитима Новосибирской области от 26.04.2013 года № 683  «О внесении изменений в постановление администрации г. Искитима от 09.11.2012  № 1927 «О тарифах на услуги МУП «ГИТЦ» признать утратившим силу с 01.01.20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в газете «Искитимская газета» и разместить на официальном сайте администрации города Искити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40:00Z</dcterms:created>
  <dc:creator>User</dc:creator>
  <dc:description/>
  <cp:keywords/>
  <dc:language>en-US</dc:language>
  <cp:lastModifiedBy>User</cp:lastModifiedBy>
  <cp:lastPrinted>2013-11-29T08:43:00Z</cp:lastPrinted>
  <dcterms:modified xsi:type="dcterms:W3CDTF">2013-11-29T01:58:00Z</dcterms:modified>
  <cp:revision>3</cp:revision>
  <dc:subject/>
  <dc:title/>
</cp:coreProperties>
</file>