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</w:rPr>
        <w:t>В</w:t>
      </w:r>
      <w:bookmarkStart w:id="0" w:name="_GoBack"/>
      <w:bookmarkEnd w:id="0"/>
      <w:r>
        <w:rPr>
          <w:sz w:val="27"/>
          <w:szCs w:val="27"/>
        </w:rPr>
        <w:t xml:space="preserve"> соответствии с Жилищным кодексом РФ, постановлениями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решением  Совета депутатов г. Искитима от 24.04.2013 № 199 «Об утверждении положения о порядке утверждения цен (тарифов)», а также с учетом решения комиссии по контролю за обоснованностью цен, тарифов на товары и услуги (протокол от 21.11.2013 № 4), администрация города Искитима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5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1.11.2013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2097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1.11.2013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2097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6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8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 плате граждан за содержание и ремонт жилых помещен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за пользование жилым помещением (наем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 плате граждан за содержание и ремонт жилых помещен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и за пользование жилым помещением (наем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ОСТАНОВЛЯЕТ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Установить на 2014 год плату за содержание и ремонт жилого помещения  и плату за пользование жилым помещением (наем) для нанимателей жилых помещений, проживающих в муниципальном жилищном фонде, собственников жилых помещений, которые не приняли решение о выборе способа управления многоквартирным домом и собственников, не принявших решение об установлении размера платы за содержание и ремонт жилого помещения согласно прилож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  Постановление опубликовать в газете «Искитимская газета» и разместить на официальном сайте администрации г.Искитим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  Постановление вступает в силу  с 01 января 2014года.</w:t>
        <w:tab/>
        <w:tab/>
        <w:tab/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города Искитима от 21.11.2013 № 209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одержание и ремонт жилых помещений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ользование жилым помещением (наем) на 2014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363"/>
        <w:gridCol w:w="692"/>
        <w:gridCol w:w="817"/>
        <w:gridCol w:w="239"/>
      </w:tblGrid>
      <w:tr>
        <w:trPr>
          <w:trHeight w:val="803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73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ата за пользование жилым помещением (наем) для нанимателей жилых помещений (на общую площадь) по договорам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7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циального наема жилого помещения 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1.1.</w:t>
            </w:r>
          </w:p>
        </w:tc>
        <w:tc>
          <w:tcPr>
            <w:tcW w:w="7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благоустроенных жилых домах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1.2.</w:t>
            </w:r>
          </w:p>
        </w:tc>
        <w:tc>
          <w:tcPr>
            <w:tcW w:w="7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неблагоустроенных жилых дом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7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рческого использования  жилого помещ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2.1</w:t>
            </w:r>
          </w:p>
        </w:tc>
        <w:tc>
          <w:tcPr>
            <w:tcW w:w="7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домах с повышенным уровнем благоустройства (наличие лифта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благоустроенных жилых дом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3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неблагоустроенных жилых дом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за содержание и ремонт (текущий) жилого помещения (на общую площадь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7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енный, частично благоустроенный жилой фонд со стационарными электроплитами без лифта и м/прово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7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енный, частично благоустроенный жилой фонд с центральным газоснабжением без лифта и м/прово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7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енный жилой фонд с лифтом без м/провода при 16-часовом режиме работы лиф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7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енный жилой фонд с м/проводом и лифтом при 16-часовом режиме работы лиф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</w:t>
            </w:r>
          </w:p>
        </w:tc>
        <w:tc>
          <w:tcPr>
            <w:tcW w:w="7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енный жилой фонд с м/проводом и лифтом при 24-часовом режиме работы лиф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</w:t>
            </w:r>
          </w:p>
        </w:tc>
        <w:tc>
          <w:tcPr>
            <w:tcW w:w="7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енный жилой фонд пониженной этажности, в котором уборка, внешнее благоустройство, уборка мест общ.польз.осуществляется населением самостоятель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.</w:t>
            </w:r>
          </w:p>
        </w:tc>
        <w:tc>
          <w:tcPr>
            <w:tcW w:w="7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благоустроенный жилой фонд пониженной этажности без централизованной канализ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</w:t>
            </w:r>
          </w:p>
        </w:tc>
        <w:tc>
          <w:tcPr>
            <w:tcW w:w="7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арийный жилой фонд благоустроенный, частично благоустроенны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4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.</w:t>
            </w:r>
          </w:p>
        </w:tc>
        <w:tc>
          <w:tcPr>
            <w:tcW w:w="7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арийный жилой фонд неблагоустроенный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10</w:t>
            </w:r>
          </w:p>
        </w:tc>
        <w:tc>
          <w:tcPr>
            <w:tcW w:w="73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енный жилой фонд пониженной этажности (1-2 этажный)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8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6942"/>
        <w:gridCol w:w="692"/>
        <w:gridCol w:w="817"/>
        <w:gridCol w:w="239"/>
      </w:tblGrid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ечание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.   Перечень работ, входящих в состав платы за содержание и ремонт жилого помещения  в зависимости от типа жилья:  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жилья/ вид услуги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работ, входящих в состав платы за содержание и ремонт жилого помещ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2" w:hRule="atLeast"/>
        </w:trPr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Обязательные услуги: содержание помещений общего пользования (уборка лестничных площадок и маршей); уборка земельного участка, входящего в состав общего имущества многоквартирного дома( в т.ч. уборка мусора на контейнерных площадках); подготовка многоквартирного дома к сезонной эксплуатации; проведение технических осмотров и мелкого ремонта общего имущества (в т.ч. аварийно-диспетчерская служба); освещение мест общего пользования; противопожарная безопасность; управление (заключение и сопровождение договоров на предоставление коммунальных услуг, претензионная работа,  контроль качества предоставляемых услуг, начисление и сбор платежей, регистрационный учет граждан); вывоз бытовых отходов.   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Дополнительные услуги: текущий ремонт и др.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8" w:hRule="atLeast"/>
        </w:trPr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Обязательные услуги: содержание помещений общего пользования (уборка лестничных площадок и маршей); уборка земельного участка, входящего в состав общего имущества многоквартирного дома ( в т.ч. уборка мусора на контейнерных площадках); подготовка многоквартирного дома к сезонной эксплуатации; проведение технических осмотров и мелкого ремонта общего имущества (в т.ч. аварийно-диспетчерская служба); освещение мест общего пользования; противопожарная безопасность; управление (заключение и сопровождение договоров на предоставление коммунальных услуг, претензионная работа, контроль качества предоставляемых услуг, начисление и сбор платежей, регистрационный учет граждан) ; обслуживание внутридомового газопровода; вывоз бытовых отходов.                            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Дополнительные услуги: текущий ремонт и др.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5" w:hRule="atLeast"/>
        </w:trPr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Обязательные услуги: содержание помещений общего пользования (уборка лестничных площадок и маршей, уборка кабин лифтов); уборка земельного участка, входящего в состав общего имущества многоквартирного дома ( в т.ч. уборка мусора на контейнерных площадках); подготовка многоквартирного дома к сезонной эксплуатации; проведение технических осмотров и мелкого ремонта общего имущества (в т.ч. аварийно-диспетчерская служба); освещение мест общего пользования; противопожарная безопасность; управление (заключение и сопровождение договоров на предоставление коммунальных услуг, претензионная работа,  контроль качества предоставляемых услуг, начисление и сбор платежей, регистрационный учет граждан); текущий ремонт и эксплуатация лифтового оборудования; вывоз ТБО.     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Дополнительные услуги: текущий ремонт и др.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2" w:hRule="atLeast"/>
        </w:trPr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язательные услуги: содержание помещений общего пользования (уборка лестничных площадок и маршей, уборка кабин лифтов, уборка мусорокамер); уборка земельного участка, входящего в состав общего имущества многоквартирного дома;  подготовка многоквартирного дома к сезонной эксплуатации; проведение технических осмотров и мелкого ремонта общего имущества (в т.ч. аварийно-диспетчерская служба); освещение мест общего пользования; противопожарная безопасность, управление  (заключение и сопровождение договоров на предоставление коммунальных услуг, претензионная работа,  контроль качества предоставляемых услуг, начисление и сбор платежей, регистрационный учет граждан); текущий ремонт и эксплуатация лифтового оборудования; вывоз бытовых отходов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Дополнительные услуги: текущий ремонт и др.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9" w:hRule="atLeast"/>
        </w:trPr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язательные услуги: содержание помещений общего пользования (уборка лестничных площадок и маршей, уборка кабин лифтов, уборка мусорокамер); уборка земельного участка, входящего в состав общего имущества многоквартирного дома; подготовка  многоквартирного дома к сезонной эксплуатации; проведение технических осмотров и мелкого ремонта общего имущества (в т.ч. аварийно-диспетчерская служба); освещение мест общего пользования; противопожарная безопасность; управление  (заключение и сопровождение договоров на предоставление коммунальных услуг, претензионная работа,  контроль качества предоставляемых услуг, начисление и сбор платежей, регистрационный учет граждан); текущий ремонт и эксплуатация лифтового оборудования; вывоз ТБО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Дополнительные услуги: текущий ремонт и др.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9" w:hRule="atLeast"/>
        </w:trPr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Обязательные услуги: уборка мусора на контейнерных площадках; подготовка многоквартирного дома к сезонной эксплуатации; проведение технических осмотров и мелкого ремонта общего имущества (в т.ч. аварийно-диспетчерская служба);  противопожарная безопасность; управление (заключение и сопровождение договоров на предоставление коммунальных услуг, претензионная работа,  контроль качества предоставляемых услуг, начисление и сбор платежей, регистрационный учет граждан); вывоз бытовых отходов.  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Дополнительные услуги: текущий ремонт и др.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3" w:hRule="atLeast"/>
        </w:trPr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язательные услуги: уборка мусора на контейнерных площадках; проведение технических осмотров и мелкого ремонта общего имущества (в т.ч. аварийно-диспетчерская служба);  противопожарная безопасность; управление (претензионная работа,   контроль качества предоставляемых услуг, начисление и сбор платежей, регистрационный учет граждан); вывоз бытовых отходов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Дополнительные услуги: текущий ремонт и др.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язательные услуги:  уборка мусора на контейнерных площадках; подготовка многоквартирного дома к сезонной эксплуатации; проведение технических осмотров и мелкого ремонта (в т.ч. аварийно-диспетчерская служба);  противопожарная безопасность; управление (заключение и сопровождение договоров на предоставление коммунальных услуг, претензионная работа,  контроль качества предоставляемых услуг, начисление и сбор платежей, регистрационный учет граждан); освещение мест общего пользования; вывоз бытовых отходов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9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.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язательные услуги: уборка мусора на контейнерных площадках; проведение технических осмотров и мелкого ремонта общего имущества (в т.ч. аварийно-диспетчерская служба);  противопожарная безопасность; управление (претензионная работа,   контроль качества предоставляемых услуг, начисление и сбор платежей, регистрационный учет граждан); вывоз и утилизация бытовых отходов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0" w:hRule="atLeast"/>
        </w:trPr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.</w:t>
            </w:r>
          </w:p>
        </w:tc>
        <w:tc>
          <w:tcPr>
            <w:tcW w:w="84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Обязательные услуги: содержание помещений общего пользования (уборка лестничных площадок и маршей); уборка земельного участка, входящего в состав общего имущества многоквартирного дома( в т.ч. уборка мусора на контейнерных площадках); подготовка многоквартирного дома к сезонной эксплуатации; проведение технических осмотров и мелкого ремонта общего имущества (в т.ч. аварийно-диспетчерская служба); освещение мест общего пользования; противопожарная безопасность; управление (заключение и сопровождение договоров на предоставление коммунальных услуг, претензионная работа,  контроль качества предоставляемых услуг, начисление и сбор платежей, регистрационный учет граждан); вывоз бытовых отходов.   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Дополнительные услуги: текущий ремонт и др.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9516"/>
      </w:tblGrid>
      <w:tr>
        <w:trPr>
          <w:trHeight w:val="540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2. Частично благоустроенный жилой фонд -  дома, оборудованные хотя бы одним видом благоустройства (ХВС, ГВС, отопление, канализация).</w:t>
            </w:r>
          </w:p>
        </w:tc>
      </w:tr>
      <w:tr>
        <w:trPr>
          <w:trHeight w:val="840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3. При расчете платы за наем, содержание и ремонт жилого помещения на единицу жилой площади, к размеру платы применяется поправочный коэффициент 1.5 (соотношение социальной нормы общей площади жилья 18 м2/чел к социальной норме жилой площади 12).</w:t>
            </w:r>
          </w:p>
        </w:tc>
      </w:tr>
      <w:tr>
        <w:trPr>
          <w:trHeight w:val="870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4.  В состав платы за содержание и ремонт жилого помещения включены работы по вывозу и утилизации бытовых отходов в расчете на 1 м2, начисление и прием платежей за жилищно-коммунальные услуги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576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4:05:00Z</dcterms:created>
  <dc:creator>Admin</dc:creator>
  <dc:description/>
  <cp:keywords/>
  <dc:language>en-US</dc:language>
  <cp:lastModifiedBy>Admin</cp:lastModifiedBy>
  <cp:lastPrinted>2013-11-21T11:46:00Z</cp:lastPrinted>
  <dcterms:modified xsi:type="dcterms:W3CDTF">2013-11-21T05:49:00Z</dcterms:modified>
  <cp:revision>3</cp:revision>
  <dc:subject/>
  <dc:title/>
</cp:coreProperties>
</file>