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Уставом города Искитима Новосибирской области и решением Совета депутатов г.Искитима Новосибирской области от 24.04.2013 № 199 «Об утверждении положения о порядке утверждения цен (тарифов)» и с учетом решения комиссии по контролю за обоснованностью цен, тарифов на товары и услуги (протокол от  04.02.2014 № 1), администрация города Искитим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6.02.2014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82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6.02.2014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82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стоим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здных биле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стоим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здных биле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му унитарному предприятию «Центр пассажирских и автотранспортных перевозок» г.Искитима  стоимость месячных проездных биле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- 1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учащихся общеобразовательных школ – 400 рублей, круглогодич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учащихся средних специальных учебных заведений г.Искитима очной формы обучения – 600 рублей, на период учебн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 момента вступления в силу настоящего постановления считать утратившим силу постановление администрации г.Искитима от 14.12.2012 № 2173 «Об установлении стоимости проездных билет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делами  опубликовать настоящее постановление в газете «Искитимская газета» и разместить на официальном сайте администрации г.Искит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41:00Z</dcterms:created>
  <dc:creator>Admin</dc:creator>
  <dc:description/>
  <cp:keywords/>
  <dc:language>en-US</dc:language>
  <cp:lastModifiedBy>Admin</cp:lastModifiedBy>
  <cp:lastPrinted>2014-02-06T11:46:00Z</cp:lastPrinted>
  <dcterms:modified xsi:type="dcterms:W3CDTF">2014-02-06T04:49:00Z</dcterms:modified>
  <cp:revision>2</cp:revision>
  <dc:subject/>
  <dc:title/>
</cp:coreProperties>
</file>