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 (в ред.28.12.2013), Уставом города Искитима Новосибирской области и решением Совета депутатов г.Искитима Новосибирской области от 24.04.2013 № 199 «Об утверждении положения о порядке утверждения цен (тарифов)» и с учетом решения комиссии по контролю за обоснованностью цен, тарифов на товары и услуги (протокол от  04.02.2014 №1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6.02.2014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80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6.02.2014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180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стоимости услуг по возмещению расходов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содержанию и эксплуатации нежилых помещений,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дящихся в хозяйственном ведении  МУП «ЦПАТП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стоимости услуг по возмещению расходов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содержанию и эксплуатации нежилых помещений,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ходящихся в хозяйственном ведении  МУП «ЦПАТП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1.Утвердить муниципальному унитарному предприятию «Центр пассажирских и автотранспортных перевозок» г. Искитима стоимость услуг по возмещению расходов по содержанию и эксплуатации нежилых помещений, находящихся в хозяйственном ведении МУП «ЦПАТП» (приложение)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.В. Завражи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5760" w:hanging="0"/>
        <w:rPr/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ind w:left="5760" w:hanging="0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ind w:left="5760" w:hanging="0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города Искитима от 06.02.2014 №  180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b/>
          <w:kern w:val="2"/>
          <w:sz w:val="24"/>
          <w:szCs w:val="24"/>
          <w:lang w:eastAsia="hi-IN" w:bidi="hi-IN"/>
        </w:rPr>
        <w:t>Стоимость услуг по возмещению расходов по содержанию и эксплуатации нежилых помещений, находящихся в хозяйственном ведении МУП «ЦПАТП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</w:rPr>
      </w:pPr>
      <w:r>
        <w:rPr>
          <w:rFonts w:eastAsia="Lucida Sans Unicode" w:cs="Mangal"/>
        </w:rPr>
        <w:t xml:space="preserve">   </w:t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азвание помещен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Стоимость 1 кв.м.  рублей в месяц,  без учета НД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Примечания (виды благоустройства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ежилые помещения,  расположенные в административно бытовом корпусе (офисные помещения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17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Электроэнергия, теплоэнергия, вод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ежилые помещения,  расположенные в административно бытовом корпусе (коммерческая деятельность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26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Электроэнергия, теплоэнергия, вод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ежилые помещения,  расположенные внутри  территории (для размещения офисов и производства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Теплоэнергия, вод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Электроэнергия оплачивается отдельно, согласно показаниям прибора уче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ежилые помещения,  расположенные внутри  территории (назначение -для стоянки транспортных средств предприятий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Теплоэнергия, вод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Электроэнергия оплачивается отдельно, согласно показаниям прибора уче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Нежилые помещения, имеющие выход на ул.Пушкина (коммерческая деятельность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10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Теплоэнергия, вод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t>Электроэнергия оплачивается отдельно, согласно показаниям прибора уче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ежилые помещения, расположенные внутри территории (назначение - для некоммерческих организаций, осуществляющих проведение спортивных занятий на безвозмездной основе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Теплоэнергия, вод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электроэнерг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33:00Z</dcterms:created>
  <dc:creator>Admin</dc:creator>
  <dc:description/>
  <cp:keywords/>
  <dc:language>en-US</dc:language>
  <cp:lastModifiedBy>Admin</cp:lastModifiedBy>
  <cp:lastPrinted>2014-02-06T11:40:00Z</cp:lastPrinted>
  <dcterms:modified xsi:type="dcterms:W3CDTF">2014-02-06T04:40:00Z</dcterms:modified>
  <cp:revision>2</cp:revision>
  <dc:subject/>
  <dc:title/>
</cp:coreProperties>
</file>