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решением Совета депутатов г.Искитима от 24.04.2013  № 199 «Об утверждении положения о порядке установления цен (тарифов)», а также с учетом решения комиссии по контролю за обоснованностью цен, тарифов на товары и услуги (протокол от 22.08.2014 № 5), администрация города Искитима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3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8.08.2014  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1678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</w:t>
                      </w:r>
                      <w:r>
                        <w:rPr>
                          <w:sz w:val="24"/>
                          <w:u w:val="single"/>
                        </w:rPr>
                        <w:t xml:space="preserve">28.08.2014          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u w:val="single"/>
                        </w:rPr>
                        <w:t xml:space="preserve">1678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4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6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тарифах на платные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тарифах на платные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ые тарифы на услуги, оказываемые муниципальным бюджетным  образовательным учреждением дополнительного образования детей Детско- юношеская спортивная школа города Искитима Новосибирской области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 момента вступления в силу настоящего постановления считать утратившим силу постановление администрации г.Искитима от 14.12.2012 №2170 «О тарифах на платные услуги» (в ред. от 06.05.2013)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Управлению делами (Бочкарева О.И.) постановление опубликовать в газете «Искитимская газета» и разместить на официальном сайте администрации г.Искитима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72" w:hanging="0"/>
        <w:rPr>
          <w:sz w:val="24"/>
          <w:szCs w:val="24"/>
        </w:rPr>
      </w:pPr>
      <w:r>
        <w:rPr>
          <w:sz w:val="24"/>
          <w:szCs w:val="24"/>
        </w:rPr>
        <w:t xml:space="preserve">Утверждены </w:t>
      </w:r>
    </w:p>
    <w:p>
      <w:pPr>
        <w:pStyle w:val="Normal"/>
        <w:ind w:left="5772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             города Искитима</w:t>
      </w:r>
    </w:p>
    <w:p>
      <w:pPr>
        <w:pStyle w:val="Normal"/>
        <w:ind w:left="5772" w:hanging="0"/>
        <w:rPr>
          <w:sz w:val="24"/>
          <w:szCs w:val="24"/>
        </w:rPr>
      </w:pPr>
      <w:r>
        <w:rPr>
          <w:sz w:val="24"/>
          <w:szCs w:val="24"/>
        </w:rPr>
        <w:t>от 28.08.2014 №16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 на услуги, оказываем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м бюджетным образовательн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м дополнительного образования дете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ско-юношеская спортив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Искитим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275"/>
        <w:gridCol w:w="1418"/>
      </w:tblGrid>
      <w:tr>
        <w:trPr>
          <w:trHeight w:val="4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   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,       (руб.)</w:t>
            </w:r>
          </w:p>
        </w:tc>
      </w:tr>
      <w:tr>
        <w:trPr>
          <w:trHeight w:val="4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лыж (комплект + палк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ям (до 14 л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ям (до 14 лет) – </w:t>
            </w:r>
            <w:r>
              <w:rPr>
                <w:bCs/>
                <w:sz w:val="28"/>
                <w:szCs w:val="28"/>
              </w:rPr>
              <w:t>группа от 8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рослы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0</w:t>
            </w:r>
          </w:p>
        </w:tc>
      </w:tr>
      <w:tr>
        <w:trPr>
          <w:trHeight w:val="3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зрослым – </w:t>
            </w:r>
            <w:r>
              <w:rPr>
                <w:bCs/>
                <w:sz w:val="28"/>
                <w:szCs w:val="28"/>
              </w:rPr>
              <w:t>группа от 8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сионерам </w:t>
            </w:r>
            <w:r>
              <w:rPr>
                <w:sz w:val="26"/>
                <w:szCs w:val="26"/>
              </w:rPr>
              <w:t>(при наличии пенсионного удостовер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лыжных п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зка лы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лыж парафин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0</w:t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кре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ледя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теннисного (настольного) инвентар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тренажерного з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спортивного з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буса ПАЗ-320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0</w:t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газели ГАЗ -322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</w:tr>
      <w:tr>
        <w:trPr>
          <w:trHeight w:val="729" w:hRule="atLeast"/>
        </w:trPr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9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9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607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2:36:00Z</dcterms:created>
  <dc:creator>Admin</dc:creator>
  <dc:description/>
  <cp:keywords/>
  <dc:language>en-US</dc:language>
  <cp:lastModifiedBy>Admin</cp:lastModifiedBy>
  <cp:lastPrinted>2000-01-27T16:23:00Z</cp:lastPrinted>
  <dcterms:modified xsi:type="dcterms:W3CDTF">2014-08-28T02:41:00Z</dcterms:modified>
  <cp:revision>2</cp:revision>
  <dc:subject/>
  <dc:title/>
</cp:coreProperties>
</file>