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решением Совета депутатов г.Искитима от 24.04.2013 № 199 «Об утверждении положения о порядке установления цен (тарифов), (в ред. от 29.01.2014), а также с учетом решения комиссии по контролю за обоснованностью цен, тарифов на товары и услуги (протокол от 22.08.2014 № 5) администрация города Искитима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4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2.08.2014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643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sz w:val="24"/>
                          <w:u w:val="single"/>
                        </w:rPr>
                        <w:t xml:space="preserve">22.08.2014    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u w:val="single"/>
                        </w:rPr>
                        <w:t xml:space="preserve">1643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5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7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тарифах на услуги МБ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омплексный центр социального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тарифах на услуги МБ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Комплексный центр социального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 тарифы на платные социальные услуги, предоставляемые муниципальным бюджетным учреждением «Комплексный центр социального обслуживания населения», гражданам пожилого возраста и инвалидам, не предусмотренные перечнем гарантированных социальных услуг (приложение).</w:t>
      </w:r>
    </w:p>
    <w:p>
      <w:pPr>
        <w:pStyle w:val="Normal"/>
        <w:ind w:left="13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 момента вступления в силу настоящего постановления считать утратившим силу постановление администрации г.Искитима от 15.04.2013 № 628 «О тарифах на услуги МБУ «Комплексный центр социального обслуживания населения».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опубликовать в газете «Искитимская газета» и разместить на официальном сайте администрации г.Искитима.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а Искити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8.2014 №164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социальные услуги, предоставляемые нас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Комплексный центр социального обслуживания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50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же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волос фе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в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й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гу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муж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убо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го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стри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 – 1 единица (1 сеанс)  для лиц, не имеющих ИПРИ с доходом, не превышающим прожиточный минимум, установленный  в Новосибир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Ф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ФК (</w:t>
            </w:r>
            <w:r>
              <w:rPr>
                <w:sz w:val="24"/>
                <w:szCs w:val="24"/>
              </w:rPr>
              <w:t>1 занят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бытов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ё лестничной площадки (</w:t>
            </w:r>
            <w:r>
              <w:rPr>
                <w:sz w:val="24"/>
                <w:szCs w:val="24"/>
              </w:rPr>
              <w:t>1 про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ковровых изделий (</w:t>
            </w:r>
            <w:r>
              <w:rPr>
                <w:sz w:val="24"/>
                <w:szCs w:val="24"/>
              </w:rPr>
              <w:t>1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транспортировке подопечного на носилках (</w:t>
            </w:r>
            <w:r>
              <w:rPr>
                <w:sz w:val="24"/>
                <w:szCs w:val="24"/>
              </w:rPr>
              <w:t>1 за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чивание воды ручной колонкой и доставка (</w:t>
            </w:r>
            <w:r>
              <w:rPr>
                <w:sz w:val="24"/>
                <w:szCs w:val="24"/>
              </w:rPr>
              <w:t>10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с использованием электрического насоса (</w:t>
            </w:r>
            <w:r>
              <w:rPr>
                <w:sz w:val="24"/>
                <w:szCs w:val="24"/>
              </w:rPr>
              <w:t>1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лов от пыли, мусора веником, щёткой (</w:t>
            </w:r>
            <w:r>
              <w:rPr>
                <w:sz w:val="24"/>
                <w:szCs w:val="24"/>
              </w:rPr>
              <w:t>1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батарей (</w:t>
            </w:r>
            <w:r>
              <w:rPr>
                <w:sz w:val="24"/>
                <w:szCs w:val="24"/>
              </w:rPr>
              <w:t>7 сек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 мазей и лекарственных средств по показаниям врача (</w:t>
            </w:r>
            <w:r>
              <w:rPr>
                <w:sz w:val="24"/>
                <w:szCs w:val="24"/>
              </w:rPr>
              <w:t>1 за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лекарственных трав, настоев (по времени)  (</w:t>
            </w:r>
            <w:r>
              <w:rPr>
                <w:sz w:val="24"/>
                <w:szCs w:val="24"/>
              </w:rPr>
              <w:t>1 за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льготными лекарственными средствами  и изделиями медицинского назначения (</w:t>
            </w:r>
            <w:r>
              <w:rPr>
                <w:sz w:val="24"/>
                <w:szCs w:val="24"/>
              </w:rPr>
              <w:t>1 за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родный коктейль - 1 порция </w:t>
            </w:r>
            <w:r>
              <w:rPr>
                <w:sz w:val="24"/>
                <w:szCs w:val="24"/>
              </w:rPr>
              <w:t>(0,5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цветов  (1 усл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ние белья (от 1 до 5 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белья (от 1 до 5 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белья в шкаф (1 услуг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грев готового блюда (1 блюд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лучении справок, консультаций (1 усл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и доставка корма для домашних животных (1 заказ весом до 7 к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 на стиральной машине учреждения (1 заказ весом до 3 к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справк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о-множительные услуги   (</w:t>
            </w:r>
            <w:r>
              <w:rPr>
                <w:sz w:val="24"/>
                <w:szCs w:val="24"/>
              </w:rPr>
              <w:t>лис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детей-инвалидов и инвалидов для написания характеристики* </w:t>
            </w:r>
            <w:r>
              <w:rPr>
                <w:sz w:val="24"/>
                <w:szCs w:val="24"/>
              </w:rPr>
              <w:t>(0,5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4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занятие в сенсомоторной комнате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селе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легкового автомобиля (</w:t>
            </w:r>
            <w:r>
              <w:rPr>
                <w:sz w:val="24"/>
                <w:szCs w:val="24"/>
              </w:rPr>
              <w:t>1 ча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втобуса (</w:t>
            </w:r>
            <w:r>
              <w:rPr>
                <w:sz w:val="24"/>
                <w:szCs w:val="24"/>
              </w:rPr>
              <w:t>1 ча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*- для лиц, не состоящих на учете в МБУ «КЦС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3:31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4-08-25T03:34:00Z</dcterms:modified>
  <cp:revision>1</cp:revision>
  <dc:subject/>
  <dc:title/>
</cp:coreProperties>
</file>