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ab/>
        <w:t xml:space="preserve">В целях </w:t>
      </w:r>
      <w:r>
        <w:rPr>
          <w:sz w:val="28"/>
          <w:szCs w:val="28"/>
        </w:rPr>
        <w:t xml:space="preserve">реализации проведения  детской  оздоровительной  кампании  на 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2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26.05.2014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1075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26.05.2014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   1075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3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5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0801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установлении стоимости путевки в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здоровительных лагерях  дневного пребы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ind w:first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б установлении стоимости путевки в  </w:t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здоровительных лагерях  дневного пребы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и города и руководствуясь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Новосибирской области от 28.03.2014 N 124-п «Об организации и обеспечении отдыха и оздоровления детей на территории Новосибирской области», а также с учетом решения комиссии по контролю за обоснованностью цен, тарифов и надбавок на товары и услуги (протокол от 26.05.2014 № 4) администрация города Искити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2014 году  стоимость путевки в оздоровительных лагерях дневного пребывания на базе муниципальных общеобразовательных учреждений в период летних школьных каникул, на одного ребенка без учета питания в смену продолжительностью 18 дней в размере 110 рублей с 6-ти часовым пребыванием и 180 рублей с 8-ми часовым пребыванием.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становление опубликовать в газете «Искитимская газета» и разместить на официальном сайте администрации г. Искити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города                                                                                                В.Г.Пфейфер</w:t>
      </w:r>
    </w:p>
    <w:sectPr>
      <w:headerReference w:type="default" r:id="rId5"/>
      <w:headerReference w:type="first" r:id="rId6"/>
      <w:type w:val="nextPage"/>
      <w:pgSz w:w="11906" w:h="16838"/>
      <w:pgMar w:left="1418" w:right="607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93A83713CCBA877443DEC38E18AF665AB37CFC61D16F21DEF3236A42AF1701D38B49E87F29ED12F2572C65m8Y8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6:00:00Z</dcterms:created>
  <dc:creator>Admin</dc:creator>
  <dc:description/>
  <cp:keywords/>
  <dc:language>en-US</dc:language>
  <cp:lastModifiedBy>Admin</cp:lastModifiedBy>
  <cp:lastPrinted>2000-01-27T16:23:00Z</cp:lastPrinted>
  <dcterms:modified xsi:type="dcterms:W3CDTF">2014-05-26T06:02:00Z</dcterms:modified>
  <cp:revision>1</cp:revision>
  <dc:subject/>
  <dc:title/>
</cp:coreProperties>
</file>