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целях о</w:t>
      </w:r>
      <w:r>
        <w:rPr>
          <w:sz w:val="28"/>
          <w:szCs w:val="28"/>
        </w:rPr>
        <w:t>беспечения оздоровления, отдыха и занятости детей на территории города, и руководствуясь постановлением Правительства Новосибирской области от 28.03.2014 № 124-п «Об организации и обеспечении отдыха и оздоровления  детей на территории Новосибирской области», а также с учетом решения комиссии по контролю за обоснованностью цен, тарифов и надбавок на товары и услуги (протокол от  26.05.2014 № 4)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6.05.2014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1074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6.05.2014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 1074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становлении стоимости путевки  в детском оздоровительном лагер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Лесная сказка» для детей профильной с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становлении стоимости путевки  в детском оздоровительном лагер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Лесная сказка» для детей профильной см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в 2014 году муниципальному бюджетному учреждению «Центр отдыха и оздоровления «Лесная сказка» стоимость путевки продолжительностью 14 дней в детском оздоровительном лагере «Лесная сказка» для профильной смены в размере  11 100 рублей на одного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газете «Искитимская газета» и разместить на официальном сайте администрации г.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57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4-05-26T05:59:00Z</dcterms:modified>
  <cp:revision>1</cp:revision>
  <dc:subject/>
  <dc:title/>
</cp:coreProperties>
</file>