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5"/>
        <w:spacing w:before="0" w:after="0"/>
        <w:ind w:left="3969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5"/>
        <w:spacing w:before="0" w:after="0"/>
        <w:ind w:left="3969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5"/>
        <w:spacing w:before="0" w:after="0"/>
        <w:ind w:left="3969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. Искитима Новосибирской     </w:t>
      </w:r>
    </w:p>
    <w:p>
      <w:pPr>
        <w:pStyle w:val="Style25"/>
        <w:spacing w:before="0" w:after="0"/>
        <w:ind w:left="3969" w:hanging="0"/>
        <w:contextualSpacing/>
        <w:jc w:val="center"/>
        <w:rPr>
          <w:rFonts w:cs="Calibri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ласти  от     2021г.       №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АЯ ПРОГРАММА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города Искитима от чрезвычайных ситуаций, обеспечения пожарной безопасности и безопасности людей на водных объектах»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center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both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985" w:leader="none"/>
          <w:tab w:val="left" w:pos="11199" w:leader="none"/>
        </w:tabs>
        <w:ind w:firstLine="54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Par37"/>
      <w:bookmarkEnd w:id="0"/>
      <w:r>
        <w:rPr>
          <w:bCs/>
          <w:sz w:val="28"/>
          <w:szCs w:val="28"/>
          <w:lang w:val="en-US"/>
        </w:rPr>
        <w:t>I</w:t>
      </w:r>
      <w:r>
        <w:rPr>
          <w:rFonts w:eastAsia="Calibri" w:cs="Calibri" w:ascii="Calibri" w:hAnsi="Calibri"/>
          <w:sz w:val="28"/>
          <w:szCs w:val="22"/>
          <w:lang w:val="en-US" w:eastAsia="en-US"/>
        </w:rPr>
        <w:t>.</w:t>
      </w:r>
      <w:r>
        <w:rPr>
          <w:rFonts w:eastAsia="Calibri"/>
          <w:b/>
          <w:sz w:val="28"/>
          <w:szCs w:val="28"/>
          <w:lang w:eastAsia="en-US"/>
        </w:rPr>
        <w:t>ПАСПОРТ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Защита населения и территории города Искитима от чрезвычайных ситуаций, обеспечения пожарной безопасности и безопасности людей на водных объектах»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32"/>
        <w:gridCol w:w="6923"/>
      </w:tblGrid>
      <w:tr>
        <w:trPr>
          <w:trHeight w:val="80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Защита населения и территории города Искитима от чрезвычайных ситуаций, обеспечения пожарной безопасности и безопасности людей на водных объектах»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(далее – Программа)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(заказчик-координатор)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Искитима Новосибирской области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Служба гражданской защиты населения города Искитима» (далее МБУ «СГЗН»)</w:t>
            </w:r>
          </w:p>
        </w:tc>
      </w:tr>
      <w:tr>
        <w:trPr>
          <w:trHeight w:val="40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ГЗН», Муниципальное казенное учреждение «Управление жилищно-коммунального хозяйства» (далее МКУ «УЖКХ»), Муниципальное бюджетное учреждение «Управление благоустройства и дорожного хозяйства» (далее – МБУ «УБ и ДХ), отдел социального обслуживания населения администрации города Искитима (далее ОСОН)</w:t>
            </w:r>
          </w:p>
        </w:tc>
      </w:tr>
      <w:tr>
        <w:trPr>
          <w:trHeight w:val="40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выделяются</w:t>
            </w:r>
          </w:p>
        </w:tc>
      </w:tr>
      <w:tr>
        <w:trPr>
          <w:trHeight w:val="1408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Цель и задачи муниципальной программы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  <w:r>
              <w:rPr>
                <w:sz w:val="28"/>
                <w:szCs w:val="28"/>
              </w:rPr>
              <w:t xml:space="preserve"> - минимизация социального, экономического и экологического ущерба, наносимого населению, экономике и природной среде при ведении военных конфликтов или вследствие этих конфликтов, а также при чрезвычайных ситуациях (далее ЧС) природного и техногенного характера, пожарах и происшествиях на водных объекта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widowControl/>
              <w:ind w:firstLine="72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-организация обучения руководящего состава, подготовка населения города Искитима способам защиты и действиям в ЧС, мерам пожарной безопасности и безопасности людей на водных объектах;</w:t>
            </w:r>
          </w:p>
          <w:p>
            <w:pPr>
              <w:pStyle w:val="Normal"/>
              <w:widowControl/>
              <w:ind w:firstLine="72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-совершенствование и поддержание в постоянной готовности к использованию систем управления, оповещения и информирования населения;</w:t>
            </w:r>
          </w:p>
          <w:p>
            <w:pPr>
              <w:pStyle w:val="Normal"/>
              <w:widowControl/>
              <w:ind w:firstLine="72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-защита населения и территории города Искитима от пожаров;</w:t>
            </w:r>
          </w:p>
          <w:p>
            <w:pPr>
              <w:pStyle w:val="Normal"/>
              <w:widowControl/>
              <w:ind w:firstLine="720"/>
              <w:jc w:val="both"/>
              <w:rPr/>
            </w:pPr>
            <w:r>
              <w:rPr>
                <w:rFonts w:eastAsia="Calibri"/>
                <w:sz w:val="28"/>
                <w:lang w:eastAsia="en-US"/>
              </w:rPr>
              <w:t>- защита населения и территории города Искитима от весеннего паводка;</w:t>
            </w:r>
          </w:p>
          <w:p>
            <w:pPr>
              <w:pStyle w:val="Normal"/>
              <w:widowControl/>
              <w:ind w:firstLine="72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-обеспечение безопасности людей на водных объектах города;</w:t>
            </w:r>
          </w:p>
          <w:p>
            <w:pPr>
              <w:pStyle w:val="Normal"/>
              <w:widowControl/>
              <w:ind w:firstLine="72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-развитие и совершенствование единой дежурно диспетчерской службы (далее ЕДДС) и системы обеспечения вызова экстренных оперативных служб по единому номеру «112»;</w:t>
            </w:r>
          </w:p>
          <w:p>
            <w:pPr>
              <w:pStyle w:val="Normal"/>
              <w:widowControl/>
              <w:ind w:firstLine="72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-создание условий для финансового и материального обеспечения мероприятий по гражданской обороне (далее ГО) и защиты населения и территории города от ЧС природного и техногенного характера;</w:t>
            </w:r>
          </w:p>
          <w:p>
            <w:pPr>
              <w:pStyle w:val="Normal"/>
              <w:widowControl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lang w:eastAsia="en-US"/>
              </w:rPr>
              <w:t>-финансовое обеспечение деятельности МБУ «СГЗН».</w:t>
            </w:r>
          </w:p>
        </w:tc>
      </w:tr>
      <w:tr>
        <w:trPr>
          <w:trHeight w:val="40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99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ежегодной подготовки руководящего состава и специалистов, работающих в системе ГОЧС на курсах ГО города и УМЦ ГОЧС Новосибир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99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количественных показателей по времени неработоспособности муниципальной автоматизированной системы централизованного оповещения(МАСЦ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99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ьшение количества пожаров, количества погибших и пострадавш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99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допущение ЧС в период прохождения весеннего павод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99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количества гибели людей на воде, увеличение количества спасен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99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ие в постоянной готовности к использованию автоматизированные рабочие места специалистов ЕДД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99" w:leader="none"/>
              </w:tabs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поддержание объемов созданных резервов финансовых и материальных ресурсов для ликвидации ЧС и первоочередного жизнеобеспечения населения.</w:t>
            </w:r>
          </w:p>
        </w:tc>
      </w:tr>
      <w:tr>
        <w:trPr>
          <w:trHeight w:val="40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грамма рассчитана на 5 (пять) лет                                                     с 2022 по 2026 годы, ее выполнение предусмотрено без разделения на этапы и включает постоянную реализацию планируемых мероприятий</w:t>
            </w:r>
          </w:p>
        </w:tc>
      </w:tr>
      <w:tr>
        <w:trPr>
          <w:trHeight w:val="428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ind w:firstLine="332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на 2022-2026 годы составляет102469,4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ind w:firstLine="3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. –   17534 ,3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ind w:firstLine="3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. –    18871,0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ind w:firstLine="3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. –   20323,6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ind w:firstLine="3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. –    21962,4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ind w:firstLine="33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. –    23778,1 тыс. руб.</w:t>
            </w:r>
          </w:p>
        </w:tc>
      </w:tr>
      <w:tr>
        <w:trPr>
          <w:trHeight w:val="698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199" w:leader="none"/>
              </w:tabs>
              <w:autoSpaceDE w:val="true"/>
              <w:ind w:firstLine="48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-повышение квалификации руководящего состава и специалистов городского звена РСЧС, повышение уровня подготовки населения к действиям в условиях ЧС природного и техногенного характера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199" w:leader="none"/>
              </w:tabs>
              <w:autoSpaceDE w:val="true"/>
              <w:ind w:firstLine="48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- организация с</w:t>
            </w:r>
            <w:r>
              <w:rPr>
                <w:sz w:val="28"/>
                <w:szCs w:val="28"/>
              </w:rPr>
              <w:t>воевременного оповещения и информирования населения города, повышение технической готовности аппаратно-технического комплекса П-166М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 на 10% по отношению к 2021 году, уменьшение количества населения, погибшего, травмированного и пострадавшего при пожарах на 8% по отношению к 2021 году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8"/>
                <w:szCs w:val="28"/>
              </w:rPr>
              <w:t>- увеличение количества пожарных гидрантов в безводных районах города на 10% по отношению к 2021 году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тдыха людей на воде, снижение гибели людей на воде на 8% по отношению к 2021 г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</w:t>
            </w:r>
            <w:r>
              <w:rPr>
                <w:sz w:val="28"/>
                <w:szCs w:val="28"/>
              </w:rPr>
              <w:t>- повышение профессионального уровня специалистов ЕДДС, улучшение материально-технической базы ЕДДС город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199" w:leader="none"/>
              </w:tabs>
              <w:autoSpaceDE w:val="true"/>
              <w:ind w:firstLine="332"/>
              <w:jc w:val="both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 размещения муниципальной программы в сети Интернет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autoSpaceDE w:val="true"/>
              <w:ind w:left="9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iskitim.nso.ru</w:t>
            </w:r>
            <w:r>
              <w:rPr>
                <w:sz w:val="28"/>
                <w:szCs w:val="28"/>
                <w:lang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page</w:t>
            </w:r>
            <w:r>
              <w:rPr>
                <w:sz w:val="28"/>
                <w:szCs w:val="28"/>
                <w:lang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21991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  <w:tab w:val="left" w:pos="11199" w:leader="none"/>
        </w:tabs>
        <w:autoSpaceDE w:val="true"/>
        <w:spacing w:before="0" w:after="0"/>
        <w:ind w:left="66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боснование необходимости разработки муниципальной программы.</w:t>
      </w:r>
    </w:p>
    <w:p>
      <w:pPr>
        <w:pStyle w:val="Normal"/>
        <w:widowControl/>
        <w:tabs>
          <w:tab w:val="clear" w:pos="708"/>
          <w:tab w:val="left" w:pos="0" w:leader="none"/>
          <w:tab w:val="left" w:pos="11199" w:leader="none"/>
        </w:tabs>
        <w:autoSpaceDE w:val="true"/>
        <w:spacing w:before="0" w:after="0"/>
        <w:ind w:left="66" w:hanging="0"/>
        <w:contextualSpacing/>
        <w:jc w:val="both"/>
        <w:rPr>
          <w:rFonts w:eastAsia="Calibri"/>
          <w:b/>
          <w:b/>
          <w:bCs/>
          <w:color w:val="000080"/>
          <w:sz w:val="28"/>
          <w:szCs w:val="28"/>
          <w:lang w:eastAsia="en-US"/>
        </w:rPr>
      </w:pPr>
      <w:r>
        <w:rPr>
          <w:rFonts w:eastAsia="Calibri"/>
          <w:b/>
          <w:bCs/>
          <w:color w:val="00008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199" w:leader="none"/>
        </w:tabs>
        <w:autoSpaceDE w:val="true"/>
        <w:spacing w:before="0" w:after="0"/>
        <w:ind w:left="66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199" w:leader="none"/>
        </w:tabs>
        <w:autoSpaceDE w:val="true"/>
        <w:spacing w:before="0" w:after="0"/>
        <w:ind w:left="66" w:firstLine="643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ая характеристика текущего состояния обстановки в сфере защиты населения и территории от чрезвычайных ситуаций.</w:t>
      </w:r>
    </w:p>
    <w:p>
      <w:pPr>
        <w:pStyle w:val="Normal"/>
        <w:widowControl/>
        <w:tabs>
          <w:tab w:val="clear" w:pos="708"/>
          <w:tab w:val="left" w:pos="0" w:leader="none"/>
          <w:tab w:val="left" w:pos="11199" w:leader="none"/>
        </w:tabs>
        <w:autoSpaceDE w:val="true"/>
        <w:spacing w:before="0" w:after="0"/>
        <w:ind w:left="66" w:firstLine="64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/>
        <w:tabs>
          <w:tab w:val="clear" w:pos="708"/>
          <w:tab w:val="left" w:pos="0" w:leader="none"/>
          <w:tab w:val="left" w:pos="11199" w:leader="none"/>
        </w:tabs>
        <w:autoSpaceDE w:val="true"/>
        <w:spacing w:before="0" w:after="0"/>
        <w:ind w:left="66" w:firstLine="64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существуют риски возникновения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чрезвычайные ситуации могут сложиться в результате опасных природных явлений: весеннее половодье, паводки, лесные и ландшафтные пожары, ураганные ветры, обильные снегопады, ливни, высокие уровни грунтовой воды, приводящие к подтоплению жилых строений и заболачиванию замкнутых понижений местности. Город расположен на территории с максимально возможной сейсмичностью 8 баллов по шкале Рихтера. </w:t>
      </w:r>
    </w:p>
    <w:p>
      <w:pPr>
        <w:pStyle w:val="Normal"/>
        <w:spacing w:lineRule="atLeast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угрозу для населения города представляют природные чрезвычайные ситуации, обусловленные сильными ветрами, природными и техногенными пожарам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жарная опасность в современной обстановке стала серьезной угрозой для общественной стабильности, спокойствия и материального достатка людей. Социальную напряженность в обществе вызывают чрезвычайные ситуации на объектах жилищно-коммунального хозяйства, особенно в зимний период.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Ежегодно в городе происходят пожары, дорожно-транспортные происшествия, происшествия на водных объектах, аварии в системах жизнеобеспечения и другие происшествия, которые требуют привлечения спасателей и пожарных для оказания квалифицированной помощи. 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Федеральным законом от 06.10.2003 № 131-ФЗ  «Об общих принципах организации местного самоуправления в Российской Федерации</w:t>
        </w:r>
      </w:hyperlink>
      <w:r>
        <w:rPr>
          <w:color w:val="000000"/>
          <w:sz w:val="28"/>
          <w:szCs w:val="28"/>
        </w:rPr>
        <w:t>», к вопросам местного значения городского округа, в том числе, относится: «создание, содержание и организация деятельности аварийно-спасательных служб и (или) аварийно-спасательных формирований на территории муниципального городского округа», однако муниципальная аварийно-спасательная служба не создана, в связи с тем, что, бюджет города на очередной финансовый год и плановый период принят с предельным дефицитом, привлечены и используются кредитные ресурс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муниципальной аварийно-спасательной службы города позволило бы значительно сократить время реагирования на происшествия и повысить уровень безопасности населения гор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еративного реагирования на поступающие обращения от граждан, в городе действует единый номер вызова экстренных оперативных служб «112» на базе ЕДДС города. Служба «112» создана в 2016 году и ежегодно принимает, и обрабатывает более 32 тысяч обращений гражда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амках государственной программы Новосибирской облас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строение и развитие аппаратно-программного комплекса «Безопасный город» в Новосибирской области на 2016-2021 годы», завершено согласование технического задания по построению и развитию аппаратно-программного комплекса (АПК) «Безопасный город» в городе Искитиме с Советом главных конструкторов построения (развития) АПК «Безопасный город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настоящее время, на уровне субъекта федерации, проводится согласование финансовой модели и источников финансирования на разработку рабочего проекта АПК «Безопасный город», город Искитим вошел в перечень муниципальных образований, включенных в пилотную зону. Все дальнейшие решения, в том числе и сроки реализации программы, будут приниматься после утверждения рабочего проекта построения АПК «Безопасный город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и пяти лет, начиная с 2017 года, на территории города проводится работа по оснащению дымовыми пожарными извещателями (АДПИ) жилых помещений, в которых проживают многодетные семьи, имеющие несовершеннолетних детей, а также малоподвижные одинокие пенсионеры и инвалиды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здана и эксплуатируется муниципальная автоматизированная система централизованного оповещения(МАСЦО) и информирования населения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обеспечение и повышение уровня защищенности населения и территории города от чрезвычайных ситуаций, пожарной безопасности и безопасности людей на водных объек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е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lang w:eastAsia="en-US"/>
        </w:rPr>
        <w:t>Нормативно-правовая база в сфере гражданской обороны, защиты населения и территорий от чрезвычайных ситуаций, пожарной безопасности и безопасности людей на водных объектах, в городском округе город Искитим, создана.</w:t>
      </w:r>
    </w:p>
    <w:p>
      <w:pPr>
        <w:pStyle w:val="Normal"/>
        <w:widowControl/>
        <w:tabs>
          <w:tab w:val="clear" w:pos="708"/>
          <w:tab w:val="left" w:pos="0" w:leader="none"/>
          <w:tab w:val="left" w:pos="11199" w:leader="none"/>
        </w:tabs>
        <w:autoSpaceDE w:val="true"/>
        <w:spacing w:before="0" w:after="0"/>
        <w:ind w:left="66" w:firstLine="643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99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.Основные цели и задачи, важнейшие целевые индикаторы Программы</w:t>
      </w:r>
    </w:p>
    <w:p>
      <w:pPr>
        <w:pStyle w:val="Normal"/>
        <w:tabs>
          <w:tab w:val="clear" w:pos="708"/>
          <w:tab w:val="left" w:pos="0" w:leader="none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 Программы – минимизация социального, экономического и экологического ущерба, наносимого населению, экономике и природной среде при ведении военных конфликтов или вследствие этих конфликтов, а также при чрезвычайных ситуациях природного и техногенного характера, пожарах и происшествиях на водных объектах.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Достижение цели Программы требует формирования комплексного подхода к управлению в сфере ГО, защиты населения и территорий от ЧС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-организация обучения руководящего состава, подготовка населения города Искитима способам защиты и действиям в ЧС, мерам пожарной безопасности и безопасности людей на водных объектах;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-совершенствование и поддержание в постоянной готовности к использованию систем управления, оповещения и информирования населения;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-защита населения и территории города Искитима от пожаров;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/>
          <w:sz w:val="28"/>
          <w:lang w:eastAsia="en-US"/>
        </w:rPr>
        <w:t>- защита населения и территории города Искитима от весеннего паводка;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-обеспечение безопасности людей на водных объектах города;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-развитие и совершенствование ЕДДС и системы обеспечения вызова экстренных оперативных служб по единому номеру «112»;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-создание условий для финансового и материального обеспечения мероприятий по ГО и защиты населения и территории города от ЧС природного и техногенного характера;</w:t>
      </w:r>
    </w:p>
    <w:p>
      <w:pPr>
        <w:pStyle w:val="Normal"/>
        <w:widowControl/>
        <w:ind w:firstLine="720"/>
        <w:jc w:val="both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sz w:val="28"/>
          <w:lang w:eastAsia="en-US"/>
        </w:rPr>
        <w:t>-финансовое обеспечение деятельности МБУ «СГЗН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9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евые индикаторы Программ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9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организация ежегодной подготовки руководящего состава и специалистов, работающих в системе ГОЧС на курсах ГО города и УМЦ ГОЧС Новосибир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9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снижение количественных показателей по времени неработоспособности муниципальной автоматизированной системы централизованного оповещения(МАСЦО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9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количества пожаров, количества погибших и пострадавши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9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допущение ЧС в период прохождения весеннего паводк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9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нижение количества гибели людей на воде, увеличение количества спасе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9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ддержание в постоянной готовности к использованию автоматизированные рабочие места специалистов ЕДДС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9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ддержание объемов созданных резервов финансовых и материальных ресурсов для ликвидации ЧС и первоочередного жизнеобеспечения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9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199" w:leader="none"/>
        </w:tabs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Основные мероприятия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199" w:leader="none"/>
        </w:tabs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199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грамма содержит конкретные мероприятия, направленные                        на реализацию ее цели и задач, которые представлены в приложении 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1199" w:leader="none"/>
        </w:tabs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eastAsia="en-US"/>
        </w:rPr>
        <w:t xml:space="preserve">. Ресурсное обеспечение муниципальной программы </w:t>
      </w:r>
    </w:p>
    <w:p>
      <w:pPr>
        <w:pStyle w:val="Normal"/>
        <w:tabs>
          <w:tab w:val="clear" w:pos="708"/>
          <w:tab w:val="left" w:pos="0" w:leader="none"/>
          <w:tab w:val="left" w:pos="1119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Программы на 2022-2026 годы составляет 102469,4 тыс. рублей.</w:t>
      </w:r>
    </w:p>
    <w:p>
      <w:pPr>
        <w:pStyle w:val="Normal"/>
        <w:tabs>
          <w:tab w:val="clear" w:pos="708"/>
          <w:tab w:val="left" w:pos="0" w:leader="none"/>
          <w:tab w:val="left" w:pos="1119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роприятия Программы реализуются за счет средств бюджета города Искитима. </w:t>
      </w:r>
    </w:p>
    <w:p>
      <w:pPr>
        <w:pStyle w:val="Normal"/>
        <w:tabs>
          <w:tab w:val="clear" w:pos="708"/>
          <w:tab w:val="left" w:pos="0" w:leader="none"/>
          <w:tab w:val="left" w:pos="1119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грамма финансируется в пределах бюджетных ассигнований, предусмотренных на ее реализацию решением Совета депутатов о бюджете на очередной финансовый год.</w:t>
      </w:r>
    </w:p>
    <w:p>
      <w:pPr>
        <w:pStyle w:val="Normal"/>
        <w:tabs>
          <w:tab w:val="clear" w:pos="708"/>
          <w:tab w:val="left" w:pos="0" w:leader="none"/>
          <w:tab w:val="left" w:pos="1119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ирование Программы осуществляется через главных распорядителей бюджетных средств (далее - ГРБС), ответственных за реализацию Программы. Заявки для получения финансирования из бюджета города представляются в управление финансов и налоговой политики администрации города Искитима в установленном порядке.</w:t>
      </w:r>
    </w:p>
    <w:p>
      <w:pPr>
        <w:pStyle w:val="Normal"/>
        <w:tabs>
          <w:tab w:val="clear" w:pos="708"/>
          <w:tab w:val="left" w:pos="0" w:leader="none"/>
          <w:tab w:val="left" w:pos="1119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>
          <w:b/>
          <w:sz w:val="28"/>
          <w:szCs w:val="28"/>
        </w:rPr>
        <w:t>Ожидаемые конечные результаты реализации программы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результатом реализации программы запланировано:</w:t>
      </w:r>
    </w:p>
    <w:p>
      <w:pPr>
        <w:pStyle w:val="Normal"/>
        <w:widowControl/>
        <w:tabs>
          <w:tab w:val="clear" w:pos="708"/>
          <w:tab w:val="left" w:pos="0" w:leader="none"/>
          <w:tab w:val="left" w:pos="11199" w:leader="none"/>
        </w:tabs>
        <w:autoSpaceDE w:val="true"/>
        <w:ind w:firstLine="4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-повышение квалификации руководящего состава и специалистов городского звена РСЧС, повышение уровня подготовки населения к действиям в условиях ЧС природного и техногенного характера;</w:t>
      </w:r>
    </w:p>
    <w:p>
      <w:pPr>
        <w:pStyle w:val="Normal"/>
        <w:widowControl/>
        <w:tabs>
          <w:tab w:val="clear" w:pos="708"/>
          <w:tab w:val="left" w:pos="0" w:leader="none"/>
          <w:tab w:val="left" w:pos="11199" w:leader="none"/>
        </w:tabs>
        <w:autoSpaceDE w:val="true"/>
        <w:ind w:firstLine="48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- организация с</w:t>
      </w:r>
      <w:r>
        <w:rPr>
          <w:sz w:val="28"/>
          <w:szCs w:val="28"/>
        </w:rPr>
        <w:t>воевременного оповещения и информирования населения города, повышение технической готовности аппаратно-технического комплекса П-166М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нижение количества пожаров на 10% по отношению к 2021 году, уменьшение количества населения, погибшего, травмированного и пострадавшего при пожарах на 8% по отношению к 2021 году;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>- увеличение количества пожарных гидрантов в безводных районах города на 10% по отношению к 2021 году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отдыха людей на воде, снижение гибели людей на воде на 8% по отношению к 2021 году;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- повышение профессионального уровня специалистов ЕДДС, улучшение материально-технической базы ЕДДС город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199" w:leader="none"/>
        </w:tabs>
        <w:autoSpaceDE w:val="true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</w:t>
      </w:r>
      <w:r>
        <w:rPr>
          <w:rFonts w:eastAsia="Calibri"/>
          <w:b/>
          <w:sz w:val="28"/>
          <w:szCs w:val="28"/>
          <w:lang w:eastAsia="en-US"/>
        </w:rPr>
        <w:t>V</w:t>
      </w: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Система управления реализацие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й программы, </w:t>
      </w:r>
    </w:p>
    <w:p>
      <w:pPr>
        <w:pStyle w:val="Normal"/>
        <w:widowControl/>
        <w:tabs>
          <w:tab w:val="clear" w:pos="708"/>
          <w:tab w:val="left" w:pos="0" w:leader="none"/>
          <w:tab w:val="left" w:pos="11199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троль за ходом ее реализации</w:t>
      </w:r>
    </w:p>
    <w:p>
      <w:pPr>
        <w:pStyle w:val="Normal"/>
        <w:widowControl/>
        <w:tabs>
          <w:tab w:val="clear" w:pos="708"/>
          <w:tab w:val="left" w:pos="0" w:leader="none"/>
          <w:tab w:val="left" w:pos="11199" w:leader="none"/>
        </w:tabs>
        <w:autoSpaceDE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ходом реализации программы осуществляет администрация города Искитима Новосибирской области (Заказчик программы). Формы и методы управления реализацией программы определяются Заказчиком. Ответственным исполнителем за реализацию муниципальной программы является МБУ «СГЗН» и выполняет следующие функци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Организует реализацию муниципальной программы, в том числе взаимодействие с исполнителями в рамках ее реализации, осуществляет на постоянной основе мониторинг реализации муниципальной программы, принимает решение о внесении изменений в муниципальную программу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Осуществляет оперативный контроль за ходом реализации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Вносит изменения в </w:t>
      </w:r>
      <w:r>
        <w:rPr>
          <w:bCs/>
          <w:sz w:val="28"/>
          <w:szCs w:val="28"/>
        </w:rPr>
        <w:t xml:space="preserve">перечень планируемых к реализации мероприятий </w:t>
      </w:r>
      <w:r>
        <w:rPr>
          <w:sz w:val="28"/>
          <w:szCs w:val="28"/>
        </w:rPr>
        <w:t xml:space="preserve">программы </w:t>
      </w:r>
      <w:r>
        <w:rPr>
          <w:bCs/>
          <w:sz w:val="28"/>
          <w:szCs w:val="28"/>
        </w:rPr>
        <w:t>на очередной финансовый год и плановый период</w:t>
      </w:r>
      <w:r>
        <w:rPr>
          <w:sz w:val="28"/>
          <w:szCs w:val="28"/>
        </w:rPr>
        <w:t xml:space="preserve"> по согласованию с заказчи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Координирует деятельность по выполнению</w:t>
      </w:r>
      <w:r>
        <w:rPr>
          <w:bCs/>
          <w:sz w:val="28"/>
          <w:szCs w:val="28"/>
        </w:rPr>
        <w:t xml:space="preserve"> планируемых к реализации основных мероприятий </w:t>
      </w:r>
      <w:r>
        <w:rPr>
          <w:sz w:val="28"/>
          <w:szCs w:val="28"/>
        </w:rPr>
        <w:t xml:space="preserve">программы и представляет квартальные (нарастающим итогом) и годовые отчеты о выполнении </w:t>
      </w:r>
      <w:r>
        <w:rPr>
          <w:bCs/>
          <w:sz w:val="28"/>
          <w:szCs w:val="28"/>
        </w:rPr>
        <w:t xml:space="preserve">планируемых к реализации основных мероприятий </w:t>
      </w:r>
      <w:r>
        <w:rPr>
          <w:sz w:val="28"/>
          <w:szCs w:val="28"/>
        </w:rPr>
        <w:t>программы в управление экономического развития администрации города Искитима Новосибирской области, в соответствии с порядком принятия решений о разработке муниципальных программ города Искитима Новосибирской области, их формирования и реализации, утвержденным постановлением администрации города Искитим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Запрашивает у исполнителей информацию, необходимую для подготовки ответов на запросы экономического органа и финансового органа, а также для подготовки годового от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орректирует основные мероприятия программы и их ресурсное обеспечение при формировании бюджета города Искитима Новосибирской области на очередной финансовый год и планов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униципаль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существляют реализацию мероприятий муниципальной программы в рамках своей компетен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едставляют ответственному исполнителю необходимую информацию для подготовки ответов на запросы экономического органа, финансового органа, и контрольно-счетного органа, а также отчет о ходе реализации мероприятий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ставляют ответственному исполнителю информацию, необходимую для подготовки годового отч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БУ «СГЗН» ежегодно до 1 апреля года, следующего за отчетным, проводит оценку эффективности реализации программы, на основании годового отчета о реализации программы.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ценка эффективности реализации программы проводится согласно Порядку проведения оценки эффективности реализации муниципальных программ города Искитима Новосибирской области, утвержденному постановлением администрации города Искитима от 13.04.2018 № 534 «Об утверждении порядка принятия решений о разработке муниципальных программ города Искитима Новосибирской области, их формирования и реализации».</w:t>
      </w:r>
    </w:p>
    <w:p>
      <w:pPr>
        <w:pStyle w:val="ConsPlusNormal"/>
        <w:widowControl/>
        <w:ind w:firstLine="54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жоги, пожары, возникшие в результате нарушений правил пожарной безопасности в организациях города Искитима и при эксплуатации транспортных средств, при оценке эффективности реализации программы не учитываются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 качестве факторов риска рассматриваются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1. Макроэкономические риски. 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озможность ухудшения внутренней и внешней конъюнктуры, снижение темпов роста экономики, в том числе в результате ограничений, связанных с распространением короновирусной инфекции, высокая инфляция, могут негативно повлиять на функционирование всей системы защиты населения и территории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Финансовые риски.</w:t>
      </w:r>
    </w:p>
    <w:p>
      <w:pPr>
        <w:pStyle w:val="Normal"/>
        <w:widowControl/>
        <w:shd w:fill="FFFFFF" w:val="clear"/>
        <w:tabs>
          <w:tab w:val="clear" w:pos="708"/>
          <w:tab w:val="left" w:pos="1924" w:leader="none"/>
        </w:tabs>
        <w:autoSpaceDE w:val="true"/>
        <w:ind w:firstLine="72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Отсутствие или недостаточное финансирование мероприятий в рамках муниципальной программы может привести к снижению защиты населения и территории от чрезвычайных ситуаций, обеспечения пожарной безопасности и безопасности людей на водных объектах и как следствие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basedOn w:val="Style13"/>
    <w:qFormat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b/>
      <w:bCs/>
      <w:spacing w:val="80"/>
      <w:sz w:val="40"/>
      <w:szCs w:val="4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Текст выноски"/>
    <w:basedOn w:val="Normal"/>
    <w:qFormat/>
    <w:pPr>
      <w:widowControl/>
      <w:autoSpaceDE w:val="true"/>
      <w:spacing w:lineRule="auto" w:line="276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</w:pPr>
    <w:rPr/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/>
      <w:ind w:firstLine="709"/>
      <w:jc w:val="both"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widowControl/>
      <w:autoSpaceDE w:val="true"/>
      <w:spacing w:lineRule="auto" w:line="276"/>
      <w:ind w:firstLine="709"/>
      <w:jc w:val="both"/>
    </w:pPr>
    <w:rPr>
      <w:rFonts w:ascii="Calibri" w:hAnsi="Calibri" w:eastAsia="Calibri" w:cs="Calibri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next w:val="TextBody"/>
    <w:qFormat/>
    <w:pPr>
      <w:widowControl/>
      <w:autoSpaceDE w:val="true"/>
      <w:spacing w:lineRule="auto" w:line="256" w:before="0" w:after="120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6">
    <w:name w:val="Текст примечания"/>
    <w:basedOn w:val="Normal"/>
    <w:qFormat/>
    <w:pPr>
      <w:widowControl/>
      <w:autoSpaceDE w:val="true"/>
    </w:pPr>
    <w:rPr>
      <w:rFonts w:eastAsia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4571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1:47:00Z</dcterms:created>
  <dc:creator>Зубарева</dc:creator>
  <dc:description/>
  <cp:keywords/>
  <dc:language>en-US</dc:language>
  <cp:lastModifiedBy>Мальцев Александр Николаевич</cp:lastModifiedBy>
  <cp:lastPrinted>2021-10-12T09:51:00Z</cp:lastPrinted>
  <dcterms:modified xsi:type="dcterms:W3CDTF">2021-10-12T06:56:00Z</dcterms:modified>
  <cp:revision>130</cp:revision>
  <dc:subject/>
  <dc:title/>
</cp:coreProperties>
</file>