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Приказом департамента по тарифам Новосибирской области от 15 января 2013 № 2-ТС «Об установлении предельных максимальных тарифов на перевозки пассажиров и багажа всеми видами общественного транспорта (кроме железнодорожного и водного транспорта) в городском, включая метрополитен, и пригородном сообщении на территории Новосибирской области», Уставом г.Искитима, а также с учетом решения комиссии по контролю за обоснованностью цен, тарифов и надбавок на товары и услуги (протокол от 12.04.2013 № 1)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2.04.2013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Искитим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625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2.04.2013         </w:t>
                      </w:r>
                      <w:r>
                        <w:rPr>
                          <w:sz w:val="24"/>
                        </w:rPr>
                        <w:t xml:space="preserve">                                      Искитим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625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тарифах по перевозкам пассажиров и багажа по межмуниципальным маршрутам регулярного сооб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тарифах по перевозкам пассажиров и багажа по межмуниципальным маршрутам регулярного сооб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муниципальному унитарному предприятию «Центр пассажирских и автотранспортных перевозок» тариф на перевозку пассажиров и багажа по межмуниципальному маршруту регулярного сообщения по маршруту № 6 «Поликлиника № 2 – Лебедевка» - 25 руб., в том числе за пределами города – 8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не ранее 10 дней с момента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 момента вступления в силу настоящего постановления считать утратившим силу постановление администрации города  Искитима от 27.04.2011 № 604 «О тарифах по перевозкам пассажиров и багажа по маршрутам регулярного сообщ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опубликовать в газете «Искитимская газ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07:00Z</dcterms:created>
  <dc:creator>User</dc:creator>
  <dc:description/>
  <cp:keywords/>
  <dc:language>en-US</dc:language>
  <cp:lastModifiedBy>User</cp:lastModifiedBy>
  <cp:lastPrinted>2013-04-12T12:11:00Z</cp:lastPrinted>
  <dcterms:modified xsi:type="dcterms:W3CDTF">2013-04-12T04:11:00Z</dcterms:modified>
  <cp:revision>3</cp:revision>
  <dc:subject/>
  <dc:title/>
</cp:coreProperties>
</file>