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тдыха, оздоровления и занятости детей на территории города, и руководствуясь постановлением Правительства Новосибирской области от 28.02.2011 № 77-п «Об организации отдыха, оздоровления и занятости детей на территории Новосибирской области», решением Совета депутатов г.Искитима от 26.04.2006 № 48 «Об утверждении положения о порядке рассмотрения и утверждения цен, тарифов и надбавок на товары и услуги, производимые и оказываемые муниципальными предприятиями и учреждениями», а также с учетом решения комиссии по контролю за обоснованностью цен, тарифов и надбавок на товары и услуги (протокол от 12.04.2013 № 1)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 муниципальному бюджетному учреждению «Центр отдыха и оздоровления «Лесная сказка» стоимость путевки для отдыха и оздоровления детей в летнее каникулярное время продолжительностью 21 день с круглосуточным пребыванием, в размере 17400 рублей на одного ребенк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 момента вступления в силу настоящего постановления считать утратившим силу абзац 1 пункта 1 постановления  администрации г. Искитима от 26.03.2012 № 512 «О стоимости услуг, оказываемых МБУ «Центр отдыха и оздоровления «Лесная сказка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опубликовать в газете «Искитимская газета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опубликования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2.04.2013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624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12.04.2013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624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стоимости путевки для отдыха и оздоровления де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стоимости путевки для отдыха и оздоровления дет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02:00Z</dcterms:created>
  <dc:creator>Admin</dc:creator>
  <dc:description/>
  <cp:keywords/>
  <dc:language>en-US</dc:language>
  <cp:lastModifiedBy>Admin</cp:lastModifiedBy>
  <cp:lastPrinted>2013-04-12T12:07:00Z</cp:lastPrinted>
  <dcterms:modified xsi:type="dcterms:W3CDTF">2013-04-12T05:08:00Z</dcterms:modified>
  <cp:revision>2</cp:revision>
  <dc:subject/>
  <dc:title/>
</cp:coreProperties>
</file>